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20 декабря 2016 г.</w:t>
        <w:tab/>
        <w:tab/>
        <w:tab/>
        <w:tab/>
        <w:tab/>
        <w:tab/>
        <w:tab/>
        <w:t xml:space="preserve">      №  67 о/д</w:t>
      </w:r>
    </w:p>
    <w:p>
      <w:pPr>
        <w:pStyle w:val="Normal"/>
        <w:ind w:hanging="0"/>
        <w:jc w:val="lef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993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Об осуществлении полномочий администратора доходов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 xml:space="preserve">бюджета города Рязани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В соответствии со статьей 160.1 Бюджетного кодекса Российской Федерации, решением Рязанской городской Думы от 15 декабря 2016 года № 520-I</w:t>
      </w:r>
      <w:r>
        <w:rPr>
          <w:szCs w:val="24"/>
          <w:lang w:val="en-US"/>
        </w:rPr>
        <w:t>I</w:t>
      </w:r>
      <w:r>
        <w:rPr>
          <w:szCs w:val="24"/>
        </w:rPr>
        <w:t xml:space="preserve"> «Об утверждении бюджета города Рязани на 2017 и на плановый период 2018 и 2019 годов», постановлением администрации города Рязани от 17 декабря 2009 года № 9033 «Об утверждении Порядка осуществления органами местного самоуправления муниципального образования – городской округ город Рязань Рязанской области бюджетных полномочий главных администраторов доходов бюджета города Рязани»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П Р И К А З Ы В А Ю: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firstLine="709"/>
        <w:rPr>
          <w:szCs w:val="24"/>
        </w:rPr>
      </w:pPr>
      <w:r>
        <w:rPr>
          <w:szCs w:val="24"/>
        </w:rPr>
        <w:t xml:space="preserve">1.  Возложить на финансово-казначейское управление администрации города Рязани исполнение полномочий администратора доходов бюджета города Рязани по доходным источникам согласно приложению к настоящему приказу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709"/>
        <w:rPr>
          <w:szCs w:val="24"/>
        </w:rPr>
      </w:pPr>
      <w:r>
        <w:rPr>
          <w:szCs w:val="24"/>
        </w:rPr>
        <w:t xml:space="preserve">2.  При осуществлении полномочий администратора доходов бюджета города Рязани руководствоваться бюджетным законодательством Российской Федерации и Рязанской области, иными нормативными правовыми актами Российской Федерации и Рязанской области, муниципальными правовыми актами, регулирующими бюджетные правоотношения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szCs w:val="24"/>
        </w:rPr>
      </w:pPr>
      <w:r>
        <w:rPr>
          <w:szCs w:val="24"/>
        </w:rPr>
        <w:t>3. Начальнику отдела доходов бюджета финансово-казначейского управления администрации города Рязани Сусляковой Е.В. довести настоящий приказ до Управления Федерального казначейства по Рязанской области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993" w:leader="none"/>
        </w:tabs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4.   Отделу автоматизации финансовой системы финансово-казначейского управления администрации города Рязани (Дергачев А.В.) разместить настоящий приказ                             на официальном сайте администрации города Рязан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szCs w:val="24"/>
        </w:rPr>
      </w:pPr>
      <w:r>
        <w:rPr>
          <w:szCs w:val="24"/>
        </w:rPr>
        <w:t>5.  Настоящий приказ вступает в силу с 1 января 2017 года и действует по 31 декабря 2017 год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ind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6. Контроль за исполнением настоящего приказа возложить на заместителя начальника управления Лахтикову Э.В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>
          <w:szCs w:val="24"/>
        </w:rPr>
        <w:t>Начальник управления                                                                                            С.Д. Финоге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2:30:00Z</dcterms:created>
  <dc:creator>МАСЛОВА</dc:creator>
  <dc:description/>
  <cp:keywords/>
  <dc:language>en-US</dc:language>
  <cp:lastModifiedBy>*</cp:lastModifiedBy>
  <cp:lastPrinted>2016-12-12T15:03:00Z</cp:lastPrinted>
  <dcterms:modified xsi:type="dcterms:W3CDTF">2016-12-21T09:07:00Z</dcterms:modified>
  <cp:revision>60</cp:revision>
  <dc:subject/>
  <dc:title>Администрация города Рязани</dc:title>
</cp:coreProperties>
</file>