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38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                                                                                                                                                           к приказу финансово-казначейского управления администрации города Рязани                                                                  от 20.12.2016 г. № 67 о/д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сточников доходов бюджета города Рязани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 по администрированию которых осуществляе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-казначейское управление администрации города Рязани</w:t>
      </w:r>
    </w:p>
    <w:p>
      <w:pPr>
        <w:pStyle w:val="Con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3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700"/>
        <w:gridCol w:w="5963"/>
      </w:tblGrid>
      <w:tr>
        <w:trPr>
          <w:trHeight w:val="480" w:hRule="atLeast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бюджета города, а также закрепляемых за ним видов  доходов бюджета города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доходов бюджета города </w:t>
            </w:r>
          </w:p>
        </w:tc>
        <w:tc>
          <w:tcPr>
            <w:tcW w:w="5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-казначейское управле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и города Рязани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40 04 0000 12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</w:t>
              <w:br/>
              <w:t xml:space="preserve">кредитов внутри страны за счет средств бюджетов городских округов                                       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40 04 0000 14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4 0000 14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</w:t>
              <w:br/>
              <w:t>и иных сумм в возмещение ущерба, зачисляемые в</w:t>
              <w:br/>
              <w:t xml:space="preserve">бюджеты городских округов                                   </w:t>
            </w:r>
          </w:p>
        </w:tc>
      </w:tr>
      <w:tr>
        <w:trPr>
          <w:trHeight w:val="54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25016 04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федеральной целевой программы «Развитие водохозяйственного комплекса Российской Федерации в 2012 - 2020 годах»  из бюджетов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25020 04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 - 2020 годы из бюджетов городских округов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9 60010 04 0000 15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14:00Z</dcterms:created>
  <dc:creator>САДОВНИКОВА</dc:creator>
  <dc:description/>
  <dc:language>en-US</dc:language>
  <cp:lastModifiedBy>НАБИРУХИНА</cp:lastModifiedBy>
  <cp:lastPrinted>2016-12-12T16:08:00Z</cp:lastPrinted>
  <dcterms:modified xsi:type="dcterms:W3CDTF">2017-01-11T09:14:00Z</dcterms:modified>
  <cp:revision>2</cp:revision>
  <dc:subject/>
  <dc:title>Приложение N 2</dc:title>
</cp:coreProperties>
</file>