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му государствен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ий эколого-биологический центр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Бирюзова, 23а; г. Рязань, ул. Есенина, 57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Тимакова, 9; г. Рязань, ул. Белякова, 1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ул. Бирюзова, 19а; г. Рязань, ул. Ленинск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а, 13; г. Рязань, ул. Электрозаводская, 56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Урицкого, 23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областному государственному образовательному учреждению дополнительного образования детей «Детский эколого-биологический центр» для проведения занятий культурологической, эколого-биологической и художественно-эстетической направленностей сроком на 5 лет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123,7 кв. м (позиции 53, 54 на поэтажном плане 1-го этажа от 19.04.1983), расположенное по адресу: г. Рязань,      ул. Бирюзова, 23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95,7 кв. м (позиции 33, 36 на поэтажном плане 1-го этажа от 04.05.2010), расположенное по адресу: г. Рязань,      ул. Есенина, 5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78,8 кв. м (позиция 49 на поэтажном плане 1-го этажа от 02.11.2007), расположенное по адресу: г. Рязань, ул. Тимакова,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48,8 кв. м (позиция 15 на поэтажном плане 1-го этажа от 25.03.1965), расположенное по адресу: г. Рязань, ул. Белякова, 1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общей площадью 64,3 кв. м (позиция 23 на поэтажном плане 2-го этажа от 24.06.1985), расположенное по адресу: г. Рязань, ул. Бирюзова, 19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51,7 кв. м (позиция 8 на поэтажном плане 3-го этажа от 08.12.2010), расположенное по адресу: г. Рязань, ул. Ленинского комсомола, 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48,9 кв. м (позиция 5 на поэтажном плане 3-го этажа от 04.05.2010), расположенное по адресу: г. Рязань,                         ул. Электрозаводская, 5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96,2 кв. м (позиции 27, 29 на поэтажном плане 2-го этажа от 17.10.2008), расположенное по адресу: г. Рязань,                         ул. Урицкого, 23а;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областным государственным образовательным учреждением дополнительного образования детей «Детский эколого-биологический центр» и следующими учрежд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6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4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6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3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4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14 с углубленным изучением английского язы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дошкольным образовательным учреждением «Центр развития ребенка – Детский сад №2» г. Ряза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област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государственному образовательному учреждению дополнительного       образования детей «Детский эколого-биологический центр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ых помещений, расположенных по адрес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,  ул. Бирюзова, 23а; г. Рязань, ул. Есенина, 57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Рязань, ул. Тимакова, 9; г. Рязань, ул. Белякова, 1а;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. Рязань, ул. Бирюзова, 19а; г. Рязань, ул. Ленинского Комсомола, 13;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Рязань,   ул. Электрозаводская, 56; г. Рязань, ул. Урицкого, 23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6:00Z</dcterms:created>
  <dc:creator>Шлегель В.П.</dc:creator>
  <dc:description/>
  <dc:language>en-US</dc:language>
  <cp:lastModifiedBy>EvgeniyL</cp:lastModifiedBy>
  <cp:lastPrinted>2011-05-27T16:11:00Z</cp:lastPrinted>
  <dcterms:modified xsi:type="dcterms:W3CDTF">2011-06-14T12:05:00Z</dcterms:modified>
  <cp:revision>4</cp:revision>
  <dc:subject/>
  <dc:title> </dc:title>
</cp:coreProperties>
</file>