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становлении размера арендной пла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говору с обществом с ограничен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ю «Жилсервис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_______№_________), руководствуясь Федеральным законом от 06.10.2003 № 131-ФЗ «Об общих принципах организации местного самоуправления в Российской Федерации», пунктом 10 части 1 статьи 19 Федерального закона от 26.07.2006 № 135-ФЗ «О защите конкурен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  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3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 обществу с ограниченной ответственность «Жилсервис» арендную плату за пользование следующими объектами недвижимо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жилым помещением, общей площадью 69,7 кв.м, расположенным             по адресу: г. Рязань, ул. Боголюбова, 102 стр. 2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менее суммы, указанной                  в отчете независимого оценщика об оценке объекта оценки, в размере 2 201 (Две тысячи двести один) рубль 72 копейки без учета налога (НДС) в месяц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июня 2013 года, сроком на 1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жилым помещением общей площадь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101,7 кв.м, расположенным          по адресу: г. Рязань, ул. Советской Армии, д. 28/7, менее суммы, указанной               в отчете независимого оценщика об оценке объекта оценки, в размере 3 154 (Три тысячи сто пятьдесят четыре) рубля 12 копеек без учета налога (НДС)                в месяц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июня 2013 года, сроком на 1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жилым помещением общей площадью  общей площадь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39,9 кв.м, расположенным по адресу: г. Рязань, ул. Зубковой, д. 12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менее суммы, указанной в отчете независимого оценщика об оценке объекта оценки,                    в размере 7 119 (Семь тысяч сто девятнадцать) рублей 37 копеек без учета налога (НДС) в месяц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июня 2013 года, сроком на 1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экологии (В.М. Варги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Л.И. Максим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47:00Z</dcterms:created>
  <dc:creator>IrinaH</dc:creator>
  <dc:description/>
  <cp:keywords/>
  <dc:language>en-US</dc:language>
  <cp:lastModifiedBy>IrinaH</cp:lastModifiedBy>
  <dcterms:modified xsi:type="dcterms:W3CDTF">2013-09-19T12:59:00Z</dcterms:modified>
  <cp:revision>3</cp:revision>
  <dc:subject/>
  <dc:title>Субъект правотворческой инициативы – глава администрации города Рязани</dc:title>
</cp:coreProperties>
</file>