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4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му бюджетному учреждению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Рязанской области «Областной консультативно-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агностический центр для детей»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ого помещения, расположенного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Рязань, Семинарская ул., 6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муниципальному бюджетному образовательному учреждению «Средняя общеобразовательная школа № 6 с углубленным изучением французского языка» передачу в установленном действующим законодательством порядке в безвозмездное пользование, без проведения торгов на право заключения договора безвозмездного пользования, государственному бюджетному  учреждению Рязанской области «Областной консультативно-диагностический центр для детей» нежилого помещения общей площадью 18,8 кв. м (позиция 5 на поэтажном плане первого этажа), расположенного по адресу: г. Рязань, Семинарская ул., 6,  для оказания медицинской помощи учащимся муниципального бюджетного образовательного учреждения «Средняя общеобразовательная школа № 6 с углубленным изучением французского языка»  сроком на 1 год, с условием заключения договора на новый срок в порядке, предусмотренно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заключении договора безвозмездного пользования установить график пользования передаваемым помещением между государственным бюджетным учреждением Рязанской области «Областной консультативно-диагностический центр для детей» и муниципальным бюджетным образовательным учреждением «Средняя общеобразовательная школа № 6 с углубленным изучением французского язык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       А.А. 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0:24:00Z</dcterms:created>
  <dc:creator>Шлегель В.П.</dc:creator>
  <dc:description/>
  <cp:keywords/>
  <dc:language>en-US</dc:language>
  <cp:lastModifiedBy>***</cp:lastModifiedBy>
  <cp:lastPrinted>2014-03-04T16:55:00Z</cp:lastPrinted>
  <dcterms:modified xsi:type="dcterms:W3CDTF">2014-04-04T12:23:00Z</dcterms:modified>
  <cp:revision>4</cp:revision>
  <dc:subject/>
  <dc:title> </dc:title>
</cp:coreProperties>
</file>