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2012  №  _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 ПРИЛОЖЕНИЕ  №   19          </w:t>
        <w:tab/>
        <w:tab/>
        <w:t xml:space="preserve">                                                    к бюджету города Рязани на 2012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08,5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69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77,8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82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69,3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4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238708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69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77,8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2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69,3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ФЕДОСЕЕВА</cp:lastModifiedBy>
  <cp:lastPrinted>2012-09-14T09:55:00Z</cp:lastPrinted>
  <dcterms:modified xsi:type="dcterms:W3CDTF">2012-12-06T12:30:00Z</dcterms:modified>
  <cp:revision>16</cp:revision>
  <dc:subject/>
  <dc:title>  </dc:title>
</cp:coreProperties>
</file>