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Об  отмене решения Рязанской городской Думы от 12.04.2012 №123-</w:t>
      </w:r>
      <w:r>
        <w:rPr>
          <w:color w:val="000000"/>
          <w:sz w:val="28"/>
          <w:lang w:val="en-US"/>
        </w:rPr>
        <w:t>I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«Об изменении способа приватизации нежилого помещения Н3 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в многоквартирном доме, лит. Ф,  расположенного по адресу: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. Рязань,  Семинарская ул., д. 41»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Представленный проект решения Рязанской городской Думы «Об  отмене решения Рязанской городской Думы от 12.04.2012 № 123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 изменении способа приватизации нежилого помещения Н3 в многоквартирном доме,     лит. Ф, расположенного по адресу: г. Рязань, Семинарская ул., д. 41» подготовлен в  соответствии с Федеральным законом от 21.12.2001 №  178-ФЗ «О приватизации государственного и муниципального имущества», Положением о порядке управления 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 от 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Уставом муниципального образования – городской округ город Рязань Рязанской области. </w:t>
      </w:r>
    </w:p>
    <w:p>
      <w:pPr>
        <w:pStyle w:val="Style15"/>
        <w:tabs>
          <w:tab w:val="clear" w:pos="708"/>
          <w:tab w:val="left" w:pos="9355" w:leader="none"/>
        </w:tabs>
        <w:ind w:left="567" w:right="0" w:firstLine="720"/>
        <w:rPr/>
      </w:pPr>
      <w:r>
        <w:rPr>
          <w:sz w:val="28"/>
        </w:rPr>
        <w:t xml:space="preserve">В связи с отсутствием заявок, аукцион по продаже муниципального имущества, находящегося в собственности муниципального образования – городской округ город Рязань, посредством публичного предложения, организованный во исполнение решения Рязанской городской Думы                  </w:t>
      </w:r>
      <w:r>
        <w:rPr>
          <w:color w:val="000000"/>
          <w:sz w:val="28"/>
        </w:rPr>
        <w:t>от 12.04.2012 № 123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 изменении способа приватизации нежилого помещения Н3 в многоквартирном доме, лит. Ф, расположенного по адресу:        г. Рязань, Семинарская ул., д. 41», признан несостоявшимся.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/>
      </w:pPr>
      <w:r>
        <w:rPr>
          <w:sz w:val="28"/>
        </w:rPr>
        <w:t>В соответствии с пунктом 13 Положения о порядке приватизации имущества муниципального образования – городской округ город Рязань (Приложение № 3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), в случае признания продажи муниципального имущества несостоявшейся Рязанская городская Дума в месячный срок принимает одно из следующих решений: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 xml:space="preserve">1) о продаже имущества ранее установленным способом; 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2) об изменении способа приватизации;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 xml:space="preserve">3) об отмене ранее принятого решения об условиях приватизации.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основании вышеизложенного, решение Рязанской городской Думы      </w:t>
      </w:r>
      <w:r>
        <w:rPr>
          <w:color w:val="000000"/>
          <w:sz w:val="28"/>
        </w:rPr>
        <w:t>от 12.04.2012 № 123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 изменении способа приватизации нежилого помещения Н3 в многоквартирном доме, лит. Ф, расположенного по адресу:      г. Рязань, Семинарская ул., д. 41» предлагается отменить.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jc w:val="center"/>
        <w:rPr>
          <w:sz w:val="28"/>
        </w:rPr>
      </w:pPr>
      <w:r>
        <w:rPr>
          <w:sz w:val="28"/>
        </w:rPr>
        <w:t>Перечень решений Рязанской городской Думы, подлежащих отмене 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36:00Z</dcterms:created>
  <dc:creator>LidiaYA</dc:creator>
  <dc:description/>
  <dc:language>en-US</dc:language>
  <cp:lastModifiedBy>AntonN</cp:lastModifiedBy>
  <cp:lastPrinted>2012-07-30T18:08:00Z</cp:lastPrinted>
  <dcterms:modified xsi:type="dcterms:W3CDTF">2012-08-20T08:39:00Z</dcterms:modified>
  <cp:revision>8</cp:revision>
  <dc:subject/>
  <dc:title>ПОЯСНИТЕЛЬНАЯ ЗАПИСКА</dc:title>
</cp:coreProperties>
</file>