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. Норматив финансирования содержания бассейна в муниципальном дошкольном </w:t>
      </w:r>
    </w:p>
    <w:p>
      <w:pPr>
        <w:pStyle w:val="Normal"/>
        <w:jc w:val="center"/>
        <w:rPr/>
      </w:pPr>
      <w:r>
        <w:rPr/>
        <w:t>образовательном учреждении города Ряз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 xml:space="preserve">Норматив финансирования расходов на содержание педагогического, учебно-вспомогательного и обслуживающего персонала, обслуживающих бассейн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на одного воспитанника в меся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900"/>
        <w:gridCol w:w="1440"/>
        <w:gridCol w:w="1080"/>
        <w:gridCol w:w="1260"/>
        <w:gridCol w:w="900"/>
      </w:tblGrid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 учреж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категория  учреж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 категория учреждения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 финансирования расходов на содержание педагогического, учебно-вспомогательного и обслуживающего персонала, обслуживающих бассейн 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сод.пб)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 финансирования расходов на содержание педагогического, учебно-вспомогательного и обслуживающего персонала, обслуживающих бассейн 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сод.пб)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тив финансирования расходов на содержание педагогического, учебно-вспомогательного и обслуживающего персонала, обслуживающих бассейн (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сод.пб)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развивающе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ирующей направленности для дет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 тяжелыми нарушениями речи (ТНР), слабовидящих, с амблиопией, косоглазием (СВ, КА),с задержкой психического развития (ЗПР), с умственной отсталостью легкой степени (У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 фонетико-фонематическими нарушениями речи (ФФН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лухих (ГД), слепых (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 нарушениями опорно-двигательного аппарата (НОДА), слабослышащих (СС), с умственной отсталостью умеренной, тяжелой (У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 сложным дефектом (имеющих сочетание 2 или более недостатков в физическом и (или) психическом развитии) (СД), с аутизмом (АУ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 иными ограниченными возможностями здоровья (И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здоровительной направленности для дет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болеющих (ЧБ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ругих категорий, которым необходим комплекс специальных оздоровительных мероприятий (Д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 финансирования расходов на текущее содержание бассейна </w:t>
      </w:r>
    </w:p>
    <w:p>
      <w:pPr>
        <w:pStyle w:val="Normal"/>
        <w:jc w:val="center"/>
        <w:rPr/>
      </w:pPr>
      <w:r>
        <w:rPr/>
        <w:t xml:space="preserve">на одного воспитанника в месяц </w:t>
      </w:r>
    </w:p>
    <w:p>
      <w:pPr>
        <w:pStyle w:val="Normal"/>
        <w:jc w:val="center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516"/>
      </w:tblGrid>
      <w:tr>
        <w:trPr>
          <w:trHeight w:val="157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690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финансирования расходов на текущее содержание  бассейна  (</w:t>
            </w:r>
            <w:r>
              <w:rPr>
                <w:lang w:val="en-US"/>
              </w:rPr>
              <w:t>N</w:t>
            </w:r>
            <w:r>
              <w:rPr/>
              <w:t>тс</w:t>
            </w:r>
            <w:r>
              <w:rPr>
                <w:vertAlign w:val="superscript"/>
              </w:rPr>
              <w:t>бас</w:t>
            </w:r>
            <w:r>
              <w:rPr/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№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орматив финансирования расходов на коммунальные услуги, обусловленные наличием бассейна в МДОУ на 1 квадратный метр в месяц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516"/>
      </w:tblGrid>
      <w:tr>
        <w:trPr>
          <w:trHeight w:val="336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507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финансирования расходов на коммунальные услуги, обусловленные наличием бассейна в МДОУ (</w:t>
            </w:r>
            <w:r>
              <w:rPr>
                <w:lang w:val="en-US"/>
              </w:rPr>
              <w:t>N</w:t>
            </w:r>
            <w:r>
              <w:rPr/>
              <w:t>ку</w:t>
            </w:r>
            <w:r>
              <w:rPr>
                <w:vertAlign w:val="superscript"/>
              </w:rPr>
              <w:t>бас</w:t>
            </w:r>
            <w:r>
              <w:rPr/>
              <w:t xml:space="preserve">)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8:00Z</dcterms:created>
  <dc:creator>Room05-02</dc:creator>
  <dc:description/>
  <dc:language>en-US</dc:language>
  <cp:lastModifiedBy>Pres11</cp:lastModifiedBy>
  <cp:lastPrinted>2009-11-16T16:21:00Z</cp:lastPrinted>
  <dcterms:modified xsi:type="dcterms:W3CDTF">2010-01-20T14:49:00Z</dcterms:modified>
  <cp:revision>31</cp:revision>
  <dc:subject/>
  <dc:title/>
</cp:coreProperties>
</file>