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41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9" r="-7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463"/>
        <w:gridCol w:w="2089"/>
        <w:gridCol w:w="3118"/>
      </w:tblGrid>
      <w:tr>
        <w:trPr>
          <w:trHeight w:val="60" w:hRule="exact"/>
        </w:trPr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390000, г. Рязань, ул. Радищева, 28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Телефон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4912) 25-28-1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Факс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4912) 21-62-6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>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  <w:lang w:val="en-US"/>
              </w:rPr>
              <w:t>glava</w:t>
            </w:r>
            <w:r>
              <w:rPr>
                <w:sz w:val="18"/>
              </w:rPr>
              <w:t>@</w:t>
            </w:r>
            <w:r>
              <w:rPr>
                <w:sz w:val="18"/>
                <w:lang w:val="en-US"/>
              </w:rPr>
              <w:t>admrzn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u</w:t>
            </w:r>
          </w:p>
        </w:tc>
      </w:tr>
      <w:tr>
        <w:trPr/>
        <w:tc>
          <w:tcPr>
            <w:tcW w:w="49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rPr/>
            </w:pPr>
            <w:r>
              <w:rPr>
                <w:sz w:val="22"/>
              </w:rPr>
              <w:t>_____________</w:t>
            </w:r>
            <w:r>
              <w:rPr>
                <w:i/>
                <w:sz w:val="22"/>
              </w:rPr>
              <w:t xml:space="preserve">   </w:t>
            </w:r>
            <w:r>
              <w:rPr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>__________________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4536" w:type="dxa"/>
            <w:tcBorders/>
          </w:tcPr>
          <w:p>
            <w:pPr>
              <w:pStyle w:val="Normal"/>
              <w:spacing w:before="180" w:after="0"/>
              <w:rPr>
                <w:sz w:val="22"/>
              </w:rPr>
            </w:pPr>
            <w:r>
              <w:rPr>
                <w:sz w:val="22"/>
              </w:rPr>
              <w:t>На № _________________ от_____________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left="5040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2330</wp:posOffset>
                </wp:positionH>
                <wp:positionV relativeFrom="paragraph">
                  <wp:posOffset>110490</wp:posOffset>
                </wp:positionV>
                <wp:extent cx="0" cy="19431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8.7pt" to="267.9pt,2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04235</wp:posOffset>
                </wp:positionH>
                <wp:positionV relativeFrom="paragraph">
                  <wp:posOffset>11049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05pt,8.7pt" to="286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76035</wp:posOffset>
                </wp:positionH>
                <wp:positionV relativeFrom="paragraph">
                  <wp:posOffset>110490</wp:posOffset>
                </wp:positionV>
                <wp:extent cx="0" cy="19431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05pt,8.7pt" to="502.05pt,2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47435</wp:posOffset>
                </wp:positionH>
                <wp:positionV relativeFrom="paragraph">
                  <wp:posOffset>110490</wp:posOffset>
                </wp:positionV>
                <wp:extent cx="2286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05pt,8.7pt" to="502pt,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Главе муниципального образования,</w:t>
      </w:r>
    </w:p>
    <w:p>
      <w:pPr>
        <w:pStyle w:val="Normal"/>
        <w:suppressAutoHyphens w:val="tru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едателю Рязанской городской Думы</w:t>
      </w:r>
    </w:p>
    <w:p>
      <w:pPr>
        <w:pStyle w:val="Normal"/>
        <w:suppressAutoHyphens w:val="true"/>
        <w:ind w:left="5040" w:hanging="0"/>
        <w:jc w:val="center"/>
        <w:rPr/>
      </w:pPr>
      <w:r>
        <w:rPr>
          <w:sz w:val="24"/>
          <w:szCs w:val="24"/>
        </w:rPr>
        <w:t>Ф.И. Провоторову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center"/>
        <w:rPr>
          <w:sz w:val="24"/>
          <w:szCs w:val="22"/>
        </w:rPr>
      </w:pPr>
      <w:r>
        <w:rPr>
          <w:sz w:val="24"/>
          <w:szCs w:val="22"/>
        </w:rPr>
        <w:t>Уважаемый Федор Иванович!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правляю для рассмотрения и принятия в установленном порядке проект решения Рязанской городской Думы «О согласовании сделки муниципального предприятия «Муниципальный коммерческий центр города Рязан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ладчиком по проекту решения выступит заместитель начальника управления земельных ресурсов и имущественных отношений администрации города Рязани по имущественным вопросам Косоруков П.Н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"/>
        <w:tabs>
          <w:tab w:val="clear" w:pos="708"/>
          <w:tab w:val="left" w:pos="720" w:leader="none"/>
        </w:tabs>
        <w:suppressAutoHyphens w:val="tru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1. Проект решения Рязанской городской Думы </w:t>
      </w:r>
      <w:r>
        <w:rPr>
          <w:sz w:val="24"/>
          <w:szCs w:val="24"/>
        </w:rPr>
        <w:t xml:space="preserve">«О согласовании сделки муниципального предприятия «Муниципальный коммерческий центр города Рязани» </w:t>
      </w:r>
      <w:r>
        <w:rPr>
          <w:color w:val="000000"/>
          <w:sz w:val="24"/>
          <w:szCs w:val="24"/>
        </w:rPr>
        <w:t>на 2л. в 1экз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2. Пояснительная записка к проекту решения Рязанской городской Думы </w:t>
      </w:r>
      <w:r>
        <w:rPr>
          <w:sz w:val="24"/>
          <w:szCs w:val="24"/>
        </w:rPr>
        <w:t xml:space="preserve">«О согласовании сделки муниципального предприятия «Муниципальный коммерческий центр города Рязани» </w:t>
      </w:r>
      <w:r>
        <w:rPr>
          <w:color w:val="000000"/>
          <w:sz w:val="24"/>
          <w:szCs w:val="24"/>
        </w:rPr>
        <w:t>на 2л. в 1экз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3. Копии документов на 17 л. в 1 экз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color w:val="000000"/>
          <w:sz w:val="24"/>
          <w:szCs w:val="24"/>
        </w:rPr>
        <w:tab/>
        <w:t>4. Информация на электронном носителе (дискета) - адресату.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администрации</w:t>
        <w:tab/>
        <w:tab/>
        <w:tab/>
        <w:tab/>
        <w:tab/>
        <w:tab/>
        <w:tab/>
        <w:tab/>
        <w:tab/>
        <w:t xml:space="preserve">      В.Е. Артемо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60" w:leader="none"/>
        </w:tabs>
        <w:suppressAutoHyphens w:val="true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</w:t>
        <w:tab/>
        <w:tab/>
        <w:tab/>
        <w:tab/>
        <w:tab/>
        <w:tab/>
        <w:tab/>
        <w:t xml:space="preserve">      А.С.Воробь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Начальник правового управления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аппарата администрации </w:t>
        <w:tab/>
        <w:tab/>
        <w:tab/>
        <w:t xml:space="preserve">         И.Н.Якубин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емельных ресурсов и имущественных отношений</w:t>
        <w:tab/>
        <w:tab/>
        <w:tab/>
        <w:tab/>
        <w:tab/>
        <w:t xml:space="preserve">       Ю.А.Суслова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/>
      </w:pPr>
      <w:r>
        <w:rPr>
          <w:sz w:val="24"/>
          <w:szCs w:val="24"/>
        </w:rPr>
        <w:t>24.10.2011</w:t>
      </w:r>
    </w:p>
    <w:p>
      <w:pPr>
        <w:sectPr>
          <w:type w:val="nextPage"/>
          <w:pgSz w:w="11906" w:h="16838"/>
          <w:pgMar w:left="102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258637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b/>
          <w:b/>
          <w:spacing w:val="20"/>
          <w:sz w:val="16"/>
          <w:szCs w:val="16"/>
        </w:rPr>
      </w:pPr>
      <w:r>
        <w:rPr>
          <w:b/>
          <w:spacing w:val="20"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сделки муниципального предприят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коммерческий центр города Рязани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620" w:leader="underscore"/>
        </w:tabs>
        <w:ind w:firstLine="851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(от ____________ </w:t>
        <w:br/>
        <w:t>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______________), руководствуясь Гражданским кодексом Российской Федерации, Федеральным законом от 14.11.2002 № 161-ФЗ «О государственных                                    и муниципальных унитарных предприятиях», Положением о порядке управления             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 923-I, Уставом муниципального образования - городской округ город Рязань Рязанской области, Рязанская городская Дума </w:t>
      </w:r>
      <w:r>
        <w:rPr>
          <w:spacing w:val="2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Администрации города Рязани (Артемов В.Е.) согласовать муниципальному предприятию «Муниципальный коммерческий центр города Рязани» заключение             в порядке, предусмотренном законодательством Российской Федерации, договора мены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5/100 доли в праве в нежилом помещении Н2 лит. Б, назначение – нежилое, общей площадью  76,5 кв.м, расположенном по адресу: г. Рязань, Интернациональная ул., 19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15/100 доли в праве в нежилом помещении Н3 лит. Б, назначение – нежилое, общей площадью 112,0 кв.м, расположенном по адресу: г. Рязань, Интернациональная ул., 19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15/100 доли в праве в здании лит. В, назначение – нежилое, общей площадью 228,5 кв.м, расположенном по адресу: г. Рязань, Интернациональная ул., 19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15/100 доли в праве в здании лит. А, назначение – нежилое, общей площадью 513,5 кв.м, расположенном по адресу: г. Рязань, Интернациональная ул., 19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15/100 доли в праве в здании, лит. Г, назначение – нежилое, общей площадью 43,1 кв.м, расположенном по адресу: г. Рязань, Интернациональная ул., 19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ей стоимостью 4 027 000 (Четыре миллиона двадцать семь тысяч) рублей, определенной в соответствии с отчетом № 1305/2011 об определении рыночной стоимости объектов недвижимости, расположенных по адресу: г. Рязань, Интернациональная ул., 19а, составленным по состоянию на 07.10.2011 ООО «Центр оценки и экспертизы собственности», на недвижимое имущество, принадлежащее на праве собственности Серову Петру Викторовичу, дата рождения 29.06.1969 года, паспорт гражданина Российской Федерации: серия 61 02 № 635725,                            выдан 26.09.2002 г. Московским РОВД г. Рязани: нежилое помещение Н1, лит. А, назначение: нежилое, общей площадью 140,0 кв.м, расположенное по адресу:                       г. Рязань, улица 4-я Линия, д. 60, стоимостью 4 043 409 (Четыре миллиона сорок три тысячи четыреста девять) рублей, определенной в соответствии с отчетом № 1459                    об определении рыночной стоимости нежилого помещения Н1, лит. А,              назначение-нежилое, общей площадью 140,0 кв.м, расположенного по адресу: Рязанская область, г. Рязань, улица 4-я Линия, д. 60, составленным по состоянию на 07.07.2011 ООО «Аудитпартнер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решения возложить на комитет по муниципальной собственности и экологии (В.М.Варгин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председатель Рязанской городской Думы                                                Ф.И.Провотор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ресурсов и имущественных отношений</w:t>
        <w:tab/>
        <w:tab/>
        <w:tab/>
        <w:tab/>
        <w:t xml:space="preserve">  Ю.А. Суслова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/>
      </w:pPr>
      <w:r>
        <w:rPr>
          <w:sz w:val="28"/>
          <w:szCs w:val="28"/>
        </w:rPr>
        <w:t>24.10.2011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258637</w:t>
      </w:r>
    </w:p>
    <w:p>
      <w:pPr>
        <w:sectPr>
          <w:type w:val="nextPage"/>
          <w:pgSz w:w="11906" w:h="16838"/>
          <w:pgMar w:left="1021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9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Style12"/>
        <w:tabs>
          <w:tab w:val="clear" w:pos="708"/>
          <w:tab w:val="left" w:pos="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согласовании сделки муниципального предприятия </w:t>
      </w:r>
    </w:p>
    <w:p>
      <w:pPr>
        <w:pStyle w:val="Normal"/>
        <w:jc w:val="center"/>
        <w:rPr/>
      </w:pPr>
      <w:r>
        <w:rPr>
          <w:sz w:val="28"/>
          <w:szCs w:val="28"/>
        </w:rPr>
        <w:t>«Муниципальный коммерческий центр города Рязани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Рязани</w:t>
        <w:tab/>
        <w:tab/>
        <w:tab/>
        <w:tab/>
        <w:t xml:space="preserve">                     В.Е.Арт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</w:r>
    </w:p>
    <w:p>
      <w:pPr>
        <w:pStyle w:val="Normal"/>
        <w:rPr/>
      </w:pPr>
      <w:r>
        <w:rPr>
          <w:sz w:val="28"/>
          <w:szCs w:val="28"/>
        </w:rPr>
        <w:t>Рязанской городской Думы</w:t>
        <w:tab/>
        <w:tab/>
        <w:tab/>
        <w:tab/>
        <w:tab/>
        <w:tab/>
        <w:tab/>
        <w:t xml:space="preserve">       А.А. Посе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по правовому сопровождению </w:t>
      </w:r>
    </w:p>
    <w:p>
      <w:pPr>
        <w:pStyle w:val="Normal"/>
        <w:rPr/>
      </w:pPr>
      <w:r>
        <w:rPr>
          <w:sz w:val="28"/>
          <w:szCs w:val="28"/>
        </w:rPr>
        <w:t xml:space="preserve">деятельности  Рязанской городской Думы </w:t>
        <w:tab/>
        <w:tab/>
        <w:tab/>
        <w:tab/>
        <w:t xml:space="preserve">         И.Н. Приш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8"/>
          <w:szCs w:val="28"/>
        </w:rPr>
        <w:t xml:space="preserve">Руководитель аппарата Рязанской городской Думы </w:t>
        <w:tab/>
        <w:tab/>
        <w:tab/>
        <w:t xml:space="preserve">   С.В. Сапунов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земельных ресурсов и имущественных отношений</w:t>
        <w:tab/>
        <w:tab/>
        <w:tab/>
        <w:t xml:space="preserve">  Ю.А. Суслова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4.10.2011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586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02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согласовании сделки муниципального предприятия </w:t>
      </w:r>
    </w:p>
    <w:p>
      <w:pPr>
        <w:pStyle w:val="Normal"/>
        <w:jc w:val="center"/>
        <w:rPr/>
      </w:pPr>
      <w:r>
        <w:rPr>
          <w:sz w:val="28"/>
          <w:szCs w:val="28"/>
        </w:rPr>
        <w:t>«Муниципальный коммерческий центр города Рязани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й проект решения подготовлен в соответствии Гражданским кодексом Российской Федерации, Федеральным законом от 14.11.2002 № 161-ФЗ «О государственных и муниципальных унитарных предприятиях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 923-I, Уставом муниципального образования - городской округ город Рязань Рязан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уполномоченное структурное подразделение администрации города Рязани обратилось муниципальное предприятие «Муниципальный коммерческий центр города Рязани» с просьбой о согласовании договора м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5/100 доли в праве в нежилом помещении Н2 лит. Б, назначение – нежилое, общей площадью  76,5 кв.м, расположенном по адресу: г. Рязань, Интернациональная ул., 19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15/100 доли в праве в нежилом помещении Н3 лит. Б, назначение – нежилое, общей площадью 112,0 кв.м, расположенном по адресу: г. Рязань, Интернациональная ул., 19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15/100 доли в праве в здании лит. В, назначение – нежилое, общей площадью 228,5 кв.м, расположенном по адресу: г. Рязань, Интернациональная ул., 19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15/100 доли в праве в здании лит. А, назначение – нежилое, общей площадью 513,5 кв.м, расположенном по адресу: г. Рязань, Интернациональная ул., 19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15/100 доли в праве в здании, лит. Г, назначение – нежилое, общей площадью 43,1 кв.м, расположенном по адресу: г. Рязань, Интернациональная ул., 19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ей стоимостью 4 027 000 (Четыре миллиона двадцать семь тысяч) рублей, определенной в соответствии с отчетом № 1305/2011 об определении рыночной стоимости объектов недвижимости, расположенных по адресу: г. Рязань, Интернациональная ул., 19а, составленным по состоянию на 07.10.2011 ООО «Центр оценки и экспертизы собственности», на недвижимое имущество, принадлежащее на праве собственности Серову Петру Викторовичу, дата рождения 29.06.1969 года, паспорт гражданина Российской Федерации: серия 61 02 № 635725, выдан 26.09.2002 г. Московским РОВД г. Рязани: нежилое помещение Н1, лит. А, назначение: нежилое, общей площадью 140,0 кв.м, расположенное по адресу: г. Рязань, улица 4-я Линия, д. 60, стоимостью 4 043 409 (Четыре миллиона сорок три тысячи четыреста девять) рублей, определенной в соответствии с отчетом № 1459 об определении рыночной стоимости нежилого помещения Н1, лит. А, назначение-нежилое, общей площадью 140,0 кв.м, расположенного по адресу: Рязанская область, г. Рязань, улица 4-я Линия, д. 60, составленным по состоянию на 07.07.2011 ООО «Аудитпартнер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 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администрация города Рязани дает согласие на распоряжение недвижимым имуществом, закрепленным за муниципальным предприятием на праве хозяйственного ведения, по согласованию с Рязанской городской Дум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учетом изложенного, вопрос о согласовании указанной сделки муниципального предприятия «Муниципальный коммерческий центр города Рязани» подлежит рассмотрению Рязанской городской Думой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нятие решения Рязанской городской Думой в редакции, согласно представленному проекту, не повлечет дополнительных финансовых затрат из бюджета города Рязан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емельных ресурсов и имущественных отношений</w:t>
        <w:tab/>
        <w:tab/>
        <w:tab/>
        <w:t xml:space="preserve">  Ю.А. Суслова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24.10.2011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58637</w:t>
      </w:r>
    </w:p>
    <w:sectPr>
      <w:type w:val="nextPage"/>
      <w:pgSz w:w="11906" w:h="16838"/>
      <w:pgMar w:left="1021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ðåøåíèå"/>
    <w:basedOn w:val="Normal"/>
    <w:qFormat/>
    <w:pPr>
      <w:suppressAutoHyphens w:val="true"/>
      <w:spacing w:before="0" w:after="120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52:00Z</dcterms:created>
  <dc:creator>Шлегель В.П.</dc:creator>
  <dc:description/>
  <cp:keywords/>
  <dc:language>en-US</dc:language>
  <cp:lastModifiedBy>ElenaT</cp:lastModifiedBy>
  <cp:lastPrinted>2011-10-24T18:31:00Z</cp:lastPrinted>
  <dcterms:modified xsi:type="dcterms:W3CDTF">2011-10-24T14:31:00Z</dcterms:modified>
  <cp:revision>11</cp:revision>
  <dc:subject/>
  <dc:title> </dc:title>
</cp:coreProperties>
</file>