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5"/>
              <w:tabs>
                <w:tab w:val="clear" w:pos="708"/>
                <w:tab w:val="left" w:pos="9355" w:leader="none"/>
              </w:tabs>
              <w:ind w:right="-1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решения Рязанской городской Думы от 12.04.2012 № 119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Об изменении способа приватизации нежилого помещения Н1 в многоквартирном доме, лит. А, расположенного по адресу: г. Рязань, ул. Свободы, д. 29»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     от __________ №___________, руководствуясь  Федеральным законом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тменить решение Рязанской городской Думы от 12.04.2012 № 11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изменении способа приватизации нежилого помещения Н1 в многоквартирном   доме,   лит.  А,    расположенного   по   адресу:  г.  Рязань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ул. Свободы, д.29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верх"/>
    <w:basedOn w:val="Normal"/>
    <w:qFormat/>
    <w:pPr>
      <w:ind w:right="425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2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2-07-26T08:21:00Z</dcterms:modified>
  <cp:revision>8</cp:revision>
  <dc:subject/>
  <dc:title> </dc:title>
</cp:coreProperties>
</file>