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>» на 2014-2020 год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16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</w:t>
      </w:r>
      <w:r>
        <w:rPr/>
        <w:t xml:space="preserve"> Управление благоустройства города администрац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260"/>
        <w:gridCol w:w="1260"/>
        <w:gridCol w:w="1440"/>
        <w:gridCol w:w="1080"/>
        <w:gridCol w:w="1080"/>
        <w:gridCol w:w="1980"/>
        <w:gridCol w:w="2034"/>
      </w:tblGrid>
      <w:tr>
        <w:trPr>
          <w:trHeight w:val="1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ый 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со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участ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 год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36"/>
        <w:gridCol w:w="1620"/>
        <w:gridCol w:w="1260"/>
        <w:gridCol w:w="1272"/>
        <w:gridCol w:w="1428"/>
        <w:gridCol w:w="1080"/>
        <w:gridCol w:w="1080"/>
        <w:gridCol w:w="1946"/>
        <w:gridCol w:w="2068"/>
      </w:tblGrid>
      <w:tr>
        <w:trPr>
          <w:tblHeader w:val="true"/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1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</w:rPr>
              <w:t>» на 2016-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91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Задача 1. Повышение уровня благоустройства и озеленения территории города Ряза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. Уровень благоустроенности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2. Количество установленного детского игрового и спортивн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еревыполнен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вязи с образовавшейся экономией по результатам проведения электронных аукционов дополнительно установлено 42 шт.   детского игрового и спортивного оборудования </w:t>
            </w:r>
          </w:p>
        </w:tc>
      </w:tr>
      <w:tr>
        <w:trPr>
          <w:trHeight w:val="260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3. Количество отловленных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атель перевыполнен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 Благоустройство,    содержание и озеленение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МБУ 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Бюджет города Рязан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8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8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1.1. </w:t>
            </w:r>
          </w:p>
          <w:p>
            <w:pPr>
              <w:pStyle w:val="ConsPlusNormal"/>
              <w:rPr/>
            </w:pPr>
            <w:r>
              <w:rPr/>
              <w:t xml:space="preserve">Уборка территории и </w:t>
            </w:r>
          </w:p>
          <w:p>
            <w:pPr>
              <w:pStyle w:val="ConsPlusNormal"/>
              <w:rPr/>
            </w:pPr>
            <w:r>
              <w:rPr/>
              <w:t xml:space="preserve">аналогичная деятельность (предоставление </w:t>
            </w:r>
          </w:p>
          <w:p>
            <w:pPr>
              <w:pStyle w:val="ConsPlusNormal"/>
              <w:rPr/>
            </w:pPr>
            <w:r>
              <w:rPr/>
              <w:t xml:space="preserve">субсидий бюджетному учреждению на </w:t>
            </w:r>
          </w:p>
          <w:p>
            <w:pPr>
              <w:pStyle w:val="ConsPlusNormal"/>
              <w:rPr/>
            </w:pPr>
            <w:r>
              <w:rPr/>
              <w:t>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МБУ 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78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четном году выполнялись  работы по: механизированной снегоочистке и посыпке пес.смесью улиц города- 120507,7 тыс.м2,  вывозу снега 32491,7 т., уборке остановок от снега и мусора- 247шт., уборке урн- 313708 шт. Установка биотуалетов к ярмаркам и различным мероприятиям - 159шт., вывоз и уборка мусора 63 конт; работы по уборке стац. туалетов -2шт., уборка инженерных сооружений 16 шт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1.2. </w:t>
            </w:r>
          </w:p>
          <w:p>
            <w:pPr>
              <w:pStyle w:val="ConsPlusNormal"/>
              <w:rPr/>
            </w:pPr>
            <w:r>
              <w:rPr/>
              <w:t xml:space="preserve">Организация </w:t>
            </w:r>
          </w:p>
          <w:p>
            <w:pPr>
              <w:pStyle w:val="ConsPlusNormal"/>
              <w:rPr/>
            </w:pPr>
            <w:r>
              <w:rPr/>
              <w:t xml:space="preserve">благоустройства и </w:t>
            </w:r>
          </w:p>
          <w:p>
            <w:pPr>
              <w:pStyle w:val="ConsPlusNormal"/>
              <w:rPr/>
            </w:pPr>
            <w:r>
              <w:rPr/>
              <w:t xml:space="preserve">озеленения (предоставление субсидий </w:t>
            </w:r>
          </w:p>
          <w:p>
            <w:pPr>
              <w:pStyle w:val="ConsPlusNormal"/>
              <w:rPr/>
            </w:pPr>
            <w:r>
              <w:rPr/>
              <w:t>бюджетному учреждению на 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МБУ 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3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случайного мусора 180956 тыс.м2, посыпка пескосм.- 4461 тыс.м2, валка деревьев 1521 шт.,  обрезка деревьев – 1478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и демонтаж искусств.елей – 61 шт., устан. и демонтаж столба к «Прощай масленица»- 1шт., устр.во проруби для куп.-1шт.,вывешивание празднич. флагов, установка парапетов. Уборка листвы 473706м2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1.4. </w:t>
            </w:r>
          </w:p>
          <w:p>
            <w:pPr>
              <w:pStyle w:val="ConsPlusNormal"/>
              <w:rPr/>
            </w:pPr>
            <w:r>
              <w:rPr/>
              <w:t xml:space="preserve">Благоустройство </w:t>
            </w:r>
          </w:p>
          <w:p>
            <w:pPr>
              <w:pStyle w:val="ConsPlusNormal"/>
              <w:rPr/>
            </w:pPr>
            <w:r>
              <w:rPr/>
              <w:t xml:space="preserve">Центрального парка </w:t>
            </w:r>
          </w:p>
          <w:p>
            <w:pPr>
              <w:pStyle w:val="ConsPlusNormal"/>
              <w:rPr/>
            </w:pPr>
            <w:r>
              <w:rPr/>
              <w:t xml:space="preserve">культуры и отдыха в </w:t>
            </w:r>
          </w:p>
          <w:p>
            <w:pPr>
              <w:pStyle w:val="ConsPlusNormal"/>
              <w:rPr/>
            </w:pPr>
            <w:r>
              <w:rPr/>
              <w:t xml:space="preserve">городе Рязани (предоставление субсидий </w:t>
            </w:r>
          </w:p>
          <w:p>
            <w:pPr>
              <w:pStyle w:val="ConsPlusNormal"/>
              <w:rPr/>
            </w:pPr>
            <w:r>
              <w:rPr/>
              <w:t>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МБУ 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ы работы по ограждению парка и реконструкции трех входных груп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</w:rPr>
              <w:t>Мероприятие 1.1.7.         Содержание микрорайона Солот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Выполнение работ по содержанию объектов благоустройства в п.Солотча города Рязани "ЖКУ № 22" (зимняя уборка улиц, содержание туалетов, вывоз снега и мусора,  грейдирование и планировке дорог, посадка цветов.)</w:t>
            </w:r>
          </w:p>
        </w:tc>
      </w:tr>
      <w:tr>
        <w:trPr>
          <w:trHeight w:val="3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</w:rPr>
              <w:t>Мероприятие 1.1.8. Отлов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оводились работы по отлову безнадзорных животных МП «Лайка»</w:t>
            </w:r>
            <w:r>
              <w:rPr>
                <w:rFonts w:cs="Times New Roman" w:ascii="Times New Roman" w:hAnsi="Times New Roman"/>
              </w:rPr>
              <w:t xml:space="preserve"> всего отловлено 1965 животных</w:t>
            </w:r>
            <w:r>
              <w:rPr>
                <w:rFonts w:eastAsia="SimSun;宋体" w:cs="Times New Roman" w:ascii="Times New Roman" w:hAnsi="Times New Roman"/>
              </w:rPr>
              <w:t>. Подбор трупов 116 шт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</w:rPr>
              <w:t>Мероприятие 1.1.9.               Содержание и ремонт объектов инженерной            защ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3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ы работы по промывке 20100 п.м. труб ливневой канализации, ремонту  144 колодцев ливневой канализации,  заменено 63 шт. канализационных люк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ложено 40 м.п. труб.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1.10. </w:t>
            </w:r>
          </w:p>
          <w:p>
            <w:pPr>
              <w:pStyle w:val="ConsPlusNormal"/>
              <w:rPr/>
            </w:pPr>
            <w:r>
              <w:rPr/>
              <w:t>Удаление аварийных             дерев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лись работы по валке аварийных деревье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1.11.             Ремонт фонтана, расположенного по адресу: г. Рязань, Центральный р-н, 100, - Лыбедский бульвар (у дома 34 по ул. Лево-Лыбедской - перед </w:t>
            </w:r>
          </w:p>
          <w:p>
            <w:pPr>
              <w:pStyle w:val="ConsPlusNormal"/>
              <w:rPr/>
            </w:pPr>
            <w:r>
              <w:rPr/>
              <w:t xml:space="preserve">цирком) (предоставление субсидий бюджетному учреждению на иные </w:t>
            </w:r>
          </w:p>
          <w:p>
            <w:pPr>
              <w:pStyle w:val="ConsPlusNormal"/>
              <w:rPr/>
            </w:pPr>
            <w:r>
              <w:rPr/>
              <w:t>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МБУ 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ремонту фонтана перед цирко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1.12. </w:t>
            </w:r>
          </w:p>
          <w:p>
            <w:pPr>
              <w:pStyle w:val="ConsPlusNormal"/>
              <w:rPr/>
            </w:pPr>
            <w:r>
              <w:rPr/>
              <w:t>Ремонт памятника Олегу Рязанскому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МБУ 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ремонту памятника Олегу Рязанскому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1.13. </w:t>
            </w:r>
          </w:p>
          <w:p>
            <w:pPr>
              <w:pStyle w:val="ConsPlusNormal"/>
              <w:rPr/>
            </w:pPr>
            <w:r>
              <w:rPr/>
              <w:t>Благоустройство прочих объектов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подсветке крон деревьев на бульваре им. Есенина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.2. Благоустройство         территории города </w:t>
            </w:r>
          </w:p>
          <w:p>
            <w:pPr>
              <w:pStyle w:val="ConsPlusNormal"/>
              <w:rPr/>
            </w:pPr>
            <w:r>
              <w:rPr/>
              <w:t>малыми архитектурными фор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8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закупка и установка уличного детского игрового и спортивного оборудования в количестве 263 шт.</w:t>
            </w:r>
          </w:p>
        </w:tc>
      </w:tr>
      <w:tr>
        <w:trPr>
          <w:trHeight w:val="7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3. Содержание и отлов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МБУ </w:t>
            </w:r>
          </w:p>
          <w:p>
            <w:pPr>
              <w:pStyle w:val="ConsPlusNormal"/>
              <w:rPr/>
            </w:pPr>
            <w:r>
              <w:rPr/>
              <w:t>«Городская служба по контролю за безнадзорными животн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3.1. Отлов и содержание безнадзорных животных (предоставление субсидий </w:t>
            </w:r>
          </w:p>
          <w:p>
            <w:pPr>
              <w:pStyle w:val="ConsPlusNormal"/>
              <w:rPr/>
            </w:pPr>
            <w:r>
              <w:rPr/>
              <w:t>бюджетному учреждению на 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МБУ </w:t>
            </w:r>
          </w:p>
          <w:p>
            <w:pPr>
              <w:pStyle w:val="ConsPlusNormal"/>
              <w:rPr/>
            </w:pPr>
            <w:r>
              <w:rPr/>
              <w:t>«Городская служба по контролю за безнадзорными животн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Проводились работы по отлову безнадзорных животных </w:t>
            </w:r>
            <w:r>
              <w:rPr>
                <w:rFonts w:cs="Times New Roman" w:ascii="Times New Roman" w:hAnsi="Times New Roman"/>
              </w:rPr>
              <w:t xml:space="preserve"> всего отловлено 640 животных</w:t>
            </w:r>
            <w:r>
              <w:rPr>
                <w:rFonts w:eastAsia="SimSun;宋体" w:cs="Times New Roman" w:ascii="Times New Roman" w:hAnsi="Times New Roman"/>
              </w:rPr>
              <w:t xml:space="preserve">. Пристрой 134 животных. </w:t>
            </w:r>
          </w:p>
        </w:tc>
      </w:tr>
      <w:tr>
        <w:trPr>
          <w:trHeight w:val="7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е 1.3.2. </w:t>
            </w:r>
          </w:p>
          <w:p>
            <w:pPr>
              <w:pStyle w:val="ConsPlusNormal"/>
              <w:rPr/>
            </w:pPr>
            <w:r>
              <w:rPr/>
              <w:t xml:space="preserve">Уборка территории и </w:t>
            </w:r>
          </w:p>
          <w:p>
            <w:pPr>
              <w:pStyle w:val="ConsPlusNormal"/>
              <w:rPr/>
            </w:pPr>
            <w:r>
              <w:rPr/>
              <w:t xml:space="preserve">аналогичная деятельность (предоставление субсидий бюджетному учреждению на выполнение </w:t>
            </w:r>
          </w:p>
          <w:p>
            <w:pPr>
              <w:pStyle w:val="ConsPlusNormal"/>
              <w:rPr/>
            </w:pPr>
            <w:r>
              <w:rPr/>
              <w:t>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МБУ </w:t>
            </w:r>
          </w:p>
          <w:p>
            <w:pPr>
              <w:pStyle w:val="ConsPlusNormal"/>
              <w:rPr/>
            </w:pPr>
            <w:r>
              <w:rPr/>
              <w:t>«Городская служба по контролю за безнадзорными животн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 подбор трупов в количестве 21 шт.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</w:rPr>
              <w:t>Создание условий для обеспечения наружного освещения территории город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Показатель 1. Протяженность сетей освещенных улиц, проездов, набережных, скверов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азатель перевыполнен. Выполнено строительство сетей наружного освещения по ул. Коняева  (от железнодорожного переезда до ул. Авиационная) и Ряжскому шоссе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сновное мероприятие 2.1. Обеспечение освещения на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наружного освещения территории города</w:t>
            </w:r>
            <w:r>
              <w:rPr>
                <w:rFonts w:cs="Times New Roman" w:ascii="Times New Roman" w:hAnsi="Times New Roman"/>
                <w:color w:val="000000"/>
              </w:rPr>
              <w:t xml:space="preserve"> Ряза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1.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рганизация освещения улиц (предоставление субсидий бюджетному учреждению на 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лись работы в рамках муниципального задания по содержанию сетей наружного освещения на территории гор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требленную электроэнергию в колич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995925 кВ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.2. Строительство,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сетей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ого освещения на территории города, в т.ч. разработка проектной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ДБ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троительство сетей наружного освещения по ул. Коняева  (от железнодорожного переезда до ул. Авиационная)</w:t>
            </w:r>
          </w:p>
        </w:tc>
      </w:tr>
      <w:tr>
        <w:trPr>
          <w:trHeight w:val="4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мер по благоустройству и содержанию мест захоронения</w:t>
            </w:r>
          </w:p>
        </w:tc>
      </w:tr>
      <w:tr>
        <w:trPr>
          <w:trHeight w:val="5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1. Доля благоустроенных территорий мест погреб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.</w:t>
            </w:r>
          </w:p>
        </w:tc>
      </w:tr>
      <w:tr>
        <w:trPr>
          <w:trHeight w:val="5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 Содержание и благоустройство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, МБУ ССВПД «Ритуа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68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6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1. Организация и содержание мест захоронения (предоставление субсидий бюджетному учреждению на 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Г, МБУ ССВПД «Ритуа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68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6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дорожек от снега и льда, посыпка песко-соляной смесью, сбор и вывоз мусора с территорий кладбищ. Оформление документов и выдача справок на погреб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полнении сводных показателей муниципальных заданий на оказание муниципальных услуг (работ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ми учреждениями города Рязани по муниципальной программ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>» на 2014-2020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16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й исполнитель Управление благоустройства города администрации города Рязан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080"/>
        <w:gridCol w:w="1395"/>
        <w:gridCol w:w="1396"/>
        <w:gridCol w:w="1780"/>
        <w:gridCol w:w="1781"/>
        <w:gridCol w:w="1802"/>
      </w:tblGrid>
      <w:tr>
        <w:trPr>
          <w:tblHeader w:val="true"/>
          <w:trHeight w:val="55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расходы на оказание муниципальной услуги, тыс. руб.</w:t>
            </w:r>
          </w:p>
        </w:tc>
      </w:tr>
      <w:tr>
        <w:trPr>
          <w:tblHeader w:val="true"/>
          <w:trHeight w:val="25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отчетного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декабря отчетного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вышение уровня благоустройства и озеленения территории города Рязани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 Благоустройство, содержание и озеленение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борка территории и аналогичная </w:t>
            </w:r>
          </w:p>
          <w:p>
            <w:pPr>
              <w:pStyle w:val="ConsPlusCell"/>
              <w:rPr/>
            </w:pPr>
            <w:r>
              <w:rPr/>
              <w:t>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84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6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78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7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благоустройства и </w:t>
            </w:r>
          </w:p>
          <w:p>
            <w:pPr>
              <w:pStyle w:val="ConsPlusNormal"/>
              <w:rPr/>
            </w:pPr>
            <w:r>
              <w:rPr/>
              <w:t>озел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83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38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38,1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Содержание и отлов безнадзорных животны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ов и содержание безнадзорных              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борка территории и аналогичная              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2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условий для обеспечения наружного освещения территории города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 Обеспечение освещения на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освещения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492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0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0,4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Обеспечение мер по благоустройству и содержанию мест захоронения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 Содержание и благоустройство мест захоро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009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2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2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 по таб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85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459 05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59 058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на 2016-2020 годы за </w:t>
      </w:r>
      <w:r>
        <w:rPr>
          <w:rFonts w:cs="Times New Roman" w:ascii="Times New Roman" w:hAnsi="Times New Roman"/>
          <w:sz w:val="24"/>
          <w:u w:val="single"/>
        </w:rPr>
        <w:t>2016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3"/>
        <w:gridCol w:w="1269"/>
        <w:gridCol w:w="1270"/>
        <w:gridCol w:w="1465"/>
        <w:gridCol w:w="2209"/>
        <w:gridCol w:w="1260"/>
        <w:gridCol w:w="1080"/>
        <w:gridCol w:w="1080"/>
        <w:gridCol w:w="1440"/>
        <w:gridCol w:w="1721"/>
      </w:tblGrid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беспечен-ность (ФО), %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начений индикатора (ДИ), %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основных мероприятий, задач, МП</w:t>
            </w:r>
          </w:p>
        </w:tc>
      </w:tr>
      <w:tr>
        <w:trPr>
          <w:trHeight w:val="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</w:rPr>
              <w:t>» на 2016-2020 г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*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уровня благоустройства и озеленения территории города Ряза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*</w:t>
            </w:r>
          </w:p>
        </w:tc>
      </w:tr>
      <w:tr>
        <w:trPr>
          <w:trHeight w:val="1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 Благоустройство,    содержание и озеленение территории гор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3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80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5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Уровень благоустроенности территории гор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. Количество установленного детского игрового и спортив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. Количество отловленных безнадзорных животн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.2. Благоустройство         территории горо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ми архитектурными формам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Содержание и отлов безнадзорных живот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</w:rPr>
              <w:t>Создание условий для обеспечения наружного освещения территории гор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</w:tr>
      <w:tr>
        <w:trPr>
          <w:trHeight w:val="17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 Обеспечение освещения на территории гор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92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Протяженность сетей освещенных улиц, проездов, набережных, скверов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Обеспечение мер по благоустройству и содержанию мест захорон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 Содержание и благоустройство мест захоро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68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Доля благоустроенных территорий мест погреб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При расчете оценки эффективности основных мероприятий (ЭОМ) финансовая обеспеченность (ФО)  и достижение значений индикатора (ДИ) рассчитывается как среднеарифметическа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- Если один целевой показатель характеризует выполнение нескольких основных мероприятий, то при расчете оценки эффективности данные мероприятия будут считаться за одно основное мероприятие.</w:t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3831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31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pt;height:2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54:00Z</dcterms:created>
  <dc:creator>OlgaBK</dc:creator>
  <dc:description/>
  <cp:keywords/>
  <dc:language>en-US</dc:language>
  <cp:lastModifiedBy>ElenaPI</cp:lastModifiedBy>
  <cp:lastPrinted>2017-03-02T16:35:00Z</cp:lastPrinted>
  <dcterms:modified xsi:type="dcterms:W3CDTF">2017-03-17T15:12:00Z</dcterms:modified>
  <cp:revision>49</cp:revision>
  <dc:subject/>
  <dc:title>Приложение № 1</dc:title>
</cp:coreProperties>
</file>