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Заместитель главы администраци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_________________ О.Н. Свинцов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ГОДОВОЙ ОТЧЕ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О ХОДЕ РЕАЛИЗАЦИИ И ОЦЕНКЕ ЭФФЕКТИВНОСТИ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«БЛАГОУСТРОЙСТВО ГОРОДА  РЯЗАНИ» НА 2016 – 2020 ГОД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ЗА 2016 ГОД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tbl>
      <w:tblPr>
        <w:tblW w:w="102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90"/>
        <w:gridCol w:w="6270"/>
      </w:tblGrid>
      <w:tr>
        <w:trPr/>
        <w:tc>
          <w:tcPr>
            <w:tcW w:w="3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благоустройства города администрации города Рязани</w:t>
            </w:r>
          </w:p>
        </w:tc>
      </w:tr>
      <w:tr>
        <w:trPr/>
        <w:tc>
          <w:tcPr>
            <w:tcW w:w="3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</w:t>
            </w:r>
          </w:p>
        </w:tc>
        <w:tc>
          <w:tcPr>
            <w:tcW w:w="6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2.2016</w:t>
            </w:r>
          </w:p>
        </w:tc>
      </w:tr>
      <w:tr>
        <w:trPr/>
        <w:tc>
          <w:tcPr>
            <w:tcW w:w="3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6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сектора инженерных сооружений отдела благоустройства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умнова Елена Петровна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25-23-30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lenaigumnov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Начальник управл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                                                                         Е.В. Литвинов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ГОДОВОЙ ОТЧЕТ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О ХОДЕ РЕАЛИЗАЦИИ И ОЦЕНКЕ ЭФФЕКТИВНОСТИ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«БЛАГОУСТРОЙСТВО ГОРОДА РЯЗАНИ» НА 2016 - 2020 ГОД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ЗА 2016 ГОД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>1. Сведения о значениях целевых показателей (индикаторов), достигнутых и недостигнутых за отчетный пери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Реализация мероприятий муниципальной программы «Благоустройство города Рязани» на 2016 - 2020 годы повлияла на достижение основной цели программы — создание благоприятных, комфортных и безопасных условий для проживания и отдыха жителей города Рязани. 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Анализ целевых показателей (индикаторов) муниципальной программы, представленный в приложение 1 к отчету показал, что все целевые показатели достигли своих плановых значений, по 3 показателям получены результаты выше прогнозируемых.</w:t>
      </w:r>
    </w:p>
    <w:p>
      <w:pPr>
        <w:pStyle w:val="Normal"/>
        <w:tabs>
          <w:tab w:val="clear" w:pos="708"/>
          <w:tab w:val="left" w:pos="850" w:leader="none"/>
        </w:tabs>
        <w:ind w:firstLine="765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еализация муниципальной программы позволила достичь решения следующих задач: повышения уровня благоустройства и озеленения территории города Рязани, создания условий для обеспечения наружного освещения территории города и обеспечения мер по благоустройству и содержанию мест захоронений.</w:t>
      </w:r>
    </w:p>
    <w:p>
      <w:pPr>
        <w:pStyle w:val="Normal"/>
        <w:tabs>
          <w:tab w:val="clear" w:pos="708"/>
          <w:tab w:val="left" w:pos="850" w:leader="none"/>
        </w:tabs>
        <w:ind w:firstLine="765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2. Ресурсное обеспечение муниципальной программы и перечень основных мероприятий, выполненных и невыполненных в установленные сроки (с указанием причин невыполнения) (Приложение № 1)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начальный плановый объем финансирования мероприятий муниципальной программы «Благоустройство города Рязани» на 2016 - 2020 годы на 2016 год составлял 506 535,8 тыс. руб., на 31.12.2015 плановый объем финансирования программы составил </w:t>
      </w:r>
      <w:r>
        <w:rPr>
          <w:rFonts w:eastAsia="SimSun;宋体"/>
          <w:sz w:val="28"/>
          <w:szCs w:val="28"/>
        </w:rPr>
        <w:t xml:space="preserve">507 910,3 </w:t>
      </w:r>
      <w:r>
        <w:rPr>
          <w:sz w:val="28"/>
          <w:szCs w:val="28"/>
        </w:rPr>
        <w:t>тыс. руб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а финансирования муниципальной программы «Благоустройство города Рязани» на 2016 - 2020 годы в 2016 году связано с перераспределением субсидий из бюджета города Рязани на реализацию  мероприятия «Обеспечение освещения на территории города» и добавлением новых мероприятий «Ремонт фонтана, расположенного по адресу: г. Рязань, Центральный р-н, 100, - Лыбедский бульвар (у дома 34 по ул. Лево-Лыбедской - перед цирком)», «Ремонт памятника Олегу Рязанскому», «Благоустройство прочих объектов города», «Благоустройство территории города малыми архитектурными формами», «Содержание и отлов безнадзорных животных».</w:t>
      </w:r>
    </w:p>
    <w:p>
      <w:pPr>
        <w:pStyle w:val="ConsPlusNormal"/>
        <w:ind w:firstLine="540"/>
        <w:jc w:val="both"/>
        <w:rPr/>
      </w:pPr>
      <w:r>
        <w:rPr>
          <w:rStyle w:val="FontStyle19"/>
          <w:color w:val="000000"/>
          <w:sz w:val="28"/>
          <w:szCs w:val="28"/>
        </w:rPr>
        <w:t>Фактическое исполнение муниципальной программы в 2016 году составило 507 732,2 тыс. руб., (99,9 % годового плана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Фактическое исполнение муниципальной программы меньше планового объема финансирования на 178,1 тыс. руб., данная экономия возникла в связи с проведением закупочных процедур.</w:t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С целью 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создания благоприятных, комфортных и безопасных условий для проживания и отдыха жителей города Рязани в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2016 году был выполнен  ряд  мероприятий.</w:t>
      </w:r>
    </w:p>
    <w:p>
      <w:pPr>
        <w:pStyle w:val="Normal"/>
        <w:tabs>
          <w:tab w:val="clear" w:pos="708"/>
          <w:tab w:val="left" w:pos="850" w:leader="none"/>
        </w:tabs>
        <w:ind w:firstLine="76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благоустройства мест отдыха горожан выполнены работы      по благоустройству парка и скверов:</w:t>
      </w:r>
    </w:p>
    <w:p>
      <w:pPr>
        <w:pStyle w:val="Normal"/>
        <w:tabs>
          <w:tab w:val="clear" w:pos="708"/>
          <w:tab w:val="left" w:pos="708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лено ограждение  по границам Центрального парка культуры            и отдыха.на трех участка: ул. Пушкина, ул. Братиславская — Славянский проспект, ул. Родникова, ул. Спортивная — Голенчинское шоссе.</w:t>
      </w:r>
    </w:p>
    <w:p>
      <w:pPr>
        <w:pStyle w:val="Normal"/>
        <w:tabs>
          <w:tab w:val="clear" w:pos="708"/>
          <w:tab w:val="left" w:pos="7088" w:leader="none"/>
        </w:tabs>
        <w:ind w:firstLine="720"/>
        <w:jc w:val="both"/>
        <w:rPr>
          <w:rFonts w:ascii="Times New Roman" w:hAnsi="Times New Roman" w:eastAsia="Times New Roman CYR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разработана  проектно - сметная документация по реконструкции сетей наружного освещения ЦПКиО, совмещенных с системами радиофикации                         и видеонаблюдения и строительству велосипедных дорожек замкнутого контура                с учетом обеспечения безопасного движения велосипедистов и пешеходов,                       в составе проекта предусмотрено строительство сетей наружного освещения                      и элементов комплексного   благоустройства.</w:t>
      </w:r>
    </w:p>
    <w:p>
      <w:pPr>
        <w:pStyle w:val="Normal"/>
        <w:tabs>
          <w:tab w:val="clear" w:pos="708"/>
          <w:tab w:val="left" w:pos="7088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оизведена реконструкция двух входных групп в парк со стороны                    ул. Пушкина  и ул. Братиславская. </w:t>
      </w:r>
    </w:p>
    <w:p>
      <w:pPr>
        <w:pStyle w:val="Normal"/>
        <w:tabs>
          <w:tab w:val="clear" w:pos="708"/>
          <w:tab w:val="left" w:pos="7088" w:leader="none"/>
        </w:tabs>
        <w:ind w:firstLine="72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- созданы и благоустроены две зоны отдыха</w:t>
      </w:r>
      <w:r>
        <w:rPr>
          <w:rFonts w:cs="Times New Roman" w:ascii="Times New Roman" w:hAnsi="Times New Roman"/>
          <w:sz w:val="28"/>
          <w:szCs w:val="28"/>
        </w:rPr>
        <w:t xml:space="preserve">  скверы на улице Лермонтова (напротив радиозавода) и ул. Касимовское шоссе, 48-50: устройство пешеходных дорожек,  разбивка цветочных клумб, посадка кустарника, установка малых  архитектурных форм — скамеек, урн, детского игрового оборудования;</w:t>
      </w:r>
    </w:p>
    <w:p>
      <w:pPr>
        <w:pStyle w:val="Normal"/>
        <w:tabs>
          <w:tab w:val="clear" w:pos="708"/>
          <w:tab w:val="left" w:pos="708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благоустройстве Лыбедского бульвара  на участке от ул. Ленина                     до цирка выполнены работы по ремонту: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тей  наружного освещения на Лыбедском бульваре на участке  от  ул. Ленина           до Цирка;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х имеющихся лестниц на данном участке;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фонтана перед цирком;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щение площадки перед цирком.</w:t>
      </w:r>
    </w:p>
    <w:p>
      <w:pPr>
        <w:pStyle w:val="Style16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улучшения организации пассажирских перевозок в городе на остановках общественного транспорта отремонтировано 20 павильонов ожидания. </w:t>
      </w:r>
    </w:p>
    <w:p>
      <w:pPr>
        <w:pStyle w:val="Normal"/>
        <w:tabs>
          <w:tab w:val="clear" w:pos="708"/>
          <w:tab w:val="left" w:pos="708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июне выполнен ремонт </w:t>
      </w:r>
      <w:r>
        <w:rPr>
          <w:rFonts w:cs="Times New Roman" w:ascii="Times New Roman" w:hAnsi="Times New Roman"/>
          <w:bCs/>
          <w:sz w:val="28"/>
          <w:szCs w:val="28"/>
        </w:rPr>
        <w:t>пяти въездных знак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ород Рязань: со стороны    г. Москвы, Ряжска, Михайлова, Владимир (Солотча), Самара.</w:t>
      </w:r>
    </w:p>
    <w:p>
      <w:pPr>
        <w:pStyle w:val="Normal"/>
        <w:tabs>
          <w:tab w:val="clear" w:pos="708"/>
          <w:tab w:val="left" w:pos="708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 ремонт пешеходной лестницы на ул. 3 Бутырки (в районе гаражей)  и ремонт пешеходного мостика в пос. Соколовка с ул. Заречной на ул. Озерная.</w:t>
      </w:r>
    </w:p>
    <w:p>
      <w:pPr>
        <w:pStyle w:val="Normal"/>
        <w:tabs>
          <w:tab w:val="clear" w:pos="708"/>
          <w:tab w:val="left" w:pos="708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ы работы по посадке цветочной рассады в количестве                      </w:t>
      </w:r>
      <w:r>
        <w:rPr>
          <w:rFonts w:cs="Times New Roman" w:ascii="Times New Roman" w:hAnsi="Times New Roman"/>
          <w:bCs/>
          <w:sz w:val="28"/>
          <w:szCs w:val="28"/>
        </w:rPr>
        <w:t>330 598</w:t>
      </w:r>
      <w:r>
        <w:rPr>
          <w:rFonts w:cs="Times New Roman" w:ascii="Times New Roman" w:hAnsi="Times New Roman"/>
          <w:sz w:val="28"/>
          <w:szCs w:val="28"/>
        </w:rPr>
        <w:t xml:space="preserve"> штук (в т. ч. покупная цветочная рассада   </w:t>
      </w:r>
      <w:r>
        <w:rPr>
          <w:rFonts w:cs="Times New Roman" w:ascii="Times New Roman" w:hAnsi="Times New Roman"/>
          <w:bCs/>
          <w:sz w:val="28"/>
          <w:szCs w:val="28"/>
        </w:rPr>
        <w:t>76 350</w:t>
      </w:r>
      <w:r>
        <w:rPr>
          <w:rFonts w:cs="Times New Roman" w:ascii="Times New Roman" w:hAnsi="Times New Roman"/>
          <w:sz w:val="28"/>
          <w:szCs w:val="28"/>
        </w:rPr>
        <w:t xml:space="preserve"> штук)  на площади цветников 548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На площади  41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а цветниках города в парках и скверах </w:t>
      </w:r>
      <w:r>
        <w:rPr>
          <w:rFonts w:cs="Times New Roman" w:ascii="Times New Roman" w:hAnsi="Times New Roman"/>
          <w:bCs/>
          <w:sz w:val="28"/>
          <w:szCs w:val="28"/>
        </w:rPr>
        <w:t>высажены многолетние цветы - 1840 роз.</w:t>
      </w:r>
      <w:r>
        <w:rPr>
          <w:rFonts w:cs="Times New Roman" w:ascii="Times New Roman" w:hAnsi="Times New Roman"/>
          <w:sz w:val="28"/>
          <w:szCs w:val="28"/>
        </w:rPr>
        <w:t xml:space="preserve"> Кроме того, в осенний период 2015 года на площади 1413,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ыло посажено  </w:t>
      </w:r>
      <w:r>
        <w:rPr>
          <w:rFonts w:cs="Times New Roman" w:ascii="Times New Roman" w:hAnsi="Times New Roman"/>
          <w:bCs/>
          <w:sz w:val="28"/>
          <w:szCs w:val="28"/>
        </w:rPr>
        <w:t>71 672 тюльпанов</w:t>
      </w:r>
      <w:r>
        <w:rPr>
          <w:rFonts w:cs="Times New Roman" w:ascii="Times New Roman" w:hAnsi="Times New Roman"/>
          <w:sz w:val="28"/>
          <w:szCs w:val="28"/>
        </w:rPr>
        <w:t>. Из семян, отданных управлению образования и молодежной политики, в период проведения городской экологической акции «Цветы для   любимого города» на площади 50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ыла высажена цветочная рассада   (выращенная школьниками)  в количестве 40500 штук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 xml:space="preserve">2016 году </w:t>
      </w:r>
      <w:r>
        <w:rPr>
          <w:rFonts w:cs="Times New Roman" w:ascii="Times New Roman" w:hAnsi="Times New Roman"/>
          <w:sz w:val="28"/>
          <w:szCs w:val="28"/>
        </w:rPr>
        <w:t xml:space="preserve"> цветники города обеспечены </w:t>
      </w:r>
      <w:r>
        <w:rPr>
          <w:rFonts w:cs="Times New Roman" w:ascii="Times New Roman" w:hAnsi="Times New Roman"/>
          <w:bCs/>
          <w:sz w:val="28"/>
          <w:szCs w:val="28"/>
        </w:rPr>
        <w:t>цветами</w:t>
      </w:r>
      <w:r>
        <w:rPr>
          <w:rFonts w:cs="Times New Roman" w:ascii="Times New Roman" w:hAnsi="Times New Roman"/>
          <w:sz w:val="28"/>
          <w:szCs w:val="28"/>
        </w:rPr>
        <w:t xml:space="preserve"> в количестве  </w:t>
      </w:r>
      <w:r>
        <w:rPr>
          <w:rFonts w:cs="Times New Roman" w:ascii="Times New Roman" w:hAnsi="Times New Roman"/>
          <w:bCs/>
          <w:sz w:val="28"/>
          <w:szCs w:val="28"/>
        </w:rPr>
        <w:t>444 610 штук</w:t>
      </w:r>
      <w:r>
        <w:rPr>
          <w:rFonts w:cs="Times New Roman" w:ascii="Times New Roman" w:hAnsi="Times New Roman"/>
          <w:sz w:val="28"/>
          <w:szCs w:val="28"/>
        </w:rPr>
        <w:t xml:space="preserve"> (в 2015 году цветочное оформление города составило  426921 штуку).</w:t>
      </w:r>
    </w:p>
    <w:p>
      <w:pPr>
        <w:pStyle w:val="Normal"/>
        <w:tabs>
          <w:tab w:val="clear" w:pos="708"/>
          <w:tab w:val="left" w:pos="708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контрактам</w:t>
      </w:r>
      <w:r>
        <w:rPr>
          <w:rFonts w:cs="Times New Roman" w:ascii="Times New Roman" w:hAnsi="Times New Roman"/>
          <w:sz w:val="28"/>
          <w:szCs w:val="28"/>
        </w:rPr>
        <w:t xml:space="preserve"> выполнена валка </w:t>
      </w:r>
      <w:r>
        <w:rPr>
          <w:rFonts w:cs="Times New Roman" w:ascii="Times New Roman" w:hAnsi="Times New Roman"/>
          <w:bCs/>
          <w:sz w:val="28"/>
          <w:szCs w:val="28"/>
        </w:rPr>
        <w:t>343 деревьев</w:t>
      </w:r>
      <w:r>
        <w:rPr>
          <w:rFonts w:cs="Times New Roman" w:ascii="Times New Roman" w:hAnsi="Times New Roman"/>
          <w:sz w:val="28"/>
          <w:szCs w:val="28"/>
        </w:rPr>
        <w:t xml:space="preserve">, а также   в рамках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задания</w:t>
      </w:r>
      <w:r>
        <w:rPr>
          <w:rFonts w:cs="Times New Roman" w:ascii="Times New Roman" w:hAnsi="Times New Roman"/>
          <w:sz w:val="28"/>
          <w:szCs w:val="28"/>
        </w:rPr>
        <w:t xml:space="preserve"> осуществлена валка </w:t>
      </w:r>
      <w:r>
        <w:rPr>
          <w:rFonts w:cs="Times New Roman" w:ascii="Times New Roman" w:hAnsi="Times New Roman"/>
          <w:bCs/>
          <w:sz w:val="28"/>
          <w:szCs w:val="28"/>
        </w:rPr>
        <w:t>1120 деревьев</w:t>
      </w:r>
      <w:r>
        <w:rPr>
          <w:rFonts w:cs="Times New Roman" w:ascii="Times New Roman" w:hAnsi="Times New Roman"/>
          <w:sz w:val="28"/>
          <w:szCs w:val="28"/>
        </w:rPr>
        <w:t>.</w:t>
        <w:tab/>
      </w:r>
    </w:p>
    <w:p>
      <w:pPr>
        <w:pStyle w:val="Style16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 xml:space="preserve">Впервые на центральных улицах города, пешеходной зоне улицы Почтовой    и пл. Театральной установлены новогодние светодиодные фигуры.  Входные арки на площади Театральной и площади Соборной оснащены светодиодной подсветкой. </w:t>
      </w:r>
    </w:p>
    <w:p>
      <w:pPr>
        <w:pStyle w:val="Style16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К празднику Нового года  в городе включено свыше 12 тысяч ламп праздничной  иллюминации.</w:t>
      </w:r>
      <w:r>
        <w:rPr>
          <w:rFonts w:eastAsia="Arial"/>
          <w:color w:val="000000"/>
          <w:kern w:val="2"/>
          <w:sz w:val="28"/>
          <w:szCs w:val="28"/>
          <w:lang w:eastAsia="ar-SA"/>
        </w:rPr>
        <w:t xml:space="preserve"> 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С целью обеспечения городских дорог искусственным освещением разработан проект на создание сетей искусственного освещения вдоль                    улично-дорожной сети по </w:t>
      </w:r>
      <w:r>
        <w:rPr>
          <w:sz w:val="28"/>
          <w:szCs w:val="28"/>
        </w:rPr>
        <w:t>ул. Коняева (от железнодорожного переезда до                      ул. Авиационная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осуществлено их строительство.</w:t>
      </w:r>
    </w:p>
    <w:p>
      <w:pPr>
        <w:pStyle w:val="Normal"/>
        <w:shd w:fill="FFFFFF" w:val="clear"/>
        <w:spacing w:lineRule="atLeast" w:line="1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ероприятия «Благоустройство территории города малыми архитектурными формами» установлено детское игровое и спортивное оборудование на  110 дворовых территориях и трех скверах в количестве 263 ед. </w:t>
      </w:r>
    </w:p>
    <w:p>
      <w:pPr>
        <w:pStyle w:val="Normal"/>
        <w:shd w:fill="FFFFFF" w:val="clear"/>
        <w:spacing w:lineRule="atLeast" w:line="1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году в</w:t>
      </w:r>
      <w:r>
        <w:rPr>
          <w:rFonts w:eastAsia="SimSun;宋体" w:cs="Times New Roman" w:ascii="Times New Roman" w:hAnsi="Times New Roman"/>
          <w:sz w:val="28"/>
          <w:szCs w:val="28"/>
        </w:rPr>
        <w:t>ыполнялись работы по содержанию объектов благоустройства в п. Солотча города Рязани «ЖКУ № 22», проводились работы по отлову безнадзорных животных МП «Лайка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го отловлено 2860 животных</w:t>
      </w:r>
      <w:r>
        <w:rPr>
          <w:rFonts w:eastAsia="SimSun;宋体"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ыполнены работы по промывке 20100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м. труб ливневой канализации, ремонту  144 колодца ливневой канализации,  заменено 63 шт. канализационных люков, проложено 40 м.п. т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Style w:val="FontStyle19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3. Сведения о выполнении сводных показателей муниципальных заданий на оказание муниципальных услуг (работ) (Приложение 2)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В рамках реализации муниципальной программы «Благоустройство города Рязани» на 2016 - 2020 годы предоставлялись субсидии из средств городского бюджета следующим бюджетным учреждениям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БУ «Дирекция благоустройства города» на выполнение  мероприятий «Уборка территории и аналогичная деятельность», «Организация благоустройства и озеленения» и «Организация освещения улиц»</w:t>
      </w:r>
      <w:r>
        <w:rPr>
          <w:rFonts w:eastAsia="SimSun;宋体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В рамках муниципального задания на оказание муниципальных работ по вышеуказанным мероприятиям были выполнены следующие работы:</w:t>
      </w:r>
    </w:p>
    <w:p>
      <w:pPr>
        <w:pStyle w:val="Normal"/>
        <w:shd w:fill="FFFFFF" w:val="clear"/>
        <w:spacing w:lineRule="atLeast" w:line="100"/>
        <w:ind w:right="-5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борка автомобильных дорог, искусственных сооружений и площадей города;</w:t>
      </w:r>
    </w:p>
    <w:p>
      <w:pPr>
        <w:pStyle w:val="Normal"/>
        <w:shd w:fill="FFFFFF" w:val="clear"/>
        <w:spacing w:lineRule="atLeast" w:line="100"/>
        <w:ind w:right="-5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квидировано  20 несанкционированных свалок;</w:t>
      </w:r>
    </w:p>
    <w:p>
      <w:pPr>
        <w:pStyle w:val="Normal"/>
        <w:shd w:fill="FFFFFF" w:val="clear"/>
        <w:spacing w:lineRule="atLeast" w:line="100"/>
        <w:ind w:right="-5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ение и обслуживание туалетов на территории города (установлено 159 шт., обслуживается 2 стац.);</w:t>
      </w:r>
    </w:p>
    <w:p>
      <w:pPr>
        <w:pStyle w:val="Normal"/>
        <w:shd w:fill="FFFFFF" w:val="clear"/>
        <w:spacing w:lineRule="atLeast" w:line="100"/>
        <w:ind w:right="-5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здничное оформление территории города (установлено 33 иск. елей, трибуна, подиум, вывешено более 1500 флагов, иллюминация);</w:t>
      </w:r>
    </w:p>
    <w:p>
      <w:pPr>
        <w:pStyle w:val="Normal"/>
        <w:shd w:fill="FFFFFF" w:val="clear"/>
        <w:spacing w:lineRule="atLeast" w:line="100"/>
        <w:ind w:right="-5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емонт и содержание памятников, остановочных павильонов (отремонтировано 20 шт.), установка и ремонт ограждений, ремонт лестничных сходов;</w:t>
      </w:r>
    </w:p>
    <w:p>
      <w:pPr>
        <w:pStyle w:val="Normal"/>
        <w:shd w:fill="FFFFFF" w:val="clear"/>
        <w:spacing w:lineRule="atLeast" w:line="100"/>
        <w:ind w:right="-5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пляжей;</w:t>
      </w:r>
    </w:p>
    <w:p>
      <w:pPr>
        <w:pStyle w:val="Normal"/>
        <w:shd w:fill="FFFFFF" w:val="clear"/>
        <w:spacing w:lineRule="atLeast" w:line="100"/>
        <w:ind w:right="-5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технического надзора за выполнением работ по объектам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ние имущества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МБУ «ДБГ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озеленение территории город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одержание и ремонт детских игровых площадок, расположенных на территории общего пользования город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ы по использованию, охране и воспроизводству городских лесов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содержание и ремонт электрических сетей на территории город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плата за электроэнергию в количестве 6995925 кВт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БУ «</w:t>
      </w:r>
      <w:r>
        <w:rPr>
          <w:rFonts w:cs="Times New Roman" w:ascii="Times New Roman" w:hAnsi="Times New Roman"/>
          <w:sz w:val="28"/>
          <w:szCs w:val="28"/>
        </w:rPr>
        <w:t>Городская служба по контролю за безнадзорными животными</w:t>
      </w:r>
      <w:r>
        <w:rPr>
          <w:rFonts w:cs="Times New Roman" w:ascii="Times New Roman" w:hAnsi="Times New Roman"/>
          <w:color w:val="000000"/>
          <w:sz w:val="28"/>
          <w:szCs w:val="28"/>
        </w:rPr>
        <w:t>» на выполнение мероприятий «</w:t>
      </w:r>
      <w:r>
        <w:rPr>
          <w:rFonts w:cs="Times New Roman" w:ascii="Times New Roman" w:hAnsi="Times New Roman"/>
          <w:sz w:val="28"/>
          <w:szCs w:val="28"/>
        </w:rPr>
        <w:t>Отлов и содержание безнадзорных животных» и «Уборка территории и аналогичная деятельность»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- МБУ «</w:t>
      </w:r>
      <w:r>
        <w:rPr>
          <w:rFonts w:cs="Times New Roman" w:ascii="Times New Roman" w:hAnsi="Times New Roman"/>
          <w:sz w:val="28"/>
          <w:szCs w:val="28"/>
        </w:rPr>
        <w:t>ССВПД «Ритуал</w:t>
      </w:r>
      <w:r>
        <w:rPr>
          <w:rFonts w:cs="Times New Roman" w:ascii="Times New Roman" w:hAnsi="Times New Roman"/>
          <w:color w:val="000000"/>
          <w:sz w:val="28"/>
          <w:szCs w:val="34"/>
        </w:rPr>
        <w:t>» на выполнение мероприятия «</w:t>
      </w:r>
      <w:r>
        <w:rPr>
          <w:rFonts w:cs="Times New Roman" w:ascii="Times New Roman" w:hAnsi="Times New Roman"/>
          <w:sz w:val="28"/>
          <w:szCs w:val="28"/>
        </w:rPr>
        <w:t>Организация и содержание мест захоронения»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В рамках муниципального задания на оказание муниципальных работ по вышеуказанным мероприятиям были выполнены следующие рабо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мест захоронений (мемориальных комплексов и содержание городских кладбищ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документов для захоронений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держание имущества </w:t>
      </w:r>
      <w:r>
        <w:rPr>
          <w:rFonts w:cs="Times New Roman" w:ascii="Times New Roman" w:hAnsi="Times New Roman"/>
          <w:color w:val="000000"/>
          <w:sz w:val="28"/>
          <w:szCs w:val="34"/>
        </w:rPr>
        <w:t>МБУ «</w:t>
      </w:r>
      <w:r>
        <w:rPr>
          <w:rFonts w:cs="Times New Roman" w:ascii="Times New Roman" w:hAnsi="Times New Roman"/>
          <w:sz w:val="28"/>
          <w:szCs w:val="28"/>
        </w:rPr>
        <w:t>ССВПД «Ритуал</w:t>
      </w:r>
      <w:r>
        <w:rPr>
          <w:rFonts w:cs="Times New Roman" w:ascii="Times New Roman" w:hAnsi="Times New Roman"/>
          <w:color w:val="000000"/>
          <w:sz w:val="28"/>
          <w:szCs w:val="34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4. Информация о внесенных ответственным исполнителем изменениях в муниципальную программу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43"/>
        <w:gridCol w:w="550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/п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квизиты постановления о внесении изменений в муниципальную программу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чины внесения изменени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становление администрации города Рязани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т 19 февраля 2016 г. № 62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носились изменения в соответствии с решением Рязанской городской Думы                           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от 15 декабря 2015 г. № 471-II «Об утверждении бюджета города Рязани на 2016 год».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становление администрации города Рязани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от 06 мая 2016 г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89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rPr/>
            </w:pPr>
            <w:r>
              <w:rPr/>
              <w:t>В связи с перераспределение расходов по содержанию имущества на каждое мероприятие вносились изменения по приведению нормативных затрат на выполнение муниципальных работ в соответствие.</w:t>
            </w:r>
          </w:p>
          <w:p>
            <w:pPr>
              <w:pStyle w:val="Style16"/>
              <w:spacing w:before="0" w:after="0"/>
              <w:ind w:firstLine="709"/>
              <w:rPr/>
            </w:pPr>
            <w:r>
              <w:rPr>
                <w:color w:val="000000"/>
              </w:rPr>
              <w:t>Перераспределение денежных средств между мероприятиями муниципальной программы для выполнения дополнительных работ по мероприятиям</w:t>
            </w:r>
            <w:r>
              <w:rPr/>
              <w:t xml:space="preserve"> «Организация освещения улиц» и «Строительство, реконструкция сетей наружного освещения на территории города, в т.ч. разработка проектной документации»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становление администрации города Рязани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т 11 июля 2016 г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306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. Уточнение объема финансирования в связи с выделением  целевых субсидий на ремонт</w:t>
            </w:r>
            <w:r>
              <w:rPr>
                <w:rFonts w:cs="Times New Roman" w:ascii="Times New Roman" w:hAnsi="Times New Roman"/>
                <w:sz w:val="24"/>
              </w:rPr>
              <w:t xml:space="preserve"> фонтана перед цирком, ремонт памятника Олегу Рязанскому, для установки детского игрового и спортивного оборудования на дворовых территориях города Рязан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становление администрации города Рязани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от 01 ноября 2016 г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475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25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ерераспределение денежных средств между мероприятиями муниципальной программы для выполнения дополнительных работ по мероприятиям </w:t>
            </w:r>
            <w:r>
              <w:rPr>
                <w:rFonts w:cs="Times New Roman" w:ascii="Times New Roman" w:hAnsi="Times New Roman"/>
                <w:sz w:val="24"/>
              </w:rPr>
              <w:t>«Уборка территории и аналогичная деятельность» и «Благоустройство территории города малыми архитектурными формами»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252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вязи с реорганизацией МП «Лайка» в муниципальную программу «Благоустройство города Рязани»  на 2016 - 2020 годы добавлено основное мероприятие 1.3 «Содержание и отлов безнадзорных животных» (предоставление субсидий МБУ «Городская служба по контролю за безнадзорными животными»)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становление администрации города Рязани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от 29 декабря 2016 г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598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20"/>
              <w:jc w:val="both"/>
              <w:rPr/>
            </w:pPr>
            <w:r>
              <w:rPr/>
              <w:t>В связи с необходимостью выполнения в текущем году дополнительных работ по муниципальному заданию МБУ «ДБГ» и МБУ «ССВПД «Ритуал»  внесены изменения по мероприятиям «Организация благоустройства и озеленения»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«Организация освещения улиц» и «Организация и содержание мест захоронения»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обавлено новое мероприятие  «Благоустройство прочих объектов города»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становление администрации города Рязани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от 30 декабря 2016 г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6080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денежных средств между мероприятиями муниципальной программы в связи сложившейся экономией по результатам торгов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5. Результаты оценки эффективности муниципальной программы (Приложение № 3)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По результатам сопоставления достигнутых запланированных значений целевых показателей (индикаторов) муниципальной программы и фактических объемов расходов проведена оценка эффективности муниципальной программы «Благоустройство города Рязани» на 2016 - 2020 годы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1. Оценка достижения запланированных значений целевых показателей (индикаторов)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ДИ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 xml:space="preserve">100 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% - данный целевой показатель достиг запланированных значений;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ДИ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105 % - данный целевой показатель достиг запланированных значений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ДИ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182,9 % - данный целевой показатель достиг запланированных значений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ДИ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101,4 % - данный целевой показатель достиг запланированных значений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ДИ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100% - данный целевой показатель достиг запланированных значений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2. Оценка эффективности основных мероприятий: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ЭОМ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95 % - эффективность средняя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ЭОМ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125 % - эффективность высокая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ЭОМ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66,8 % - эффективность низкая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ЭОМ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120 % - эффективность высокая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ЭОМ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98,7 % - эффективность средняя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3. Оценка эффективности выполнения задач: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ЭЗ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154,4 % - эффективность высокая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ЭЗ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84,5 % - эффективность средняя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ЭЗ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 101,3 % - эффективность высокая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4. Эффективность реализации программы: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ЭПП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(154,4% + 84,5%+101,3%)/3 = 113,4 %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Эффективность реализации программы оценивается как высокая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Таким образом, на основании проведенных расчетов эффективность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 города Рязани</w:t>
      </w:r>
      <w:r>
        <w:rPr>
          <w:rFonts w:cs="Times New Roman" w:ascii="Times New Roman" w:hAnsi="Times New Roman"/>
          <w:sz w:val="28"/>
          <w:szCs w:val="28"/>
        </w:rPr>
        <w:t>» на 2016-2020 годы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 за 2016 год оценивается как высокая и достигает значения 113,4 %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6. Предложения по дальнейшей реализации муниципальной программы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В дальнейшем реализация основных мероприятий, направленных на  достижение основной цели  — создание благоприятных, комфортных и безопасных условий для проживания и отдыха жителей города Рязани будет осуществляться в рамках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 города Рязани</w:t>
      </w:r>
      <w:r>
        <w:rPr>
          <w:rFonts w:cs="Times New Roman" w:ascii="Times New Roman" w:hAnsi="Times New Roman"/>
          <w:color w:val="000000"/>
          <w:sz w:val="28"/>
          <w:szCs w:val="34"/>
        </w:rPr>
        <w:t>» на 2016 – 2020 годы.</w:t>
      </w:r>
    </w:p>
    <w:sectPr>
      <w:footerReference w:type="default" r:id="rId2"/>
      <w:footerReference w:type="first" r:id="rId3"/>
      <w:type w:val="nextPage"/>
      <w:pgSz w:w="11906" w:h="16838"/>
      <w:pgMar w:left="1260" w:right="566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Style14"/>
    <w:rPr/>
  </w:style>
  <w:style w:type="character" w:styleId="FontStyle16">
    <w:name w:val="Font Style16"/>
    <w:basedOn w:val="Style14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2"/>
      <w:szCs w:val="22"/>
    </w:rPr>
  </w:style>
  <w:style w:type="character" w:styleId="BodyTextIndentChar">
    <w:name w:val="Body Text Indent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6:03:00Z</dcterms:created>
  <dc:creator>OlgaBK</dc:creator>
  <dc:description/>
  <cp:keywords/>
  <dc:language>en-US</dc:language>
  <cp:lastModifiedBy>ElenaPI</cp:lastModifiedBy>
  <cp:lastPrinted>2017-03-02T16:31:00Z</cp:lastPrinted>
  <dcterms:modified xsi:type="dcterms:W3CDTF">2017-03-02T14:32:00Z</dcterms:modified>
  <cp:revision>91</cp:revision>
  <dc:subject/>
  <dc:title>Утверждаю</dc:title>
</cp:coreProperties>
</file>