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лого помещения Н5 в многоквартир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, лит. 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ул. Дзержинского, д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Приватизировать нежилое помещение Н5 в многоквартирном доме, лит. А, назначение – нежилое, общей площадью 99,9 кв.м., этаж подвал, расположенное по адресу: г. Рязань, ул. Дзержинского, д.7, реестровый номер 149053 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3-03-01T09:35:00Z</dcterms:modified>
  <cp:revision>18</cp:revision>
  <dc:subject/>
  <dc:title> </dc:title>
</cp:coreProperties>
</file>