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дания литера В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Торговый городок, д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решения Арбитражного суда Рязанской области от 04.07.2012, постановления Двадцатого арбитражного апелляционного суда от 27.09.2011 по делу № А54-3063/2010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следующие условия приватизации части здания </w:t>
      </w:r>
      <w:r>
        <w:rPr>
          <w:color w:val="000000"/>
          <w:sz w:val="28"/>
          <w:szCs w:val="28"/>
        </w:rPr>
        <w:t>литера В, назначение - торговое, общей площадью 243,4 кв.м, расположенной по адресу: г. Рязань, Торговый городок, д. 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АИР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3 112 000 (три миллиона сто двенадцать тысяч)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183/2012 от 18.05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6:00Z</dcterms:created>
  <dc:creator>Администрация города Рязани</dc:creator>
  <dc:description/>
  <cp:keywords/>
  <dc:language>en-US</dc:language>
  <cp:lastModifiedBy>NataliaN</cp:lastModifiedBy>
  <cp:lastPrinted>2011-07-09T11:24:00Z</cp:lastPrinted>
  <dcterms:modified xsi:type="dcterms:W3CDTF">2012-05-22T13:51:00Z</dcterms:modified>
  <cp:revision>6</cp:revision>
  <dc:subject/>
  <dc:title> </dc:title>
</cp:coreProperties>
</file>