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«Статья 1. «Основные характеристики бюджета города Рязани на 2011 год»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6340539,1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общий объем расходов бюджета города в сумме 6724489,6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прогнозируемый дефицит бюджета города в сумме 383950,5 тыс. рублей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4 статьи 6 «Бюджетные ассигнования бюджета города» цифру «1825219,7»  заменить цифрой «1888945,5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1 год «Прогнозируемые доходы бюджета города на 2011 год» изменения и дополнения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1.4. </w:t>
      </w:r>
      <w:r>
        <w:rPr/>
        <w:t>Приложение № 3 к бюджету города Рязани на 2011 год «Перечень и коды главных администраторов доходов бюджета города, а также закрепляемые за ними виды доходов бюджета города» дополнить строками следующего содержания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2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1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1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5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и допол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7. В приложении № 7 к бюджету города Рязани на 2011 год  «Межбюджетные трансферты, поступающие из других бюджетов бюджетной системы Российской Федерации в 2011 году»  изменения 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№ 9 к бюджету города Рязани на 2011 год «Источники внутреннего финансирования дефицита бюджета города на 2011 год» изменения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ФЕДОСЕЕВА</cp:lastModifiedBy>
  <cp:lastPrinted>2011-06-16T16:38:00Z</cp:lastPrinted>
  <dcterms:modified xsi:type="dcterms:W3CDTF">2011-07-05T09:49:00Z</dcterms:modified>
  <cp:revision>47</cp:revision>
  <dc:subject/>
  <dc:title>                                                                       </dc:title>
</cp:coreProperties>
</file>