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                              </w:t>
      </w:r>
      <w:r>
        <w:rPr>
          <w:rFonts w:cs="Times New Roman" w:ascii="Times New Roman" w:hAnsi="Times New Roman"/>
        </w:rPr>
        <w:t xml:space="preserve">Приложение   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>к приказу финансово-казначейского управления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>администрации города Рязани от 27декабря 2012 г. № 46о/д</w:t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источников доходов бюджета муниципального образования  - городской округ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Рязань Рязанской области, полномочия по администрированию которых осуществляет финансово-казначейское управление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80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2700"/>
        <w:gridCol w:w="6300"/>
      </w:tblGrid>
      <w:tr>
        <w:trPr>
          <w:trHeight w:val="480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63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главного администратора доходов бюджета муниципального образования – городской округ город Рязань Рязанской области, виды закрепляемых за ним доходов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главного администратора доходов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доходов городского бюджета</w:t>
            </w:r>
          </w:p>
        </w:tc>
        <w:tc>
          <w:tcPr>
            <w:tcW w:w="6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   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инансово-казначейское управление администрации города Рязани 390000, г. Рязань, ул. Почтовая, д. 54                                  ИНН 6231007879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3040 04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ы, полученные от  предоставления  бюджетных</w:t>
              <w:br/>
              <w:t xml:space="preserve">кредитов внутри страны  за  счет  средств бюджетов городских округов                                         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2994 04 0000 13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90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 04 0000 14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</w:t>
              <w:br/>
              <w:t>и иных сумм в  возмещение  ущерба,  зачисляемые  в</w:t>
              <w:br/>
              <w:t xml:space="preserve">бюджеты городских округов                                   </w:t>
            </w:r>
          </w:p>
        </w:tc>
      </w:tr>
      <w:tr>
        <w:trPr>
          <w:trHeight w:val="547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7 01040 04 0000 18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7 05040 04 0000 18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чие неналоговые доходы бюджетов городских округов        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1999 04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городским округов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4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1 04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4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 на выполнение передаваемых полномочий субъектов Российской Федерации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7 04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 приемному родителю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9 04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4000 04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77" w:right="386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34"/>
      <w:jc w:val="both"/>
    </w:pPr>
    <w:rPr>
      <w:b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3:55:00Z</dcterms:created>
  <dc:creator>САДОВНИКОВА</dc:creator>
  <dc:description/>
  <cp:keywords/>
  <dc:language>en-US</dc:language>
  <cp:lastModifiedBy>DERGACHEV</cp:lastModifiedBy>
  <cp:lastPrinted>2011-12-23T16:31:00Z</cp:lastPrinted>
  <dcterms:modified xsi:type="dcterms:W3CDTF">2013-01-11T11:34:00Z</dcterms:modified>
  <cp:revision>24</cp:revision>
  <dc:subject/>
  <dc:title>Приложение N 2</dc:title>
</cp:coreProperties>
</file>