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</w:t>
      </w:r>
      <w:r>
        <w:rPr>
          <w:sz w:val="28"/>
          <w:szCs w:val="28"/>
        </w:rPr>
        <w:t xml:space="preserve">ПРИЛОЖЕНИЕ № 16 </w:t>
        <w:tab/>
        <w:tab/>
        <w:t xml:space="preserve">                                                                  к бюджету города Рязани на 2020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1793"/>
        <w:gridCol w:w="1825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4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4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4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4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города Рязани от других бюджетов бюджетной системы Российской Федерации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0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, привлеченных от бюджетов других уровней, не связанны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олнением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9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4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4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4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400,0</w:t>
            </w:r>
          </w:p>
        </w:tc>
      </w:tr>
      <w:tr>
        <w:trPr>
          <w:trHeight w:val="23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привлечение кредитов кредитных организаций на срок от 1 года до 3 ле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9-11-07T12:19:00Z</cp:lastPrinted>
  <dcterms:modified xsi:type="dcterms:W3CDTF">2019-11-07T09:28:00Z</dcterms:modified>
  <cp:revision>123</cp:revision>
  <dc:subject/>
  <dc:title>  </dc:title>
</cp:coreProperties>
</file>