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1 и 2022 годов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12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0"/>
        <w:gridCol w:w="5670"/>
        <w:gridCol w:w="5670"/>
      </w:tblGrid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6 01194 01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 1010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1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платежи по договорам о развитии застроенной территории)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2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04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(сумма платежа)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                                не разграничена и которые расположены в границах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8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2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МКУ «Управление по делам ГОЧС г. Рязани»)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возмещение затрат, связанных с проведением принудительных мероприятий)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прочие поступления)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земельного законодательств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жилищного законодательств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Федерального закона 44-ФЗ от 05.04.2013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МКУ «Центр сопровождения»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управление земельных ресурсов и имущественных отнош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латежи за фактическое использование муниципального имущества под размещение нестационарных торговых объектов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латежи за фактическое использование муниципального имущества под размещение рекламных конструкц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МКУ «Центр сопровождения»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4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управление земельных ресурсов и имущественных отношений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0032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(МКУ «Центр сопровождения»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0032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экономического развития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0032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градостроительства и архитектуры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0032 04 0004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земельных ресурсов и имущественных отношений)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КУ «Центр сопровождения»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вление экономического развития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управление земельных ресурсов и имущественных отношений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1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МКУ «Центр сопровождения»)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2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управление земельных ресурсов и имущественных отношений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.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000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бюджета города, администрирование которых может осуществляться главными администраторами доходов в пределах их компетенции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Nonformat"/>
        <w:widowControl/>
        <w:spacing w:lineRule="auto" w:line="237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16E9FF4479B20A051039C4286B0E27CDCDE777C28072B25F90C50BF8D84195F09B20325230E219D5000214FF0538E2F8A53519BB0E726q5C7O" TargetMode="External"/><Relationship Id="rId3" Type="http://schemas.openxmlformats.org/officeDocument/2006/relationships/hyperlink" Target="consultantplus://offline/ref=2890625410B647C36151BA6425E728FBF9F014C056154EB0DC2C8B19C76A7657337A3F4EFC655E319D7741E1545603BF9AD1A9D1C06EpAd1N" TargetMode="External"/><Relationship Id="rId4" Type="http://schemas.openxmlformats.org/officeDocument/2006/relationships/hyperlink" Target="consultantplus://offline/ref=2890625410B647C36151BA6425E728FBF9F01AC051114EB0DC2C8B19C76A7657337A3F4BFF6257319D7741E1545603BF9AD1A9D1C06EpAd1N" TargetMode="External"/><Relationship Id="rId5" Type="http://schemas.openxmlformats.org/officeDocument/2006/relationships/hyperlink" Target="consultantplus://offline/ref=8EF3C718D5B15DFCD5019E7148AE22657EED88E4BBC4206AA9F2D407E9DC25F297DF541B368D72700DDE3D8D1A564EA2F56F2DAAE3CDI5FFO" TargetMode="External"/><Relationship Id="rId6" Type="http://schemas.openxmlformats.org/officeDocument/2006/relationships/hyperlink" Target="consultantplus://offline/ref=AB238FC7D09E78DF8DA8057E32B1B151DA49527BECC78E36C7C5D5B79B78A1324148D5EEBFD54B7E7DF106FD44DA84DE28A4EB1D7F698687V2SFO" TargetMode="External"/><Relationship Id="rId7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8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9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10" Type="http://schemas.openxmlformats.org/officeDocument/2006/relationships/hyperlink" Target="consultantplus://offline/ref=965198A5150265DE2936DA6374031195371A746E3B4DE64491FBD6EB7B72B8A2B02379214D7BA9A774059CC40F539AA13A91B80980C02B22Q2fDO" TargetMode="External"/><Relationship Id="rId11" Type="http://schemas.openxmlformats.org/officeDocument/2006/relationships/hyperlink" Target="consultantplus://offline/ref=F9A112C760279DA5FD24C04A4FED25FD0F414EF0A088C9EF70126C6712138EAC9FDC5367E7278BBBABDDE7040367BFB496393FF036FFR0h6O" TargetMode="External"/><Relationship Id="rId12" Type="http://schemas.openxmlformats.org/officeDocument/2006/relationships/hyperlink" Target="consultantplus://offline/ref=3237BF64F7FD2D2FFE99DDF9D5006EFDE9E7EBBB0F592EBDB282BB2B6B2194F573A5B5CF9BDDF9315062E8C031B4661AACD34019CD3E59DDu4i9O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САДОВНИКОВА</dc:creator>
  <dc:description/>
  <cp:keywords/>
  <dc:language>en-US</dc:language>
  <cp:lastModifiedBy>ГАМОВА</cp:lastModifiedBy>
  <cp:lastPrinted>2019-11-05T10:56:00Z</cp:lastPrinted>
  <dcterms:modified xsi:type="dcterms:W3CDTF">2019-11-07T14:01:00Z</dcterms:modified>
  <cp:revision>56</cp:revision>
  <dc:subject/>
  <dc:title>Приложение N 2</dc:title>
</cp:coreProperties>
</file>