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№ 15            </w:t>
        <w:tab/>
        <w:tab/>
        <w:t xml:space="preserve">                                                       к бюджету города Рязани на 2020 год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0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000,0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привлечение кредитов кредитных организаций на срок от 1 года до 3 лет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9-10-30T13:38:00Z</dcterms:modified>
  <cp:revision>117</cp:revision>
  <dc:subject/>
  <dc:title>  </dc:title>
</cp:coreProperties>
</file>