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ПОСТАВИТЕЛЬНАЯ ТАБЛИЦ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решения Рязанской городской Думы</w:t>
      </w:r>
    </w:p>
    <w:p>
      <w:pPr>
        <w:pStyle w:val="Heading1"/>
        <w:tabs>
          <w:tab w:val="clear" w:pos="720"/>
          <w:tab w:val="left" w:pos="0" w:leader="none"/>
          <w:tab w:val="left" w:pos="5954" w:leader="none"/>
          <w:tab w:val="left" w:pos="14578" w:leader="none"/>
        </w:tabs>
        <w:ind w:right="-122" w:hanging="0"/>
        <w:jc w:val="center"/>
        <w:rPr/>
      </w:pPr>
      <w:r>
        <w:rPr/>
        <w:t>«О внесении изменений в Положение об оплате труда работников муниципальных учреждений здравоохранения                     г. Рязани, утвержденное решением Рязанского городского Совета от 13.04.2006  № 225-</w:t>
      </w:r>
      <w:r>
        <w:rPr>
          <w:lang w:val="en-US"/>
        </w:rPr>
        <w:t>II</w:t>
      </w:r>
      <w:r>
        <w:rPr/>
        <w:t>I».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1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0"/>
        <w:gridCol w:w="4300"/>
        <w:gridCol w:w="36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№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ействующая редакция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Настоящее Положение разработано на основании Трудового кодекса Российской Федерации, </w:t>
            </w:r>
            <w:r>
              <w:rPr>
                <w:b/>
                <w:sz w:val="28"/>
                <w:szCs w:val="28"/>
              </w:rPr>
              <w:t>Приказа Министерства здравоохранения Российской Федерации от 15 октября 1999 г. № 377 «Об утверждении Положения об оплате труда работников здравоохранения»,</w:t>
            </w:r>
            <w:r>
              <w:rPr>
                <w:sz w:val="28"/>
                <w:szCs w:val="28"/>
              </w:rPr>
              <w:t xml:space="preserve"> Постановления Правительства Рязанской области от 1 сентября 2005 г. № 196 «Об оплате труда работников здравоохранения государственных учреждений Рязанской области», иных постановлений Правительства Рязанской области (органов местного самоуправления города Рязани) по оплате труда работников государственных (муниципальных) учреждений, других законодательных и нормативных правовых актов, регулирующих вопросы оплаты труда.»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оящее Положение разработано на основании Трудового кодекса Российской Федерации, Постановления Правительства Рязанской области от 1 сентября 2005 г. № 196 «Об оплате труда работников здравоохранения государственных учреждений Рязанской области», иных постановлений Правительства Рязанской области (органов местного самоуправления города Рязани) по оплате труда работников государственных (муниципальных) учреждений, других законодательных и нормативных правовых актов, регулирующих вопросы оплаты труда.»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9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каз                                   Минздравсоцразвития РФ  от 28.10.2008 № 598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0"/>
        <w:gridCol w:w="4300"/>
        <w:gridCol w:w="36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9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Руководителям муниципальных учреждений здравоохранения (главным врачам, директорам, заведующим) надбавки устанавливаются на основании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риказа начальника управления здравоохранения города Рязани в соответствии с действующими приказами МЗ РФ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за работу, направленную на развитие учреждения, применение в практике учреждения передовых методов диагностики и лечения больных, новых лекарственных средств и медицинского оборудования, передовых методов обеспечения санитарно-эпидемиологического благополучия населения.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9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Руководителям муниципальных учреждений здравоохранения (главным врачам, директорам, заведующим) надбавки устанавливаются на основании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аспоряжения администрации города Рязан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за работу, направленную на развитие учреждения, применение в практике учреждения передовых методов диагностики и лечения больных, новых лекарственных средств и медицинского оборудования, передовых методов обеспечения санитарно-эпидемиологического благополучия населения.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firstLine="400"/>
              <w:jc w:val="both"/>
              <w:rPr/>
            </w:pPr>
            <w:r>
              <w:rPr>
                <w:sz w:val="28"/>
                <w:szCs w:val="28"/>
              </w:rPr>
              <w:t>Статья 191 Трудового кодекса Российской Федерации;</w:t>
            </w:r>
          </w:p>
          <w:p>
            <w:pPr>
              <w:pStyle w:val="Normal"/>
              <w:autoSpaceDE w:val="false"/>
              <w:ind w:left="-8"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 Устава муниципального образования - городской округ город Рязань Рязан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 здравоохранения                                                                                                              Большакова Е.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 24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822" w:gutter="0" w:header="0" w:top="11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ConsPlusTitle">
    <w:name w:val="ConsPlusTitle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7:00Z</dcterms:created>
  <dc:creator>111</dc:creator>
  <dc:description/>
  <dc:language>en-US</dc:language>
  <cp:lastModifiedBy>NastyaP</cp:lastModifiedBy>
  <cp:lastPrinted>2011-01-21T12:39:00Z</cp:lastPrinted>
  <dcterms:modified xsi:type="dcterms:W3CDTF">2011-02-09T11:31:00Z</dcterms:modified>
  <cp:revision>12</cp:revision>
  <dc:subject/>
  <dc:title>Сопоставительная таблица </dc:title>
</cp:coreProperties>
</file>