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словиях приватизации нежилого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помещения Н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, лит. А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г. Рязань, Почтовая ул., 5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1 год, утвержденной решением Рязанской городской Думы от 29.11.2010 № 60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и законами от 21.12.2001 № 178-ФЗ «О приватизации государственного и муниципального 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25.06.2002 № 73-ФЗ «Об объектах культурного наследия (памятниках истории и культуры) народов Российской  Федерации», Законом Рязанской области от 20.11.2008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  решением   Рязанской городской Думы 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3, лит. А, назначение - нежилое, общей площадью 185,9 кв.м, этаж 1</w:t>
      </w:r>
      <w:r>
        <w:rPr>
          <w:color w:val="000000"/>
          <w:sz w:val="28"/>
          <w:szCs w:val="28"/>
        </w:rPr>
        <w:t>, расположенного по адресу: г. Рязань, Почтовая ул., 59,  реестровый номер 190263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) Способ приватизации –  выкуп обществом с ограниченной ответственностью «ЭКОТВОРОГ»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Цена продажи – 13 444 000 (тринадцать миллионов четыреста сорок четыре тысячи) рублей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Цена продажи определена на основании отчета об определении рыночной стоимости № 331/2011 от 19.09.2011, выполненного обществом с ограниченной ответственностью «Оценка собственности».                    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3) Срок рассрочки оплаты – не более  трех лет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) Указанное в пункте 1 настоящего решения имущество обременено: 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4.1) Условиями охранного обязательства по использованию объекта культурного наследия (памятника истории и культуры): в соответствии с требованиями комитета по культуре и туризму Рязанской области согласно приказу от 29.09.2009 № 389. 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) Обязанностью покупателя имущества при заключении договора купли – продажи имущества оформить охранное обязательство по использованию объекта культурного наследия (памятника истории и культуры) в комитете по культуре и туризму Рязанской области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Администрации города Рязани (Артемов В.Е.) в срок до ____________2011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>
          <w:szCs w:val="28"/>
        </w:rPr>
      </w:pPr>
      <w:r>
        <w:rPr>
          <w:szCs w:val="28"/>
        </w:rPr>
        <w:tab/>
        <w:t>5. Контроль за исполнением настоящего решения возложить на 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Ф.И. Провотор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8:41:00Z</dcterms:created>
  <dc:creator>Администрация города Рязани</dc:creator>
  <dc:description/>
  <cp:keywords/>
  <dc:language>en-US</dc:language>
  <cp:lastModifiedBy>AlexeyCH</cp:lastModifiedBy>
  <cp:lastPrinted>2011-09-23T14:22:00Z</cp:lastPrinted>
  <dcterms:modified xsi:type="dcterms:W3CDTF">2011-09-23T10:22:00Z</dcterms:modified>
  <cp:revision>6</cp:revision>
  <dc:subject/>
  <dc:title> </dc:title>
</cp:coreProperties>
</file>