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у аренды с Рязанским областным общественным Фондом сотрудников и ветеранов органов безопасности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ом 13.1 части 1 статьи 19 Федерального закона от 26.07.2006  № 135-ФЗ «О защите конкуренции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Рязанскому областному общественному Фонду сотрудников и ветеранов органов безопасности</w:t>
      </w:r>
      <w:r>
        <w:rPr>
          <w:sz w:val="28"/>
          <w:szCs w:val="28"/>
        </w:rPr>
        <w:t xml:space="preserve"> арендную плату за пользование нежилым помещением Н2, назначение: нежилое, лит.В, общей площадью 48,9 кв.м, этаж 1, расположенным по адресу: г. Рязань, ул. Ленина, д.50б, менее суммы, указанной в отчете независимого оценщика об оценке объекта оценки,  в размере 1848 (Одна тысяча восемьсот сорок восемь) рублей, 42 копейки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8-08T15:34:00Z</cp:lastPrinted>
  <dcterms:modified xsi:type="dcterms:W3CDTF">2014-09-29T07:27:00Z</dcterms:modified>
  <cp:revision>2</cp:revision>
  <dc:subject/>
  <dc:title>Субъект правотворческой инициативы – глава администрации города Рязани</dc:title>
</cp:coreProperties>
</file>