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5530</wp:posOffset>
                </wp:positionH>
                <wp:positionV relativeFrom="paragraph">
                  <wp:posOffset>-376555</wp:posOffset>
                </wp:positionV>
                <wp:extent cx="362585" cy="31051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9pt;margin-top:-29.65pt;width:28.5pt;height:24.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иложение № 1 к отчет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степени выполнения основных мероприяти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стижения целевых показателей (индикаторов)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эффективности муниципального управления» на 2016 - 2022 год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8 год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: </w:t>
      </w:r>
      <w:r>
        <w:rPr>
          <w:rFonts w:cs="Times New Roman" w:ascii="Times New Roman" w:hAnsi="Times New Roman"/>
          <w:sz w:val="28"/>
          <w:szCs w:val="28"/>
          <w:u w:val="single"/>
        </w:rPr>
        <w:t>управление экономического развития администрации города Рязан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tbl>
      <w:tblPr>
        <w:tblW w:w="1559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2835"/>
        <w:gridCol w:w="1701"/>
        <w:gridCol w:w="1417"/>
        <w:gridCol w:w="992"/>
        <w:gridCol w:w="142"/>
        <w:gridCol w:w="1134"/>
        <w:gridCol w:w="567"/>
        <w:gridCol w:w="709"/>
        <w:gridCol w:w="1701"/>
        <w:gridCol w:w="368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, основного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, целевого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,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а на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62" w:right="-4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Повышение эффективности муниципального управления» на 2016-2022 годы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5818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40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4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3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ча 1 МП: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 квалифицированного кадрового потенциала органов местного самоуправления города Ряза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полнительное профессиональное образование муниципальных служащих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адров 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а города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льного строительства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но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итики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-казначейское управление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ергетики и ЖКХ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физическо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е 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совому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у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,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муниципальных служащих, получивших дополнительное профессиональное образование, не менее 115 е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8 году осуществлено обучение 205 человек по 27 тематикам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униципальных служащих, прошедших обучение на курсах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адров и муниципальной службы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 МП: совершенствование деятельности органов местного самоуправления при предоставлении муниципальных услуг</w:t>
            </w:r>
          </w:p>
        </w:tc>
      </w:tr>
      <w:tr>
        <w:trPr>
          <w:trHeight w:val="2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-62" w:hanging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рганизация предоставления муниципальных услуг в электрон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удовлетворенности граждан качеством предоставления муниципальных услуг до 90%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проса уровень удовлетворенности граждан качеством предоставления муниципальных услуг составил 90,1%.</w:t>
            </w:r>
          </w:p>
        </w:tc>
      </w:tr>
      <w:tr>
        <w:trPr>
          <w:trHeight w:val="3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4.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редоставления муниципальных услуг 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и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данных возможностей в 2018 году были проведены мероприятия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администрированию портала системы общего образования г.Рязан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беспечению условий функционирования технических средств электросвязи абонента, установленных на технологической площадке оператора («услуга Co-Location) для размещения баз данных в сети интернет и предоставления канала доступа в сеть Интернет с динамической пропускной способностью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сопровождению автоматизированной системы (формирование записи на прием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-40" w:right="-4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вен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влетворенности граждан качеством предоставления муниципаль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-62" w:right="-4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рассчитан в соответствии с постановлением администрации города Рязани от 26.03.2014 №1474 (на основании проведенного в 2018 году опроса граждан в МФЦ)</w:t>
            </w:r>
          </w:p>
        </w:tc>
      </w:tr>
      <w:tr>
        <w:trPr>
          <w:trHeight w:val="3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 МП: с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овершенствование деятельности администрации города Рязани на основе использования современных информационно-коммуникационных технологий</w:t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 Информатизаци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а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6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оснащения структурных подразделений администрации города Рязани современными средствами вычислительной техники (срок службы не более 5 лет)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46%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нащения структурных подразделений администрации г. Рязани современными средствами вычислительной техники  (срок службы не более 5 лет) увеличен до 47%</w:t>
            </w:r>
          </w:p>
        </w:tc>
      </w:tr>
      <w:tr>
        <w:trPr>
          <w:trHeight w:val="9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3.1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информационной безопасности, оснащение программным обеспеч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а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2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о 609 лицензий на             использование ПО.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о 100 квалифицированных сертификатов ключей проверки электронной подписи ответственных лиц.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ы и исполнены муниципальные контракты на оказание услуг по технической поддержке: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 криптографической             защиты информации (СКЗИ)               администрации города Рязани;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ы защиты персональных данных администрации города          Рязан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3.2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ащение средствами вычислительной и множ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а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4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о: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облок – 12 шт.;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тер – 8 шт.;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ногофункциональное устройство 10 шт.;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чник беспокойного питания 12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ное мероприятие 4. Развитие системы электронного документооборота администрации города Рязани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дела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            оснащенности структурных подразделений администрации города       Рязани рабочими местами системы электронного            документооборота до 27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2018 года уровень оснащенности структурных подразделений администрации города Рязани рабочими местами СЭД составил 27,3%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ровень оснащения структурных подразделений администрации города Рязани современными средствами вычислительной техники (срок службы не более 5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технологи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а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ровень оснащенности структурных подразделений администрации города Рязани рабочими местами системы электронного документообор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дела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6 МП: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повышение эффективности управления и использования муниципального имуще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ное мероприятие 7. Управление муниципальным имуществом города Рязани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9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величение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и объектов недвижимого имущества казны муниципального образования, на которые зарегистрировано право собственности муниципального образования - городской округ город Рязань, от общего количества объектов недвижимого имущества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зны до 82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бъектов недвижимого имущества казны муниципального образования, на которые зарегистрировано право собственности муниципального образования – городской округ город Рязань, от общего количества объектов недвижимого имущества казны составила 82%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7.1.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оведение технической инвентаризации, оценки рыночной стоимости объектов муниципального имущества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е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оценка рыночной стоимости 276 объектов. Проведена техническая инвентаризация 14 объектов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7.2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содержания нераспределенного           имущества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ов и имуществе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а оплата коммунальных услуг за муниципальные нежилые помещения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7.3. 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рганизация работ по оформлению земельных участков, расположенных на территории города                 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ов и имуществе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о межевание 4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7.4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плата госпошлин, сборов, расходов по исполнению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ов и имуществе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ы расходы по исполнению судебных актов.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объектов недвижимого имущества казны муниципального образования, на               которые зарегистрировано право собственности муниципального образования - городской округ город Рязань, от общего количества объектов           недвижимого имущества казны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ов и имуществе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Задача 7: обеспечение выполнения функций администрации города Ряза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ное мероприятие 8. Обеспечение деятельности администрации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ного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бухгалтер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ппарата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850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80034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уровня исполнительской дисциплины подразделений, входящих в структуру главного распорядителя бюджетных средств «Администрация города Рязани», не ниже 99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ровень исполнительской дисциплины подразделений, входящих в структуру главного распорядителя бюджетных средств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Администрация города Рязани» в 2018 году составил 99,3 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ероприятие 8.1. Содержание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ного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бухгалтер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ппарата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520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47635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ероприятие 8.2. 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ного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бухгалтер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ппарата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33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32398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уровня исполнительской дисциплины подразделений, входящих в структуру главного распорядителя бюджетных средств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Администрация города Ряз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Задача 8: обеспечение выполнения функций муниципального образования - городской округ город Рязань муниципальными казенными учреждениями, подведомственными администрации города Ряза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ное мероприятие 9. Обеспечение деятельности муниципальных            казенных учреждений, подведомственных               администрации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ного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бухгалтер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ппарата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97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9703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индекса результативности работы муниципальных казенных учреждений, подведомственных администрации города Рязани, не ниже 99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ндекс результативности работы муниципальных казенных учреждений, подведомственных администрации города Рязани в 2018 году составил 100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индекса результативности работы муниципальных казенных учреждений, подведомственных администрации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вного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бухгалтер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ппарата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Задача 9: обеспечение привлечения к административной ответствен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ное мероприятие 10. 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дела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и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миссии при администрации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3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не отмененных в установленном     законом порядке постановлений, вынесенных административными комиссиями  не менее 97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не отмененных в установленном законом порядке постановлений, вынесенных административными комиссиями  за 2018 год, составила 99 %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не отмененных в установленном законом порядке постановлений, вынесенных административными комисс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миссии при администрации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Задача 10: качественное обслуживание муниципального долга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8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ное мероприятие 11. 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50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508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доли расходов на обслуживание муниципального долга в общем объеме расходов бюджета города Рязани не более 2%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расходов на обслуживание муниципального долга в общем объеме расходов бюджета города Рязани в 2018 году составил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,59 %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лавного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бухгалтера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ппарата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35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355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Финансово-казначейское управл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5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52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оли расходов на обслуживание муниципального долга в общем объеме расходов бюджета города Рязан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Финансово-казначейское управление 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sectPr>
      <w:headerReference w:type="default" r:id="rId2"/>
      <w:type w:val="nextPage"/>
      <w:pgSz w:orient="landscape" w:w="16838" w:h="11906"/>
      <w:pgMar w:left="1134" w:right="56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/>
      <w:ind w:firstLine="851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119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4:22:00Z</dcterms:created>
  <dc:creator>www.PHILka.RU</dc:creator>
  <dc:description/>
  <cp:keywords/>
  <dc:language>en-US</dc:language>
  <cp:lastModifiedBy>Наталья Александровна Сабанцева</cp:lastModifiedBy>
  <cp:lastPrinted>2019-03-12T14:51:00Z</cp:lastPrinted>
  <dcterms:modified xsi:type="dcterms:W3CDTF">2019-03-12T11:52:00Z</dcterms:modified>
  <cp:revision>125</cp:revision>
  <dc:subject/>
  <dc:title>Приложение № 1 к отчету</dc:title>
</cp:coreProperties>
</file>