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/>
      </w:pPr>
      <w:r>
        <w:rPr>
          <w:sz w:val="28"/>
          <w:szCs w:val="28"/>
        </w:rPr>
        <w:t>___   ______________  2011 г.</w:t>
        <w:tab/>
        <w:tab/>
        <w:t>№ 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словиях приватизации нежилого помещения Н6 в многоквартирном доме, лит. А, расположенного по адресу:                  г. Рязань, ул. Островского, д. 47/1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                              от __________ №___________, на основании Программы приватизации муниципального  имущества на 2011 год, утвержденной решением Рязанской городской Думы от 29.11.2010 №  60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уководствуясь Федеральным законом  от 21.12.2001  № 178-ФЗ «О приватизации государственного и муниципального  имущества», Положением о  порядке управления и распоряжения имуществом, находящимся в собственности муниципального образования - городской округ город Рязань, утвержденным   решением   Рязанской городской Думы  от 11.12.2008  № 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 Рязанская городская  Дума    р е ш и л 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1. Установить следующие условия приватизации нежилого помещения Н6 в многоквартирном доме, лит. А, назначение – нежилое, общей площадью 1,7 кв.м., этаж 1, расположенного по адресу: г. Рязань,  ул. Островского, д. 47/1, реестровый номер 207087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Способ приватизации –  аукцион.</w:t>
      </w:r>
    </w:p>
    <w:p>
      <w:pPr>
        <w:pStyle w:val="TextBody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2. Начальная цена  –  47 700 (сорок семь тысяч семьсот) рублей с учетом НДС. Начальная цена  определена на основании  отчета об определении рыночной стоимости  № 38-01/2011 от 27.01.2011, выполненного обществом с ограниченной ответственностью «АКТИВ».</w:t>
      </w:r>
    </w:p>
    <w:p>
      <w:pPr>
        <w:pStyle w:val="TextBody"/>
        <w:ind w:firstLine="709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1.3. Указанное в пункте 1 настоящего решения имущество обременено договором аренды: № 0272107 от 20.03.2007, заключенным между управлением муниципальным имуществом администрации города Рязани и обществом с ограниченной ответственностью «Приток»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Форма подачи предложений о цене  - открытая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на следующий день после дня его  официального опубликования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информационного обеспечения Рязанской городской Думы (Лурина Т.А.) обеспечить размещение настоящего решения на официальном сайте Рязанской городской Думы в сети Интернет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 комитет по муниципальной собственности и экологии 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Ф.И. Провоторов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2:08:00Z</dcterms:created>
  <dc:creator>Администрация города Рязани</dc:creator>
  <dc:description/>
  <cp:keywords/>
  <dc:language>en-US</dc:language>
  <cp:lastModifiedBy>user</cp:lastModifiedBy>
  <cp:lastPrinted>2010-03-15T16:15:00Z</cp:lastPrinted>
  <dcterms:modified xsi:type="dcterms:W3CDTF">2011-02-18T09:29:00Z</dcterms:modified>
  <cp:revision>14</cp:revision>
  <dc:subject/>
  <dc:title> </dc:title>
</cp:coreProperties>
</file>