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bookmarkStart w:id="0" w:name="P1287"/>
      <w:bookmarkEnd w:id="0"/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социальной поддержкой, гарантиями  и выплатами отдельных категорий  граждан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1 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2720"/>
        <w:gridCol w:w="1389"/>
        <w:gridCol w:w="1389"/>
        <w:gridCol w:w="1638"/>
        <w:gridCol w:w="2868"/>
        <w:gridCol w:w="1121"/>
        <w:gridCol w:w="622"/>
        <w:gridCol w:w="632"/>
        <w:gridCol w:w="1363"/>
        <w:gridCol w:w="1631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беспеченность (ФО), %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начений индикатора (ДИ), %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основных мероприятий, задач, МП, %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, находящихся в тяжелой жизненной ситу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355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,102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находящихся в тяжелой жизненной ситуации, получивших социальную поддержку и социальную помощ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8</w:t>
            </w:r>
          </w:p>
        </w:tc>
      </w:tr>
      <w:tr>
        <w:trPr>
          <w:trHeight w:val="41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ежемесячных, компенсационных выплат и гарантий отдельным категориям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8</w:t>
            </w:r>
          </w:p>
        </w:tc>
      </w:tr>
      <w:tr>
        <w:trPr>
          <w:trHeight w:val="1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.1. Обеспечение ежемесячными выплатами отдельных категорий граждан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0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48,902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тдельных категорий граждан ежемесячными выплатами из бюджета города Ряза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7</w:t>
            </w:r>
          </w:p>
        </w:tc>
      </w:tr>
      <w:tr>
        <w:trPr>
          <w:trHeight w:val="14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онных выплат и гарантий Почетным гражданам города Ряза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408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Почетных граждан города Рязани компенсационными выплатами и гаранти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8</w:t>
            </w:r>
          </w:p>
        </w:tc>
      </w:tr>
      <w:tr>
        <w:trPr>
          <w:trHeight w:val="42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гражданам льготного проезда в автомобильном и наземном электрическом транспорте общего пользования города Рязан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2</w:t>
            </w:r>
          </w:p>
        </w:tc>
      </w:tr>
      <w:tr>
        <w:trPr>
          <w:trHeight w:val="35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4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90215,040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тдельных категорий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3</w:t>
            </w:r>
          </w:p>
        </w:tc>
      </w:tr>
      <w:tr>
        <w:trPr>
          <w:trHeight w:val="35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.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733,6123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8836,93628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ерами социальной поддержки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, имеющих право на меры социальной поддержки в соответствии с законодательством Российской Федерации и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91</w:t>
            </w:r>
          </w:p>
        </w:tc>
      </w:tr>
      <w:tr>
        <w:trPr>
          <w:trHeight w:val="24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лучшение жилищных условий льготных категорий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,22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615,315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45,572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детей-сирот и детей, оста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попечения родителей, лиц из числа детей-сирот и детей, оставшихся без попечения родителей, и льготных категорий граждан, установленных федеральным законодательством, жилыми помещениями от общего количества квартир,  построенных и/или приобретенных в муниципальную собственность, и государственными жилищными сертификатами, выделенными администрации города Ряза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переданных государственных полномочий в сфере охраны семьи и дет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29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. Осуществление переданных государственных полномочий по опеке и попечительств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845,0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69,036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правом на получение выплат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8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.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442,453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7,758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правом на получение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2</w:t>
            </w:r>
          </w:p>
        </w:tc>
      </w:tr>
      <w:tr>
        <w:trPr>
          <w:trHeight w:val="173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. 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042,9518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648,5385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1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выплатами компенсаций родительской платы за присмотр и уход за детьми в образовательных организациях, реализующих образовательную программу дошкольного образования, от числа обратившихся за получением компенс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6</w:t>
            </w:r>
          </w:p>
        </w:tc>
      </w:tr>
      <w:tr>
        <w:trPr>
          <w:trHeight w:val="3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3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Предоставление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(общее отделение), оказываемые населению муниципальными предприятиями города Рязан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 80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отдельных категорий граждан дополнительными мерами социальной поддержки и социальной помощи по оплате за услуги по помывке в бане (общее отделе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беспечение социальной поддержкой, гарантиями  и выплатами отдельных категорий  граждан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18:00Z</dcterms:created>
  <dc:creator>Нина Ивановна Свирина</dc:creator>
  <dc:description/>
  <cp:keywords/>
  <dc:language>en-US</dc:language>
  <cp:lastModifiedBy>Янина Эдуардовна Новинская</cp:lastModifiedBy>
  <cp:lastPrinted>2021-02-12T11:30:00Z</cp:lastPrinted>
  <dcterms:modified xsi:type="dcterms:W3CDTF">2022-02-10T14:42:00Z</dcterms:modified>
  <cp:revision>79</cp:revision>
  <dc:subject/>
  <dc:title/>
</cp:coreProperties>
</file>