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НЕ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ИЛИ РОЗНИЧНОЙ ТОРГОВЛЕ СМЕШАННЫМ АССОРТИМЕНТОМ ТОВАРОВ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7"/>
        <w:gridCol w:w="4636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специализированная розничная торговля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или розничная торговля смешанным ассортиментом товаров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не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1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продовольственными товарами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33" w:hRule="atLeast"/>
        </w:trPr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2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непродовольственными това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смешанным ассортиментом продовольственных и непродовольственных товаров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.1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мешанным ассортиментом продовольственных и непродовольственных товаров, за исключением торговли табачными изделиями и алкогольной продукцие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.2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мешанным ассортиментом продовольственных и непродовольственных товаров, включая торговлю табачными изделиями и алкогольной продукцие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7:00Z</dcterms:created>
  <dc:creator>***</dc:creator>
  <dc:description/>
  <cp:keywords/>
  <dc:language>en-US</dc:language>
  <cp:lastModifiedBy>***</cp:lastModifiedBy>
  <cp:lastPrinted>2012-08-14T10:00:00Z</cp:lastPrinted>
  <dcterms:modified xsi:type="dcterms:W3CDTF">2012-08-14T07:04:00Z</dcterms:modified>
  <cp:revision>5</cp:revision>
  <dc:subject/>
  <dc:title>Приложение № 7</dc:title>
</cp:coreProperties>
</file>