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рректирующем коэффициен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зовой доходности К2 для исчисления суммы еди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sz w:val="28"/>
          <w:szCs w:val="28"/>
        </w:rPr>
        <w:t>деятельности на территории города Рязани 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ЛИЦ ГОРОДА РЯЗАНИ, ВХОДЯЩИХ В ЗОН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ерез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ирюз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атислав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о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елик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окзаль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ысоковольт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азетный пе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Гого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водской проез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ати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убков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сим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аши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ерамза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ломе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стыч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рупск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йбыше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нинского комсом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рмонт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1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2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3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4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арге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МОГЭ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ск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онастырская (пос. Солотч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родный бульва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олодворя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улин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л. Новато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Остров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ирог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жалост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е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он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раво-Лыбе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ушк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50-летия Октябр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щ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ад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ин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вяз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льских стро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аш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комороши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оветской Арм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. Сере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анк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рой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ат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има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Уриц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ирс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урм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Халту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ап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ка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ерновиц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Шабул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Электр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Юбилей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Ябло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2-07-06T16:01:00Z</cp:lastPrinted>
  <dcterms:modified xsi:type="dcterms:W3CDTF">2012-07-06T13:02:00Z</dcterms:modified>
  <cp:revision>3</cp:revision>
  <dc:subject/>
  <dc:title>Приложение № 16</dc:title>
</cp:coreProperties>
</file>