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6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СПЕЦИАЛИЗИРОВАННОЙ РОЗНИЧНОЙ ТОРГОВЛЕ НЕПРОДОВОЛЬСТВЕННЫМИ (ПРОМЫШЛЕННЫМИ) ТОВАРАМИ </w:t>
      </w:r>
    </w:p>
    <w:p>
      <w:pPr>
        <w:pStyle w:val="Normal"/>
        <w:jc w:val="center"/>
        <w:rPr/>
      </w:pPr>
      <w:r>
        <w:rPr>
          <w:rFonts w:eastAsia="Courier New" w:cs="Courier New"/>
          <w:color w:val="000000"/>
          <w:sz w:val="28"/>
          <w:szCs w:val="28"/>
          <w:lang w:eastAsia="zxx" w:bidi="zxx"/>
        </w:rPr>
        <w:t>(ЗА ИСКЛЮЧЕНИЕМ РОЗНИЧНОЙ ТОРГОВЛИ МЕДИЦИНСКИМИ ТОВАРАМИ)</w:t>
      </w:r>
      <w:r>
        <w:rPr>
          <w:rFonts w:cs="Tahoma"/>
          <w:color w:val="000000"/>
          <w:sz w:val="28"/>
          <w:szCs w:val="28"/>
          <w:lang w:eastAsia="zxx" w:bidi="zxx"/>
        </w:rPr>
        <w:t>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6"/>
        <w:gridCol w:w="4871"/>
        <w:gridCol w:w="646"/>
        <w:gridCol w:w="644"/>
        <w:gridCol w:w="644"/>
        <w:gridCol w:w="660"/>
        <w:gridCol w:w="9"/>
      </w:tblGrid>
      <w:tr>
        <w:trPr>
          <w:trHeight w:val="387" w:hRule="exact"/>
          <w:cantSplit w:val="true"/>
        </w:trPr>
        <w:tc>
          <w:tcPr>
            <w:tcW w:w="19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продовольственными (промышленными) товарами, осуществляемая через объекты стационарной торговой сети, имеющей торговые з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(за исключением розничной торговли медицинскими товарами)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, при которой выручка от реализации одной группы товаров превышает 50% от общей суммы выручки за налоговый период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абачн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 и серебра)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из натурального меха и натуральной кож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(за исключением одежды и головных уборов из натурального меха и натуральной кожи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бувью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детей (детской одеждой, обувью, игрушками, колясками, детскими кроватками и прочим инвентарём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материалами и товарами (в том числе носителями информации (кассетами, CD-дисками, DVD-дисками) без имеющейся на них информации)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6РТ-С-З-НП-10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, ковров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тоциклами с мощностью двигателя не более 112,5 кВТ (150 лошадиных сил), мотороллерами, мопедами и другими транспортными средства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ужием и боеприпа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 (в том числе искусственными)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, лампами, плафонами и другими осветительными приборами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через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е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, за исключением автомобилей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фтепродуктами &lt;*&gt;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видами непродовольственных товаров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е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4:00Z</dcterms:created>
  <dc:creator>***</dc:creator>
  <dc:description/>
  <cp:keywords/>
  <dc:language>en-US</dc:language>
  <cp:lastModifiedBy>***</cp:lastModifiedBy>
  <cp:lastPrinted>2012-07-06T15:45:00Z</cp:lastPrinted>
  <dcterms:modified xsi:type="dcterms:W3CDTF">2012-08-10T11:42:00Z</dcterms:modified>
  <cp:revision>6</cp:revision>
  <dc:subject/>
  <dc:title>Приложение № 6</dc:title>
</cp:coreProperties>
</file>