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rPr/>
      </w:pPr>
      <w:r>
        <w:rPr/>
        <w:t xml:space="preserve">            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Heading1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Рязан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КАЗНАЧЕЙСКОЕ УПРАВЛЕНИЕ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exact" w:line="40"/>
        <w:rPr/>
      </w:pPr>
      <w:r>
        <w:rPr/>
      </w:r>
    </w:p>
    <w:tbl>
      <w:tblPr>
        <w:tblW w:w="9328" w:type="dxa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7"/>
        <w:gridCol w:w="2552"/>
        <w:gridCol w:w="2239"/>
      </w:tblGrid>
      <w:tr>
        <w:trPr>
          <w:trHeight w:val="60" w:hRule="exact"/>
        </w:trPr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9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08"/>
          <w:tab w:val="left" w:pos="9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  <w:tab w:val="left" w:pos="9540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  <w:tab w:val="left" w:pos="9540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/>
        <w:t>27 ноября 2009г.                                                                                        № 20 о/д</w:t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ind w:left="0" w:right="0" w:firstLine="7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учета бюджетных обязательств получателей средств </w:t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ind w:left="0" w:right="0" w:firstLine="7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 Рязани </w:t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ind w:left="0" w:right="0"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1 Бюджетного кодекса Российской Федерации, Положением о бюджетном процессе в городе Рязани, утвержденным решением Рязанского городского Совета от 12.02.2004 № 867,  Положением о финансово-казначейском управлении администрации города Рязани, утвержденным решением Рязанского городского Совета от 11.02.2008 № 87-III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чета бюджетных обязательств получателей средств бюджета города Рязани (далее - Порядок).</w:t>
      </w:r>
    </w:p>
    <w:p>
      <w:pPr>
        <w:pStyle w:val="Normal"/>
        <w:tabs>
          <w:tab w:val="clear" w:pos="708"/>
          <w:tab w:val="left" w:pos="7088" w:leader="none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 Обязанности учета бюджетных обязательств получателей средств бюджета города Рязани возложить на отдел предварительного контроля за расходами непроизводственной сферы финансово-казначейского управления администрации города Рязани  (Т.В.Можарова) и отдел планирования и финансирования расходов производственной сферы и капитальных вложений финансово-казначейского управления администрации города Рязани (О.Н.Грабовникова) (далее –  уполномоченные отделы)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ам уполномоченных отделов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сти настоящий приказ до сведения  главных распорядителей  средств бюджета города Рязани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несение изменений в должностные инструкции работников отдела с целью приведения их в соответствие с настоящим приказом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техническое обеспечение реализации  Порядка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 настоящий приказ на официальном сайте администрации города Рязани в разделе «Бюджет города»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1 января 2010 года и в 2010 году действует с особенностями, указанными в пункте 6 настоящего приказа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До 1 января 2011 года действие настоящего приказа распространяется исключительно на  бюджетные обязательства, принимаемые в соответствии с   муниципальными контрактами,  иными договорами,   заключенными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развитию физической культуры и массового спорта администрации города Рязани и подведомственными ему учреждениями по следующим кодам классификации операций сектора государственного управления расходов бюджета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224 «Арендная плата за пользование имуществом»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310 «Увеличение стоимости основных средств»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капитального строительства администрации города Рязани по следующим кодам классификации операций сектора государственного управления расходов бюджета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226 «Прочие работы, услуги»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310 «Увеличение стоимости основных средств»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м благоустройства города и дорожного хозяйства администрации города Рязани по следующим кодам классификации операций сектора государственного управления расходов бюджета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225 «Работы, услуги по содержанию имущества»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310 «Увеличение стоимости основных средств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исполненные (частично или полностью) на 31.12.2009  бюджетные обязательства, указанные в пункте 6  настоящего приказа,  подлежат постановке на учет в 2010 году в установленном порядке.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управления                                                                  М.А.Наумова</w:t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ь начальника управления                                         А.А.Решоткин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5:00Z</dcterms:created>
  <dc:creator>User</dc:creator>
  <dc:description/>
  <dc:language>en-US</dc:language>
  <cp:lastModifiedBy>*</cp:lastModifiedBy>
  <cp:lastPrinted>2009-12-23T15:38:00Z</cp:lastPrinted>
  <dcterms:modified xsi:type="dcterms:W3CDTF">2010-01-26T13:46:00Z</dcterms:modified>
  <cp:revision>14</cp:revision>
  <dc:subject/>
  <dc:title>Образование</dc:title>
</cp:coreProperties>
</file>