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Островского, д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 - нежилое, общей площадью 76,1 кв.м,</w:t>
      </w:r>
      <w:r>
        <w:rPr>
          <w:color w:val="000000"/>
          <w:sz w:val="28"/>
          <w:szCs w:val="28"/>
        </w:rPr>
        <w:t xml:space="preserve"> расположенного по адресу: г. Рязань, ул. Островского, д. 43, реестровый номер 3611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Амаровой Ириной Владими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3 147 000 (три миллиона сто сорок семь тысяч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0/2012 от 10.02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2-02-20T11:26:00Z</dcterms:modified>
  <cp:revision>22</cp:revision>
  <dc:subject/>
  <dc:title> </dc:title>
</cp:coreProperties>
</file>