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аварийно-спасательной  службы города Рязани</w:t>
      </w:r>
      <w:r>
        <w:rPr>
          <w:kern w:val="2"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right="113" w:firstLine="709"/>
        <w:jc w:val="both"/>
        <w:outlineLvl w:val="1"/>
        <w:rPr/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к вопросам местного значения городского округа отнесены полномочия по созданию, содержанию и организации деятельности аварийно-спасательных служб и (или) аварийно-спасательных формирований на территории городского округ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right="11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остав МКУ «Управление по делам гражданской обороны и чрезвычайным ситуациям города Рязани» входит поисково-спасательное подразделение. Постановлением администрации города Рязани от 14.01.2008 № 114 утверждено Положение о поисково-спасательном подразделении управления по делам гражданской обороны и чрезвычайным ситуация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right="113"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о статьей 25 Федерального закона от 22.08.1995            № 151-ФЗ «Об аварийно-спасательных службах и статусе спасателей» спасатели профессиональных аварийно-спасательных служб, профессиональных аварийно-спасательных формирований  имеют право на обеспечение питанием при несении дежурства с оплатой расходов за счет средств, выделяемых на содержание аварийно-спасательных служб, аварийно-спасательных формирова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right="11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гласно постановлению администрации города Рязани от 14.01.2008    № 114 «Об утверждении Положения о поисково-спасательном подразделении управления по делам гражданской обороны и чрезвычайным ситуациям города Рязани» спасатели поисково-спасательного подразделения управления по делам ГО и ЧС города Рязани имеют право на обеспечение питанием при несении дежурства с оплатой расходов за счет средств, выделяемых на содержание поисково-спасательного подразде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right="113" w:firstLine="709"/>
        <w:jc w:val="both"/>
        <w:outlineLvl w:val="1"/>
        <w:rPr/>
      </w:pPr>
      <w:r>
        <w:rPr>
          <w:sz w:val="28"/>
          <w:szCs w:val="28"/>
        </w:rPr>
        <w:t>В соответствии с п. 4.4 решения Рязанской городской Думы от 23.10.2008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оложения об оплате труда работников муниципального учреждения «Управление по делам гражданской обороны и чрезвычайным ситуациям города Рязани» спасателям поисково-спасательного подразделения на период несения дежурств производятся денежные компенсационные выплаты взамен продовольственного пайка.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right="113" w:firstLine="709"/>
        <w:jc w:val="both"/>
        <w:outlineLvl w:val="1"/>
        <w:rPr/>
      </w:pPr>
      <w:r>
        <w:rPr>
          <w:sz w:val="28"/>
          <w:szCs w:val="28"/>
        </w:rPr>
        <w:t>В настоящее время подготовлен проект решения Рязанской городской Думы «Об утверждении Примерного положения об оплате труда работников муниципальных 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», который отменит решение Рязанской городской Думы от 23.10.2008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 том числе в части, касающейся денежных компенсационных выплат взамен продовольственного пайк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нормативных правовых актов по вопросу создания аварийно-спасательной службы и обеспечения спасателей питанием при несении дежурства в соответствие с федеральным законодательством, подготовлен проект решения Рязанской городской Думы «О создании аварийно-спасательной службы города Рязан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проекта решения Рязанской городской Думы не требуется отмена, приостановление, принятие, дополнение иных решений  Рязанской городской Думы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hanging="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 xml:space="preserve">Начальник управления </w:t>
        <w:tab/>
        <w:t xml:space="preserve">     Уворвихвост А.А.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/>
        <w:ind w:right="45" w:hanging="0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 69 44 </w:t>
      </w:r>
    </w:p>
    <w:p>
      <w:pPr>
        <w:pStyle w:val="Style17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02.2012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 w:before="0" w:after="12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аблицаНорм"/>
    <w:basedOn w:val="Normal"/>
    <w:qFormat/>
    <w:pPr/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38:00Z</dcterms:created>
  <dc:creator>Качина В.А.</dc:creator>
  <dc:description/>
  <cp:keywords/>
  <dc:language>en-US</dc:language>
  <cp:lastModifiedBy>NadezhdaK</cp:lastModifiedBy>
  <cp:lastPrinted>2012-02-15T12:16:00Z</cp:lastPrinted>
  <dcterms:modified xsi:type="dcterms:W3CDTF">2012-02-17T10:06:00Z</dcterms:modified>
  <cp:revision>49</cp:revision>
  <dc:subject/>
  <dc:title>ПОЯСНИТЕЛЬНАЯ ЗАПИСКА</dc:title>
</cp:coreProperties>
</file>