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здании аварийно-спасательной службы города Рязани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арийно-спасательная служба будет создана исходя из существующей численности действующего в МКУ «Управление по делам гражданской обороны и чрезвычайным ситуациям города Рязани» поисково-спасательного подразделения. Содержание данной службы будет осуществляться в пределах средств, предусмотренных на содержание МКУ «Управление по делам гражданской обороны и чрезвычайным ситуациям города Рязани» в бюджете города Рязани на 2012 год и на плановый период 2013 и 2014 годов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решения не потребует дополнительных финансовых средств из бюджета города Рязан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А.А. Уворвихвост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5 69 4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18:00Z</dcterms:created>
  <dc:creator>Качина В.А.</dc:creator>
  <dc:description/>
  <cp:keywords/>
  <dc:language>en-US</dc:language>
  <cp:lastModifiedBy>NadezhdaK</cp:lastModifiedBy>
  <cp:lastPrinted>2012-02-17T12:56:00Z</cp:lastPrinted>
  <dcterms:modified xsi:type="dcterms:W3CDTF">2012-02-17T10:07:00Z</dcterms:modified>
  <cp:revision>158</cp:revision>
  <dc:subject/>
  <dc:title/>
</cp:coreProperties>
</file>