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р-н Хамбушево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-н Хамбушев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части изменения функциональной зоны  территории земельного участка, расположенного по адресу: г. Рязань, р-н Хамбушево,  с функциональной зоны лесопарков, городских лесов, зон отдыха на </w:t>
      </w:r>
      <w:r>
        <w:rPr>
          <w:color w:val="000000"/>
          <w:spacing w:val="-8"/>
          <w:sz w:val="28"/>
          <w:szCs w:val="28"/>
        </w:rPr>
        <w:t xml:space="preserve"> многофункциональную зону делового, общественного и коммерческого назнач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-н Хамбушев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.11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10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1-02T14:10:00Z</dcterms:modified>
  <cp:revision>2</cp:revision>
  <dc:subject/>
  <dc:title> </dc:title>
</cp:coreProperties>
</file>