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Администрация города Рязани</w:t>
            </w:r>
          </w:p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b/>
                <w:sz w:val="30"/>
              </w:rPr>
              <w:t xml:space="preserve">ФИНАНСОВО-КАЗНАЧЕЙСКОЕ УПРАВЛЕНИЕ 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53"/>
        <w:gridCol w:w="5045"/>
      </w:tblGrid>
      <w:tr>
        <w:trPr>
          <w:trHeight w:val="60" w:hRule="exact"/>
        </w:trPr>
        <w:tc>
          <w:tcPr>
            <w:tcW w:w="445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ind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 Р  И  К  А  З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16 июля 2015 г.</w:t>
        <w:tab/>
        <w:tab/>
        <w:tab/>
        <w:tab/>
        <w:tab/>
        <w:tab/>
        <w:t xml:space="preserve">                                                   № 33 о/д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 xml:space="preserve">Об утверждении Порядка открытия и ведения финансово-казначейским управлением администрации города Рязани лицевых счетов для отражения операций со средствами муниципальных унитарных предприятий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Рязани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В целях реализации части 4 статьи 78.2 Бюджетного кодекса Российской Федерации, руководствуясь Положением о финансово-казначейском управлении администрации города Рязани, утвержденным решением Рязанского городского Совета от 11.02.2008 № 87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: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орядок открытия и ведения финансово-казначейским управлением администрации города Рязани  лицевых счетов                для отражения операций со средствами муниципальных унитарных предприятий города Рязан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Начальнику отдела операционно – кассового обслуживания расходов бюджета финансово-казначейского управления администрации города Рязани (Н.В.Чернова) довести данный приказ до структурных подразделений администрации города Рязани, курирующих муниципальные унитарные предприят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Структурным подразделениям администрации города Рязани, курирующим муниципальные унитарные предприятия, довести настоящий приказ до муниципальных унитарных предприятий, которым предоставляется субсидия из бюджета города Рязан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 Настоящий приказ вступает в силу с момента его подпис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риказа возложить                              на заместителя начальника управления А.А. Решоткина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                                                                 С.Д. Финогенова                                                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099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9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5pt;height:1.65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2:03:00Z</dcterms:created>
  <dc:creator>МАСЛОВА</dc:creator>
  <dc:description/>
  <cp:keywords/>
  <dc:language>en-US</dc:language>
  <cp:lastModifiedBy>КУЛЕШОВА</cp:lastModifiedBy>
  <cp:lastPrinted>2015-08-21T15:17:00Z</cp:lastPrinted>
  <dcterms:modified xsi:type="dcterms:W3CDTF">2015-09-21T07:45:00Z</dcterms:modified>
  <cp:revision>60</cp:revision>
  <dc:subject/>
  <dc:title>Администрация города Рязани</dc:title>
</cp:coreProperties>
</file>