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3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Почтовая ул., д.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, назначение - нежилое, общей площадью 88,1 кв.м, этаж 1</w:t>
      </w:r>
      <w:r>
        <w:rPr>
          <w:color w:val="000000"/>
          <w:sz w:val="28"/>
          <w:szCs w:val="28"/>
        </w:rPr>
        <w:t>, лит. А, расположенного по адресу: г. Рязань, Почтовая ул., д. 58, реестровый номер 28664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ЦЕНТР РЕКЛАМЫ И ИНФОРМАЦИИ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4 902 000 (четыре миллиона девятьсот две тысячи) рубл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38/2012 от 10.02.2012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4.1.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1-07-09T11:24:00Z</cp:lastPrinted>
  <dcterms:modified xsi:type="dcterms:W3CDTF">2012-02-20T12:00:00Z</dcterms:modified>
  <cp:revision>21</cp:revision>
  <dc:subject/>
  <dc:title> </dc:title>
</cp:coreProperties>
</file>