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  <w:t>Блок-схема предоставления муниципальной услуги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2795</wp:posOffset>
                </wp:positionH>
                <wp:positionV relativeFrom="paragraph">
                  <wp:posOffset>83185</wp:posOffset>
                </wp:positionV>
                <wp:extent cx="1785620" cy="2679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0.85pt;margin-top:6.55pt;width:14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6230</wp:posOffset>
                </wp:positionH>
                <wp:positionV relativeFrom="paragraph">
                  <wp:posOffset>83185</wp:posOffset>
                </wp:positionV>
                <wp:extent cx="2457450" cy="2679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9pt;margin-top:6.55pt;width:193.4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0510</wp:posOffset>
                </wp:positionH>
                <wp:positionV relativeFrom="paragraph">
                  <wp:posOffset>635</wp:posOffset>
                </wp:positionV>
                <wp:extent cx="1270" cy="19875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1.3pt;margin-top:0.05pt;width:0.1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0</wp:posOffset>
                </wp:positionH>
                <wp:positionV relativeFrom="paragraph">
                  <wp:posOffset>23495</wp:posOffset>
                </wp:positionV>
                <wp:extent cx="4427855" cy="1296035"/>
                <wp:effectExtent l="17780" t="5715" r="171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1296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иеме документов, необходимых для предоставления муниципальной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6pt;margin-top:1.85pt;width:348.6pt;height:10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 в приеме документов, необходимых для предоставления муниципальной услуги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</wp:posOffset>
                </wp:positionH>
                <wp:positionV relativeFrom="paragraph">
                  <wp:posOffset>3175</wp:posOffset>
                </wp:positionV>
                <wp:extent cx="388620" cy="26797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.55pt;margin-top:0.2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21910</wp:posOffset>
                </wp:positionH>
                <wp:positionV relativeFrom="paragraph">
                  <wp:posOffset>3175</wp:posOffset>
                </wp:positionV>
                <wp:extent cx="388620" cy="267970"/>
                <wp:effectExtent l="0" t="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3.3pt;margin-top:0.2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156845</wp:posOffset>
                </wp:positionV>
                <wp:extent cx="63055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2.35pt;width:49.6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2055</wp:posOffset>
                </wp:positionH>
                <wp:positionV relativeFrom="paragraph">
                  <wp:posOffset>156210</wp:posOffset>
                </wp:positionV>
                <wp:extent cx="6388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65pt;margin-top:12.3pt;width:50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0230</wp:posOffset>
                </wp:positionH>
                <wp:positionV relativeFrom="paragraph">
                  <wp:posOffset>156210</wp:posOffset>
                </wp:positionV>
                <wp:extent cx="1270" cy="4921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9pt;margin-top:12.3pt;width:0.1pt;height:3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56845</wp:posOffset>
                </wp:positionV>
                <wp:extent cx="1270" cy="67056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2.35pt;width:0.1pt;height:5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5940</wp:posOffset>
                </wp:positionH>
                <wp:positionV relativeFrom="paragraph">
                  <wp:posOffset>121920</wp:posOffset>
                </wp:positionV>
                <wp:extent cx="1785620" cy="431165"/>
                <wp:effectExtent l="5080" t="5715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431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2pt;margin-top:9.6pt;width:140.55pt;height:3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1365</wp:posOffset>
                </wp:positionH>
                <wp:positionV relativeFrom="paragraph">
                  <wp:posOffset>125730</wp:posOffset>
                </wp:positionV>
                <wp:extent cx="2967355" cy="26797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48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обращения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95pt;margin-top:9.9pt;width:233.6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обращения заяв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2305</wp:posOffset>
                </wp:positionH>
                <wp:positionV relativeFrom="paragraph">
                  <wp:posOffset>410210</wp:posOffset>
                </wp:positionV>
                <wp:extent cx="1270" cy="19875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32.3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1365</wp:posOffset>
                </wp:positionH>
                <wp:positionV relativeFrom="paragraph">
                  <wp:posOffset>608330</wp:posOffset>
                </wp:positionV>
                <wp:extent cx="2967355" cy="26797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48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личного дела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95pt;margin-top:47.9pt;width:233.6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личного дела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1365</wp:posOffset>
                </wp:positionH>
                <wp:positionV relativeFrom="paragraph">
                  <wp:posOffset>1074420</wp:posOffset>
                </wp:positionV>
                <wp:extent cx="2967355" cy="4140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480" cy="41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в Управл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95pt;margin-top:84.6pt;width:233.6pt;height: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в Управл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2305</wp:posOffset>
                </wp:positionH>
                <wp:positionV relativeFrom="paragraph">
                  <wp:posOffset>876300</wp:posOffset>
                </wp:positionV>
                <wp:extent cx="1270" cy="19875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69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2305</wp:posOffset>
                </wp:positionH>
                <wp:positionV relativeFrom="paragraph">
                  <wp:posOffset>86995</wp:posOffset>
                </wp:positionV>
                <wp:extent cx="1270" cy="19875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6.85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61365</wp:posOffset>
                </wp:positionH>
                <wp:positionV relativeFrom="paragraph">
                  <wp:posOffset>109855</wp:posOffset>
                </wp:positionV>
                <wp:extent cx="2967355" cy="2495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480" cy="24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ления в Управ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95pt;margin-top:8.65pt;width:233.6pt;height:1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ления в Управл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42795</wp:posOffset>
                </wp:positionH>
                <wp:positionV relativeFrom="paragraph">
                  <wp:posOffset>8890</wp:posOffset>
                </wp:positionV>
                <wp:extent cx="1270" cy="27686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0.7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109855</wp:posOffset>
                </wp:positionV>
                <wp:extent cx="3821430" cy="1115695"/>
                <wp:effectExtent l="17145" t="5715" r="177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1400" cy="1115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заявлению приложен документ, запрашиваемый по межведомственному запрос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8.65pt;width:300.85pt;height:87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заявлению приложен документ, запрашиваемый по межведомственному запросу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6220</wp:posOffset>
                </wp:positionH>
                <wp:positionV relativeFrom="paragraph">
                  <wp:posOffset>144145</wp:posOffset>
                </wp:positionV>
                <wp:extent cx="388620" cy="267970"/>
                <wp:effectExtent l="635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8.6pt;margin-top:11.3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3680</wp:posOffset>
                </wp:positionH>
                <wp:positionV relativeFrom="paragraph">
                  <wp:posOffset>144145</wp:posOffset>
                </wp:positionV>
                <wp:extent cx="388620" cy="267970"/>
                <wp:effectExtent l="0" t="0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8.4pt;margin-top:11.3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0025</wp:posOffset>
                </wp:positionH>
                <wp:positionV relativeFrom="paragraph">
                  <wp:posOffset>139065</wp:posOffset>
                </wp:positionV>
                <wp:extent cx="35306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5pt;margin-top:10.95pt;width:27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3830</wp:posOffset>
                </wp:positionH>
                <wp:positionV relativeFrom="paragraph">
                  <wp:posOffset>139065</wp:posOffset>
                </wp:positionV>
                <wp:extent cx="66611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9pt;margin-top:10.95pt;width:52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00025</wp:posOffset>
                </wp:positionH>
                <wp:positionV relativeFrom="paragraph">
                  <wp:posOffset>139065</wp:posOffset>
                </wp:positionV>
                <wp:extent cx="1270" cy="292417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2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5pt;margin-top:10.95pt;width:0.1pt;height:23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39310</wp:posOffset>
                </wp:positionH>
                <wp:positionV relativeFrom="paragraph">
                  <wp:posOffset>139065</wp:posOffset>
                </wp:positionV>
                <wp:extent cx="1270" cy="43116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pt;margin-top:10.95pt;width:0.1pt;height:3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2770</wp:posOffset>
                </wp:positionH>
                <wp:positionV relativeFrom="paragraph">
                  <wp:posOffset>44450</wp:posOffset>
                </wp:positionV>
                <wp:extent cx="2958465" cy="73025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3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ведомственное информационное взаимодействие, направление запросов 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 в Минкультуры Росс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 Росреес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1pt;margin-top:3.5pt;width:232.9pt;height:5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ведомственное информационное взаимодействие, направление запросов в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 в Минкультуры России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 Росреес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215</wp:posOffset>
                </wp:positionH>
                <wp:positionV relativeFrom="paragraph">
                  <wp:posOffset>73660</wp:posOffset>
                </wp:positionV>
                <wp:extent cx="1270" cy="32639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45pt;margin-top:5.8pt;width:0.1pt;height:2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0080</wp:posOffset>
                </wp:positionH>
                <wp:positionV relativeFrom="paragraph">
                  <wp:posOffset>62230</wp:posOffset>
                </wp:positionV>
                <wp:extent cx="1270" cy="977900"/>
                <wp:effectExtent l="37465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7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4pt;margin-top:4.9pt;width:0.1pt;height:76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1765</wp:posOffset>
                </wp:positionH>
                <wp:positionV relativeFrom="paragraph">
                  <wp:posOffset>48895</wp:posOffset>
                </wp:positionV>
                <wp:extent cx="3924300" cy="1296035"/>
                <wp:effectExtent l="15240" t="5715" r="158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1296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шенная по межведомственному запросу информация предоставлена в полном объеме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95pt;margin-top:3.85pt;width:308.95pt;height:10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шенная по межведомственному запросу информация предоставлена в полном объеме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0275</wp:posOffset>
                </wp:positionH>
                <wp:positionV relativeFrom="paragraph">
                  <wp:posOffset>145415</wp:posOffset>
                </wp:positionV>
                <wp:extent cx="388620" cy="26797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.25pt;margin-top:11.4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61610</wp:posOffset>
                </wp:positionH>
                <wp:positionV relativeFrom="paragraph">
                  <wp:posOffset>93980</wp:posOffset>
                </wp:positionV>
                <wp:extent cx="388620" cy="267970"/>
                <wp:effectExtent l="0" t="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4.3pt;margin-top:7.4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6065</wp:posOffset>
                </wp:positionH>
                <wp:positionV relativeFrom="paragraph">
                  <wp:posOffset>163195</wp:posOffset>
                </wp:positionV>
                <wp:extent cx="37528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95pt;margin-top:12.85pt;width:2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0025</wp:posOffset>
                </wp:positionH>
                <wp:positionV relativeFrom="paragraph">
                  <wp:posOffset>163195</wp:posOffset>
                </wp:positionV>
                <wp:extent cx="1622425" cy="1270"/>
                <wp:effectExtent l="0" t="37465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5pt;margin-top:12.85pt;width:127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81635</wp:posOffset>
                </wp:positionH>
                <wp:positionV relativeFrom="paragraph">
                  <wp:posOffset>83185</wp:posOffset>
                </wp:positionV>
                <wp:extent cx="387350" cy="3873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8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30.05pt;margin-top:6.55pt;width:30.45pt;height:3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0305</wp:posOffset>
                </wp:positionH>
                <wp:positionV relativeFrom="paragraph">
                  <wp:posOffset>64770</wp:posOffset>
                </wp:positionV>
                <wp:extent cx="387350" cy="3873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8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15pt;margin-top:5.1pt;width:30.45pt;height:3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0645</wp:posOffset>
                </wp:positionH>
                <wp:positionV relativeFrom="paragraph">
                  <wp:posOffset>101600</wp:posOffset>
                </wp:positionV>
                <wp:extent cx="1270" cy="63881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8pt;width:0.05pt;height:5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5945</wp:posOffset>
                </wp:positionH>
                <wp:positionV relativeFrom="paragraph">
                  <wp:posOffset>38735</wp:posOffset>
                </wp:positionV>
                <wp:extent cx="4107180" cy="1007745"/>
                <wp:effectExtent l="20320" t="5715" r="2095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240" cy="100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едоставлении муниципальной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35pt;margin-top:3.05pt;width:323.35pt;height:79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 в предоставлении муниципальной услуги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3125</wp:posOffset>
                </wp:positionH>
                <wp:positionV relativeFrom="paragraph">
                  <wp:posOffset>160655</wp:posOffset>
                </wp:positionV>
                <wp:extent cx="388620" cy="267970"/>
                <wp:effectExtent l="0" t="0" r="127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8.75pt;margin-top:12.6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325</wp:posOffset>
                </wp:positionH>
                <wp:positionV relativeFrom="paragraph">
                  <wp:posOffset>37465</wp:posOffset>
                </wp:positionV>
                <wp:extent cx="388620" cy="26797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.75pt;margin-top:2.9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30</wp:posOffset>
                </wp:positionH>
                <wp:positionV relativeFrom="paragraph">
                  <wp:posOffset>22860</wp:posOffset>
                </wp:positionV>
                <wp:extent cx="1270" cy="742950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.8pt;width:0.05pt;height:5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3125</wp:posOffset>
                </wp:positionH>
                <wp:positionV relativeFrom="paragraph">
                  <wp:posOffset>22860</wp:posOffset>
                </wp:positionV>
                <wp:extent cx="52705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75pt;margin-top:1.8pt;width:4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09540</wp:posOffset>
                </wp:positionH>
                <wp:positionV relativeFrom="paragraph">
                  <wp:posOffset>22860</wp:posOffset>
                </wp:positionV>
                <wp:extent cx="1270" cy="74295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2pt;margin-top:1.8pt;width:0.05pt;height:5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530</wp:posOffset>
                </wp:positionH>
                <wp:positionV relativeFrom="paragraph">
                  <wp:posOffset>22860</wp:posOffset>
                </wp:positionV>
                <wp:extent cx="52705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.8pt;width:4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6710</wp:posOffset>
                </wp:positionH>
                <wp:positionV relativeFrom="paragraph">
                  <wp:posOffset>64135</wp:posOffset>
                </wp:positionV>
                <wp:extent cx="2268855" cy="687070"/>
                <wp:effectExtent l="5715" t="5080" r="444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68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нформационного письма с мотивированным отказом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3pt;margin-top:5.05pt;width:178.6pt;height:5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нформационного письма с мотивированным отказом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8035</wp:posOffset>
                </wp:positionH>
                <wp:positionV relativeFrom="paragraph">
                  <wp:posOffset>64135</wp:posOffset>
                </wp:positionV>
                <wp:extent cx="2329180" cy="68707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68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дания и (или) разрешения на проведение работ по сохранению объекта культурного наслед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05pt;margin-top:5.05pt;width:183.35pt;height:5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дания и (или) разрешения на проведение работ по сохранению объекта культурного наслед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8665</wp:posOffset>
                </wp:positionH>
                <wp:positionV relativeFrom="paragraph">
                  <wp:posOffset>50165</wp:posOffset>
                </wp:positionV>
                <wp:extent cx="1270" cy="224790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3.95pt;width:0.05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09770</wp:posOffset>
                </wp:positionH>
                <wp:positionV relativeFrom="paragraph">
                  <wp:posOffset>50165</wp:posOffset>
                </wp:positionV>
                <wp:extent cx="1270" cy="224790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1pt;margin-top:3.95pt;width:0.1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6710</wp:posOffset>
                </wp:positionH>
                <wp:positionV relativeFrom="paragraph">
                  <wp:posOffset>99060</wp:posOffset>
                </wp:positionV>
                <wp:extent cx="2268855" cy="730250"/>
                <wp:effectExtent l="5715" t="5080" r="444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73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информационного письма с мотивированным отказом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3pt;margin-top:7.8pt;width:178.6pt;height:5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информационного письма с мотивированным отказом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28035</wp:posOffset>
                </wp:positionH>
                <wp:positionV relativeFrom="paragraph">
                  <wp:posOffset>99060</wp:posOffset>
                </wp:positionV>
                <wp:extent cx="2329180" cy="73025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73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задания и (или) разрешения на проведение работ по сохранению объекта культурного наслед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05pt;margin-top:7.8pt;width:183.35pt;height:5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задания и (или) разрешения на проведение работ по сохранению объекта культурного наслед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8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ternetlink1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562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32:00Z</dcterms:created>
  <dc:creator>DmitriyK</dc:creator>
  <dc:description/>
  <cp:keywords/>
  <dc:language>en-US</dc:language>
  <cp:lastModifiedBy>Владелец</cp:lastModifiedBy>
  <cp:lastPrinted>2014-07-01T15:31:00Z</cp:lastPrinted>
  <dcterms:modified xsi:type="dcterms:W3CDTF">2014-07-01T11:31:00Z</dcterms:modified>
  <cp:revision>11</cp:revision>
  <dc:subject/>
  <dc:title>Утвержден</dc:title>
</cp:coreProperties>
</file>