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язанской городской Думы от 22.10.2009 № 571-</w:t>
      </w:r>
      <w:r>
        <w:rPr>
          <w:b/>
          <w:sz w:val="28"/>
          <w:lang w:val="en-US"/>
        </w:rPr>
        <w:t>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Об утверждении Примерного положения об оплате труд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ботников муниципальных общеобразовате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реждений города Рязан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Рассмотрев обращение главы администрации города Рязани от 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1. Внести в решение Рязанской городской Думы от 22.10.2009 № 571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Примерного положения об оплате труда работников муниципальных общеобразовательных учреждений города Рязани» изменение, дополнив подпунктом 1.1, изложив его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1.1. Рекомендовать Примерное положение об оплате труда работников муниципальных общеобразовательных учреждений города Рязани,                 к применению муниципальным общеобразовательным учреждениям, реализующим основную общеобразовательную программу в городе Рязани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нести в Примерное положение об оплате труда работников муниципальных общеобразовательных учреждений города Рязани, утвержденное решением Рязанской городской Думы от 22.10.2009   № 571-I, следующие изменения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ункт 1.3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ab/>
        <w:t>«1.3. Системы оплаты труда работников муниципальных учреждений устанавливаются коллективными договорами, соглашениями, локаль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язанской области и муниципальными нормативными правовыми актами с учетом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- Единого тарифно-квалификационного справочника работ и профессий рабочих;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- Единого  квалификационного  справочника  должностей руководителей, специалистов и служащих;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- государственных гарантий по оплате труда, рекомендаций Российской трехсторонней комиссии по регулированию социально-трудовых отношений;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- порядка аттестации работников учреждений, установленного в соответствии с законодательством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sz w:val="28"/>
        </w:rPr>
        <w:t>- обеспечения зависимости заработной платы каждого работника от его квалификации, сложности выполняемой работы, количества и качества затраченного труда без ограничения ее максимальным размером;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sz w:val="28"/>
        </w:rPr>
        <w:t>- использования системы поощрения за высокие результаты и качество выполнения работы, основанной на применении стимулирующих надбавок и премировании, с целью повышения эффективности использования бюджетных средств, направляемых на оплату труда;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sz w:val="28"/>
        </w:rPr>
        <w:t>- мнения представительного органа работников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в подпункте 2.1.1. первый абзац 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2.1.1. Примерное положение об оплате труда работников учреждений, включает в себя рекомендуемые: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подпункт 2.1.2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«Фонд оплаты труда работников учреждения формируется на календарный год, исходя из объема бюджетного финансирования и средств от  приносящей доход деятельности, направленных учреждением на оплату труда работников.»;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4) подпункт 2.1.4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Работникам учреждений рекомендуется устанавливать повышающие коэффициенты к должностным окла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змер оплаты труда работников учреждений определяется путем суммирования должностного оклада, выплат по повышающим коэффициента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выплат компенсационного и стимулирующего характера, устанавливаемых работнику учреждения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таблицу подпункта 2.1.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659"/>
        <w:gridCol w:w="2094"/>
        <w:gridCol w:w="461"/>
      </w:tblGrid>
      <w:tr>
        <w:trPr>
          <w:trHeight w:val="1105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ень условий для повышения должностных окладов, а также виды работ, за которые применяется коэффициент специф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ы коэффициен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 - 0,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За работу в общеобразовательных школах-интернат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едагогическим работникам, непосредственно обеспечивающим образовательный процесс лицеев, гимназий (лицейских и гимназических классов), классов с углубленным изучением предметов, классов компенсирующего обуч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едагогическим работникам в учебно-консультационном пункте по обучению осужденных, находящихся в ФБУ ИК-2 УФСИН России по Рязанской области и центре временного содержания для несовершеннолетних правонарушителей УМВД России по Рязанской обла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-0,75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6) таблицу подпункта 2.3.2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90"/>
        <w:gridCol w:w="2690"/>
        <w:gridCol w:w="1260"/>
        <w:gridCol w:w="462"/>
      </w:tblGrid>
      <w:tr>
        <w:trPr/>
        <w:tc>
          <w:tcPr>
            <w:tcW w:w="4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е коэффициент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повышения величины должностного оклада (ста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ы коэффициентов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уровня образов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шее профессион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е специа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более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более 1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 от 10 до 1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от 5 до 1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от 2 до 5 л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работы от 0 до 2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за квалификационную категори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ая категор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ш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7) подпункт 2.7.8. исключи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) подпункт 2.8.1.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 xml:space="preserve">«Размеры и условия осуществления выплат стимулирующего характера для всех категорий работников учреждений устанавливаются коллективными договорами, соглашениями, локальными нормативными актами в пределах фонда оплаты труда с учетом мнения представительного органа работников учреждения. Перечень выплат стимулирующего характера должен отвечать задачам учреждения. Выплаты стимулирующего характера устанавливаются работнику с учетом критериев, позволяющих оценить результативность и качество его работы измеряемых качественными и количественными показателями.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работка показателей и критериев эффективности работы осуществляется с учетом следующих принципо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объективность –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редсказуемость –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) адекватность – вознаграждение должно быть адекватно трудовому вкладу каждого работника в результате деятельности всего учреждения, его опыту и уровню квалификации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своевременность – вознаграждение должно следовать за достижением результа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) справедливость – правила определения вознаграждения должно быть понятны каждому работник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) прозрачность – принятие решений о выплатах и их размерах с учетом мнения представительного органа работников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9) подпункт 2.8.3. исключи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) подпункт 2.8.6.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Стимулирующая выплата за качество выполняемых работ включает в себя следующие выпл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размере 600 рубле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никам учреждений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в размере 500 рубле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никам учреждений, имеющим ученую степень кандидата наук по профилю 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ящим работникам и специалистам учреждений, имеющим почетные звания  «Заслуженный учитель» и «Заслуженный преподаватель» СССР, Российской Федерации и союзных республик, входивших в состав СССР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ящим работникам учреждений,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 преподаваемых дисципл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в размере 5000 рубле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ящим работникам и специалистам учреждений, имеющим почетное звание «Народный учитель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) подпункт 2.8.10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Выплаты стимулирующего характера устанавливаются приказом руководителя учреждения в пределах фонда оплаты труда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й размер выплат стимулирующего характера не ограничен (за исключением выплат, предусмотренных подпунктом 2.8.6 Примерного положения)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12) подпункты 2.8.11-2.8.13 исключи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) раздел 3 изложить в следующей редакции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>«</w:t>
      </w:r>
      <w:bookmarkStart w:id="0" w:name="sub_30"/>
      <w:r>
        <w:rPr>
          <w:rFonts w:cs="Times New Roman" w:ascii="Times New Roman" w:hAnsi="Times New Roman"/>
          <w:b w:val="false"/>
          <w:color w:val="auto"/>
          <w:sz w:val="28"/>
        </w:rPr>
        <w:t>3. Условия оплаты труда руководителя, его заместителей и главного бухгалтера учреждений</w:t>
      </w:r>
    </w:p>
    <w:p>
      <w:pPr>
        <w:pStyle w:val="Normal"/>
        <w:ind w:firstLine="708"/>
        <w:jc w:val="both"/>
        <w:rPr>
          <w:sz w:val="28"/>
        </w:rPr>
      </w:pPr>
      <w:bookmarkEnd w:id="0"/>
      <w:r>
        <w:rPr>
          <w:sz w:val="28"/>
        </w:rPr>
        <w:t>3.1. 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3 размеров указанной средней заработной пла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должностей, профессий работников учреждений, относимых к основному персоналу приведены в приложении № 9  к Примерному положению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орядок расчета средней заработной платы работников основного персонала учреждения приведен в приложении № 6 к Примерному положению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</w:rPr>
        <w:t>3.2. Администрация города Рязани может устанавливать руководителю учреждения выплаты стимулирующего характера. В этих целях учреждения вправе  в пределах фонда оплаты труда создать  премиальный фонд  на выплаты  стимулирующего  характера руководителям в размере не превышающем 5% фонда оплаты труда. Неиспользованные средства премиального фонда на выплаты стимулирующего характера руководителям  могут быть направлены на выплаты стимулирующего характера работникам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кретный процент премиального фонда на выплаты стимулирующего характера руководителям общеобразовательных учреждений устанавливается приказом управления образования и молодежной политики администрации города Рязани на очередной  финансовый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 Порядок и условия распределения премиального фонда на выплаты стимулирующего характера руководителям муниципальных общеобразовательных учреждений города Рязани определяются постановлением администрации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. Премирование руководителей учреждений производится по результатам оценки итогов учреждения за соответствующий отчетный период с учетом выполнения целевых показателей деятельности учреждений, личного вклада руководителей в осуществление основных задач и функций, определенных Уставом учреждения, а также выполнения обязанностей, предусмотренных трудовым договор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5.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6. Целевые показатели эффективности должны содержать формализованные критерии определения достижимых результатов работы, измеряемые качественными и количественными показател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3.8.</w:t>
      </w:r>
      <w:r>
        <w:rPr>
          <w:b/>
          <w:sz w:val="28"/>
        </w:rPr>
        <w:t xml:space="preserve"> </w:t>
      </w:r>
      <w:r>
        <w:rPr>
          <w:sz w:val="28"/>
        </w:rPr>
        <w:t>Должностные оклады заместителей руководителя и главного бухгалтера учреждения устанавливаются на 10-30% ниже должностного оклада руководителя этого учрежд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3.9. На руководителя, заместителей руководителя и главного бухгалтера учреждения распространяется система оплаты труда, размеры и виды выплат компенсационного и стимулирующего характера, установленные Примерным положением, в пределах средств фонда оплаты труда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0. Выплаты стимулирующего характера заместителям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 фонда оплаты труда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) раздел 4 «Иные выплаты»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4.1. Работникам учреждений может выплачиваться материальная помощь (в том числе к юбилейным датам) на основании личного заявления работника учреждения и коллективного договора или иного локального норматив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) приложение № 1 изложить в следующей редакции: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1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общеобразовательных учреждений города Рязани</w:t>
      </w:r>
    </w:p>
    <w:p>
      <w:pPr>
        <w:pStyle w:val="Heading1"/>
        <w:rPr/>
      </w:pPr>
      <w:r>
        <w:rPr>
          <w:rFonts w:cs="Times New Roman" w:ascii="Times New Roman" w:hAnsi="Times New Roman"/>
          <w:color w:val="auto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8"/>
        </w:rPr>
        <w:t>Рекомендуемые размеры должностных окладов, повышающих коэффициентов учебно-вспомогательного персон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73380</wp:posOffset>
                </wp:positionV>
                <wp:extent cx="47942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4"/>
                              <w:jc w:val="both"/>
                              <w:rPr>
                                <w:rStyle w:val="Style14"/>
                                <w:b w:val="false"/>
                                <w:b w:val="false"/>
                                <w:color w:val="auto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b w:val="false"/>
                                <w:color w:val="auto"/>
                                <w:sz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8pt;mso-wrap-distance-left:0pt;mso-wrap-distance-right:9pt;mso-wrap-distance-top:0pt;mso-wrap-distance-bottom:0pt;margin-top:2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94"/>
                        <w:jc w:val="both"/>
                        <w:rPr>
                          <w:rStyle w:val="Style14"/>
                          <w:b w:val="false"/>
                          <w:b w:val="false"/>
                          <w:color w:val="auto"/>
                          <w:sz w:val="28"/>
                        </w:rPr>
                      </w:pPr>
                      <w:r>
                        <w:rPr>
                          <w:rStyle w:val="Style14"/>
                          <w:b w:val="false"/>
                          <w:color w:val="auto"/>
                          <w:sz w:val="28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в зависимости от занимаемой должности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должностей учебно-вспомогательного персонала первого уровня, должностной оклад 2237 руб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жатый, секретарь учебной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должностей учебно-вспомогательного персонала второго уровня, должностной оклад 2343 руб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журный по режиму; младший воспит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петчер образовательного учреждения; старший дежурный  по режи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16) приложение № 2 изложить в следующей редакции: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2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/>
      </w:r>
    </w:p>
    <w:p>
      <w:pPr>
        <w:pStyle w:val="Heading1"/>
        <w:rPr/>
      </w:pPr>
      <w:r>
        <w:rPr/>
        <w:t>Рекомендуемые размеры должностных окладов, повышающих коэффициентов педагогических работников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в зависимости от занимаемой должности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должностей педагогических работников, должностной оклад 3074 руб</w:t>
            </w:r>
            <w:r>
              <w:rPr>
                <w:rStyle w:val="Style14"/>
                <w:b w:val="false"/>
                <w:color w:val="auto"/>
              </w:rPr>
              <w:t>.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тор-методист; концертмейстер; педагог дополнительного образования; педагог-организатор, социальный педагог; тренер-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; педагог-библиотека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7) приложение № 3 изложить в следующей редакции:</w:t>
      </w:r>
    </w:p>
    <w:p>
      <w:pPr>
        <w:pStyle w:val="Normal"/>
        <w:ind w:firstLine="698"/>
        <w:jc w:val="right"/>
        <w:rPr>
          <w:b/>
          <w:b/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3</w:t>
      </w:r>
    </w:p>
    <w:p>
      <w:pPr>
        <w:pStyle w:val="Normal"/>
        <w:ind w:firstLine="698"/>
        <w:jc w:val="right"/>
        <w:rPr>
          <w:b/>
          <w:b/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hyperlink w:anchor="sub_1000">
        <w:r>
          <w:rPr>
            <w:rStyle w:val="InternetLink"/>
            <w:b w:val="false"/>
            <w:color w:val="auto"/>
            <w:sz w:val="28"/>
          </w:rPr>
          <w:t>Примерному положению</w:t>
        </w:r>
      </w:hyperlink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8"/>
        </w:rPr>
        <w:t>Рекомендуемые размеры должностных окладов, повышающих коэффициентов работников образовательных учреждений, занимающих общеотраслевые должности руководителей, специалистов и служащих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в зависимости от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Общеотраслевые должности служащих первого уровня», должностной оклад 2565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лопроизводитель, калькулятор, кассир, секрет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Общеотраслевые должности служащих второго уровня», должностной оклад 2915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пектор по кадрам, лаборант, техник-программист, техник-техно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нцелярией, заведующий складом, заведующий хозяйств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ий библиотекой, заведующий производством (шеф-повар), заведующий столовой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9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Общеотраслевые должности служащих третьего уровня», должностной оклад 3074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хгалтер, инженер по охране труда и технике безопасности, инженер-программист (программист), инженер-технолог (технолог), эконом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8) приложение № 4 изложить в следующей редакции: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4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8"/>
        </w:rPr>
        <w:t>Рекомендуемые размеры должностных окладов, повышающих коэффициентов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ессии рабочих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в зависимости от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Общеотраслевые профессии рабочих первого уровня», должностной оклад 2067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auto"/>
                <w:sz w:val="28"/>
              </w:rPr>
              <w:t>общероссийским классификатором профессий рабочих, должностей служащих и тарифных разрядов</w:t>
            </w:r>
            <w:r>
              <w:rPr>
                <w:sz w:val="28"/>
              </w:rPr>
              <w:t xml:space="preserve"> (далее - ОКПДТ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(1 квалификационный разряд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,04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2 квалификационный разряд);</w:t>
            </w:r>
          </w:p>
          <w:p>
            <w:pPr>
              <w:pStyle w:val="Normal"/>
              <w:ind w:right="432" w:hanging="0"/>
              <w:rPr>
                <w:sz w:val="28"/>
              </w:rPr>
            </w:pPr>
            <w:r>
              <w:rPr>
                <w:sz w:val="28"/>
              </w:rPr>
              <w:t xml:space="preserve">0,09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(3 квалификационный разряд);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4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Общеотраслевые профессии рабочих второго уровня», должностной оклад 2343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я профессий рабочих, по которым предусмотрено присвоение 4 и 5 квалификационного разряда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auto"/>
                <w:sz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(4 квалификационный разряд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1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5 квалификационный разряд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auto"/>
                <w:sz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,23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6 квалификационный разряд)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,3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7 квалификационный разряд);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</w:t>
            </w:r>
            <w:r>
              <w:rPr>
                <w:rStyle w:val="Style15"/>
                <w:b w:val="false"/>
                <w:color w:val="auto"/>
                <w:sz w:val="28"/>
              </w:rPr>
              <w:t>ОКПД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3-0,7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) приложение № 5 изложить в следующей редакции: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>
          <w:sz w:val="28"/>
        </w:rPr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5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8"/>
        </w:rPr>
        <w:t>Рекомендуемые размеры должностных окладов, повышающих коэффициентов медицинских работников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Таблица № 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по занимаемой долж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Style14"/>
                <w:b w:val="false"/>
                <w:color w:val="auto"/>
                <w:sz w:val="28"/>
              </w:rPr>
              <w:t>Профессиональная квалификационная группа «Средний медицинский и фармацевтический персонал», должностной оклад 3021 руб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цинская сес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>
          <w:rStyle w:val="Style14"/>
          <w:b/>
          <w:color w:val="auto"/>
          <w:sz w:val="28"/>
        </w:rPr>
        <w:t>Таблица № 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  <w:gridCol w:w="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коэффици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повышения величины должностного окл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ы коэффициен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за квалификационную категор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ая категор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тор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шая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) пункт 1 приложения № 6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1. При расчете средней заработной платы учитывается должностные оклады, выплаты по повышающим коэффициентам и выплаты стимулирующего характера работников основного персонала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1) пункт 5 приложения № 6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5. Средняя заработная плата работников основного персонала учреждения определяется путем деления суммы должностных окладов, выплат по повышающим коэффициентам и выплат стимулирующего характера работников основного персонала учреждения за отработанное 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, предшествующего году установления должностного оклада руководителя учреждения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2) девятый абзац пункта 3 приложения № 7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</w:rPr>
        <w:tab/>
        <w:t>«</w:t>
      </w:r>
      <w:r>
        <w:rPr>
          <w:rFonts w:cs="Times New Roman" w:ascii="Times New Roman" w:hAnsi="Times New Roman"/>
          <w:sz w:val="28"/>
        </w:rPr>
        <w:t>- 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3) дополнить пункт 3 приложения № 7 абзацем следующего содерж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4) дополнить приложениями № 8-9 следующего содержания: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8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>Перечень</w:t>
        <w:br/>
        <w:t>учреждений, организаций и должностей, время работы в которых засчитывается в педагогический стаж работников обра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auto"/>
          <w:sz w:val="28"/>
        </w:rPr>
      </w:pPr>
      <w:r>
        <w:rPr>
          <w:rFonts w:cs="Times New Roman"/>
          <w:b/>
          <w:color w:val="auto"/>
          <w:sz w:val="28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49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учреждений и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ей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1" w:name="sub_111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</w:t>
            </w:r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тельные учреждения (в том числе образовательные учреждения высшего профессионального образования, высшие и средние военные образовательные учреждения, образовательные учреждения дополнительного профессионального образования (повышения квалификации специалистов); учреждения здравоохранения и социального обеспечения: дома ребенка, детские санатории, клиники, поликлиники, больницы и др., а также отделения, палаты для детей в учреждениях для взросл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2" w:name="sub_112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I</w:t>
            </w:r>
            <w:bookmarkEnd w:id="2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и, их заместители, заведующие секторами, кабинетами, лабораториями, отделами; научные сотрудники, деятельность которых связана с методическим обеспечением; старшие методисты, методист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3" w:name="sub_113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II</w:t>
            </w:r>
            <w:bookmarkEnd w:id="3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bookmarkStart w:id="4" w:name="sub_11301"/>
            <w:r>
              <w:rPr>
                <w:rFonts w:cs="Times New Roman" w:ascii="Times New Roman" w:hAnsi="Times New Roman"/>
                <w:sz w:val="28"/>
              </w:rPr>
              <w:t>1. Органы управления образованием и органы (структурные подразделения), осуществляющие руководство образовательными учреждениями</w:t>
            </w:r>
            <w:bookmarkEnd w:id="4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bookmarkStart w:id="5" w:name="sub_11302"/>
            <w:r>
              <w:rPr>
                <w:rFonts w:cs="Times New Roman" w:ascii="Times New Roman" w:hAnsi="Times New Roman"/>
                <w:sz w:val="28"/>
              </w:rPr>
              <w:t>2. 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  <w:bookmarkEnd w:id="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I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6" w:name="sub_114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V</w:t>
            </w:r>
            <w:bookmarkEnd w:id="6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IV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ящий, командно-летный, командно-инструкторский, инженерно-инструкторский, инструкторский и преподавательский состав, мастера производственного обучения, инженеры-инструкторы-методисты, инженеры-летчики-методист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8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7" w:name="sub_115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V</w:t>
            </w:r>
            <w:bookmarkEnd w:id="7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V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и, педагоги-организаторы, педагоги-психологи (психологи)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bookmarkStart w:id="8" w:name="sub_11600"/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VI</w:t>
            </w:r>
            <w:bookmarkEnd w:id="8"/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</w:rPr>
              <w:t>VI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, инспектор по общеобразовательной работе (обучению), старший инспектор-методист и инспектор-методист, старший инженер и инженер по производственно-техническому обучению, старший мастер и мастер производственного обучения, старший инспектор и инспектор по охране и режиму, заведующий учебно-техническим кабинетом, психолог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/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>«Приложение № 9</w:t>
      </w:r>
    </w:p>
    <w:p>
      <w:pPr>
        <w:pStyle w:val="Normal"/>
        <w:ind w:firstLine="698"/>
        <w:jc w:val="right"/>
        <w:rPr>
          <w:sz w:val="28"/>
        </w:rPr>
      </w:pPr>
      <w:r>
        <w:rPr>
          <w:rStyle w:val="Style14"/>
          <w:b w:val="false"/>
          <w:color w:val="auto"/>
          <w:sz w:val="28"/>
        </w:rPr>
        <w:t xml:space="preserve">к </w:t>
      </w:r>
      <w:r>
        <w:rPr>
          <w:rStyle w:val="Style15"/>
          <w:b w:val="false"/>
          <w:color w:val="auto"/>
          <w:sz w:val="28"/>
        </w:rPr>
        <w:t>Примерному положению</w:t>
      </w:r>
      <w:r>
        <w:rPr>
          <w:rStyle w:val="Style14"/>
          <w:b w:val="false"/>
          <w:color w:val="auto"/>
          <w:sz w:val="28"/>
        </w:rPr>
        <w:t xml:space="preserve"> об оплате труда работников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auto"/>
          <w:sz w:val="28"/>
        </w:rPr>
        <w:t>общеобразовательных учреждении города Рязан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auto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еречень должностей работников, относимых к основному персона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расчета средней заработной платы и определения размер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жностных окладов руководителей</w:t>
      </w:r>
    </w:p>
    <w:p>
      <w:pPr>
        <w:pStyle w:val="Normal"/>
        <w:ind w:firstLine="698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дпункты 1-9, 11-24 пункта 2 настоящего решения вступают в силу            с 1 октяб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одпункт 10 пункта 2 настоящего решения вступает в силу с 1 январ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и (В.С. Гур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язанской городской Думы                                  Л.И. Макси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  В.Е. Артемов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го 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Рязанской городской Думы                                                         А.Г. Пашев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</w:rPr>
        <w:t>Рязанской городской Думы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Сальникова</cp:lastModifiedBy>
  <cp:lastPrinted>2012-08-29T12:37:00Z</cp:lastPrinted>
  <dcterms:modified xsi:type="dcterms:W3CDTF">2012-09-07T13:50:00Z</dcterms:modified>
  <cp:revision>284</cp:revision>
  <dc:subject/>
  <dc:title/>
</cp:coreProperties>
</file>