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839"/>
        <w:gridCol w:w="4394"/>
      </w:tblGrid>
      <w:tr>
        <w:trPr/>
        <w:tc>
          <w:tcPr>
            <w:tcW w:w="583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Бурмистров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АРМОНИЗАЦИЯ МЕЖНАЦИОНАЛЬНЫХ (МЕЖЭТНИЧЕСКИХ), МЕЖКОНФЕССИОНАЛЬНЫХ И МЕЖКУЛЬТУРНЫХ ОТНОШЕНИЙ </w:t>
        <w:br/>
        <w:t xml:space="preserve">В ГОРОДЕ РЯЗАНИ» НА 2017 – 2022 ГОДЫ.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146"/>
        <w:gridCol w:w="163"/>
        <w:gridCol w:w="6925"/>
      </w:tblGrid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отношений аппарата администрации города Рязани</w:t>
            </w:r>
          </w:p>
        </w:tc>
      </w:tr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20</w:t>
            </w:r>
          </w:p>
        </w:tc>
      </w:tr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дополнительных мер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правонарушен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щественных отношен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администрации города Рязани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 Александр Николаевич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95-69-74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odmpp02@admrzn.ru</w:t>
              </w:r>
            </w:hyperlink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щественных отношений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ппарата администрации города Рязани</w:t>
        <w:tab/>
        <w:tab/>
        <w:tab/>
        <w:tab/>
        <w:tab/>
        <w:tab/>
        <w:t xml:space="preserve"> М.В. Бобков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ВЕДЕНИЯ О ЗНАЧЕНИЯХ ЦЕЛЕВЫХ ПОКАЗАТЕЛЕЙ (ИНДИКАТОРОВ),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ДОСТИГНУТЫХ ЗА ОТЧЕТНЫЙ ПЕРИОД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Гармонизация межнациональных (межэтнических), межконфессиональных и межкультурных отношений в городе Рязани» на 2017 – 2022 годы (далее – Программа) направлена на с</w:t>
      </w:r>
      <w:r>
        <w:rPr>
          <w:rFonts w:eastAsia="Courier New"/>
          <w:sz w:val="28"/>
          <w:szCs w:val="28"/>
        </w:rPr>
        <w:t xml:space="preserve">овершенствование </w:t>
      </w:r>
    </w:p>
    <w:p>
      <w:pPr>
        <w:pStyle w:val="Normal"/>
        <w:keepNext w:val="tru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истемы гармонизации межнациональных (межэтнических), межконфессиональных и межкультурных отношений в городе Рязан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с учетом стратегических направлений деятельности органов местного самоуправления города Рязани решаются следующие задачи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репление межэтнического и межконфессионального сотрудничества посредством реализации совместных мероприятий в сфере межнациональных </w:t>
        <w:br/>
        <w:t>и межконфессиональных отноше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позитивного имиджа города Рязани как территории, комфортной для проживания представителей различных национальностей </w:t>
        <w:br/>
        <w:t>и вероисповеда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Программы характеризуется целевыми показателями (индикаторами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9 год в результате реализации Программы целевые показатели (индикаторы) программы имеют следующие значения: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представителей национальных общественных организаций, принявших участие 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, составило 11,0%, </w:t>
      </w:r>
      <w:r>
        <w:rPr>
          <w:bCs/>
          <w:sz w:val="28"/>
          <w:szCs w:val="28"/>
        </w:rPr>
        <w:t>что на 0,3% выше планового значения (</w:t>
      </w:r>
      <w:r>
        <w:rPr>
          <w:sz w:val="28"/>
          <w:szCs w:val="28"/>
        </w:rPr>
        <w:t xml:space="preserve">10,7%). Превышение планового значения целевого показателя (индикатора) связано с активизацией проводимой работы </w:t>
        <w:br/>
        <w:t xml:space="preserve">по привлечению населения к участию в социально-культурных мероприятиях </w:t>
        <w:br/>
        <w:t>по сохранению национальных традиций и религиозных обычаев среди национально-культурных, религиозных и иных общественных объединений города Рязани. Так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мках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</w:rPr>
        <w:t>Совета по вопросам гармонизации межнациональных (межэтнических), межконфессиональных и межкультурных отношений при главе администрации города Ряза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Совет) организовано взаимодействие </w:t>
        <w:br/>
        <w:t>с местной общественной организацией «Национально-культурная автономия молдаван «Прут» города Рязани» (далее – МОО НКА «Прут»)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ичество несовершеннолетних и молодежи, принявших участие </w:t>
        <w:br/>
        <w:t xml:space="preserve">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, составило 982 человека, что на 8 человек больше планового значения - 974 человека. Превышение планового значения целевого показателя (индикатора) связано с увеличением количества несовершеннолетних </w:t>
        <w:br/>
        <w:t>и молодежи, привлекаемых для участия в запланированных программных мероприятиях (в том числе детей-мигрантов, обучающихся в школах города Рязани, а также иностранных студентов ВУЗов, расположенных на территории областного центра).</w:t>
      </w:r>
    </w:p>
    <w:p>
      <w:pPr>
        <w:pStyle w:val="23"/>
        <w:keepNext w:val="true"/>
        <w:widowControl/>
        <w:ind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3. Количество представителей национальных общественных организаций,  принявших участие в мероприятиях, направленных на укрепление межнациональных, межконфессиональных и межкультурных отношений среди жителей города Рязани составило 115 человек, что на 1 человека больше планового значения - 114 человек. Превышение планового значения целевого показателя (индикатора) связано с организацией взаимодействия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О НКА «Прут», а также привлечению мигрантов к участию в проводимых мероприятиях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и межкультурных отношений в городе Рязани составило </w:t>
        <w:br/>
        <w:t>12 единиц, что на 1 мероприятие выше планового значения - 11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единиц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я граждан, положительно оценивающих состояние межнациональных </w:t>
        <w:br/>
        <w:t>и межконфессиональных отношений, в общем количестве граждан, проживающих на территории города Рязани, составила 57,0%, что на 0,5% выше планового значения - 56,5%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ровень толерантного отношения к представителям другой национальности </w:t>
        <w:br/>
        <w:t>и вероисповедания составил 80%, что на 0,5% выше, планового значения - 79,5%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за 2019 год о выполнении индикаторов № 5 и № 6 получены </w:t>
        <w:br/>
        <w:t>из материалов аналитического отчета социологического исследования «Межнациональные и межконфессиональные отношения в Рязанской области: состояние, тенденции, уровень конфликтности», выполненных по заказу министерства по делам территорий и информационной политике Рязанской области.</w:t>
      </w:r>
      <w:bookmarkStart w:id="0" w:name="_GoBack"/>
      <w:bookmarkEnd w:id="0"/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еализации Программы за 2019 год показал, что превышение результатов достигнуто по всем шести планируемым целевым показателям (индикаторам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ми показателями (индикаторами) Программы своих плановых значений и их перевыполнение позитивно сказалось на реализации задач Программы, что позволило улучшить </w:t>
      </w:r>
      <w:r>
        <w:rPr>
          <w:rFonts w:eastAsia="Courier New"/>
          <w:sz w:val="28"/>
          <w:szCs w:val="28"/>
        </w:rPr>
        <w:t xml:space="preserve">систему </w:t>
      </w:r>
      <w:r>
        <w:rPr>
          <w:sz w:val="28"/>
          <w:szCs w:val="28"/>
        </w:rPr>
        <w:t>гармонизации межнациональных (межэтнических), межконфессиональных и межкультурных отношений в городе Рязани. Так, по итогам мониторинга реализации муниципальной программы в городе Рязани за 2019 год проведено 290 мероприятие, в которых приняли участие 431469 человек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УМВД России по Рязанской области в 2019 году конфликтных ситуаций, имеющих экстремистскую составляющую, между лицами разных национальностей, диаспорами, молодежными неформальными объединениями, религиозными организациями и общественными объединениями на территории города Рязани не допущено. Фактов проявления национального экстремизма (осквернение могил, зданий, массовые беспорядки, направленные на разжигание национальной розни, распространение печатной продукции экстремистского характера и т.п.) не зарегистрировано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ой работы по воспитанию толерантных взаимоотношений между мигрантами и принимающим сообществом в городе Рязани не было допущено осложнений миграционной ситуации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за 2019 год в сфере межэтнических межконфессиональных отношений оценивается как стабильная и контролируемая со стороны правоохранительных органов и администрации города Рязан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ЕСУРСНОЕ ОБЕСПЕЧЕНИЕ МУНИЦИПАЛЬНОЙ ПРОГРАММЫ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ЧЕНЬ ОСНОВНЫХ МЕРОПРИЯТИЙ (МЕРОПРИЯТИЙ), ВЫПОЛНЕННЫХ И НЕ ВЫПОЛНЕННЫХ В УСТАНОВЛЕННЫЕ СРОКИ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С УКАЗАНИЕМ ПРИЧИН НЕВЫПОЛНЕНИЯ)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плановый объем финансирования мероприятий Программы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30.09.2016 составил 1500,0 тысяч рублей из средств бюджета города Рязан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9 плановый объем финансирования программы составил 1162,6 тысяч рублей из средств бюджета города Рязан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Программы на 31.12.2019 составило 1068,1 тысяч рублей (100,0% годового плана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основных целей Программы способствовала реализация </w:t>
        <w:br/>
        <w:t xml:space="preserve">ее основных мероприятий. Все запланированные основные мероприятия реализованы в полном объеме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результатами реализации основных мероприятий являю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</w:t>
      </w:r>
      <w:r>
        <w:rPr>
          <w:bCs/>
          <w:sz w:val="28"/>
          <w:szCs w:val="28"/>
        </w:rPr>
        <w:t xml:space="preserve">мероприятий, направленных на </w:t>
      </w:r>
      <w:r>
        <w:rPr>
          <w:sz w:val="28"/>
          <w:szCs w:val="28"/>
        </w:rPr>
        <w:t xml:space="preserve"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» организовано проведение 1-го фестиваля, 1-го тематического вечера и 2-х праздничных мероприятий в учреждениях культуры, </w:t>
        <w:br/>
        <w:t>в которых приняли участие 826 человек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рриториальными управлениями - префектурами районов администрации города Рязан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о 27 мероприятий, </w:t>
      </w:r>
      <w:r>
        <w:rPr>
          <w:bCs/>
          <w:sz w:val="28"/>
          <w:szCs w:val="28"/>
        </w:rPr>
        <w:t xml:space="preserve">направленных на </w:t>
      </w:r>
      <w:r>
        <w:rPr>
          <w:sz w:val="28"/>
          <w:szCs w:val="28"/>
        </w:rPr>
        <w:t xml:space="preserve">сохранение традиций </w:t>
        <w:br/>
        <w:t xml:space="preserve">и обычаев народов, проживающих в районах города Рязани, в которых приняли участие 3034 человек. Приобретены призы и сувениры на сумму 88,9 тыс. рублей </w:t>
        <w:br/>
        <w:t xml:space="preserve">для поощрения победителей и участников мероприятий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м центром межнациональных культур на базе МАУК «Рязанский дворец молодежи» организовано проведение городской выставки «Парад народного костюма», в рамках которой экспонировались более 50 национальных костюмов народностей, проживающих на территории города Рязани и Рязанской области. </w:t>
        <w:br/>
        <w:t>В мероприятии приняли участие более 280 человек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» </w:t>
      </w:r>
      <w:r>
        <w:rPr>
          <w:bCs/>
          <w:sz w:val="28"/>
          <w:szCs w:val="28"/>
        </w:rPr>
        <w:t xml:space="preserve">организовано проведение </w:t>
        <w:br/>
        <w:t>6-ти фестивалей, 1</w:t>
      </w:r>
      <w:r>
        <w:rPr>
          <w:sz w:val="28"/>
          <w:szCs w:val="28"/>
        </w:rPr>
        <w:t>-го</w:t>
      </w:r>
      <w:r>
        <w:rPr>
          <w:bCs/>
          <w:sz w:val="28"/>
          <w:szCs w:val="28"/>
        </w:rPr>
        <w:t xml:space="preserve"> конкурса, 2-х выставок среди детей, подростков и молодежи </w:t>
        <w:br/>
        <w:t>и 1</w:t>
      </w:r>
      <w:r>
        <w:rPr>
          <w:sz w:val="28"/>
          <w:szCs w:val="28"/>
        </w:rPr>
        <w:t>-го</w:t>
      </w:r>
      <w:r>
        <w:rPr>
          <w:bCs/>
          <w:sz w:val="28"/>
          <w:szCs w:val="28"/>
        </w:rPr>
        <w:t xml:space="preserve"> спортивного праздника, в которых приняли участие 3683 человека. </w:t>
        <w:br/>
        <w:t>На мероприятия было затрачено 306,4 тыс. рублей.</w:t>
      </w:r>
    </w:p>
    <w:p>
      <w:pPr>
        <w:pStyle w:val="Normal"/>
        <w:keepNext w:val="true"/>
        <w:jc w:val="both"/>
        <w:rPr>
          <w:rStyle w:val="212pt"/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овано обеспечение деятельности Центра межнациональных культур города Рязани. В 2019 году приобретено: </w:t>
      </w:r>
      <w:r>
        <w:rPr>
          <w:rStyle w:val="212pt"/>
          <w:sz w:val="28"/>
          <w:szCs w:val="28"/>
        </w:rPr>
        <w:t>стенды</w:t>
      </w:r>
      <w:r>
        <w:rPr>
          <w:bCs/>
          <w:sz w:val="28"/>
          <w:szCs w:val="28"/>
        </w:rPr>
        <w:t xml:space="preserve">, </w:t>
      </w:r>
      <w:r>
        <w:rPr>
          <w:rStyle w:val="212pt"/>
          <w:sz w:val="28"/>
          <w:szCs w:val="28"/>
        </w:rPr>
        <w:t xml:space="preserve">жалюзи, шкафы, столы, шкафы выставочные, мебель (стелаж, витрины под костюмы). </w:t>
      </w:r>
      <w:r>
        <w:rPr>
          <w:bCs/>
          <w:sz w:val="28"/>
          <w:szCs w:val="28"/>
        </w:rPr>
        <w:t>Всего на 2019 год выделено 129,8 тыс. рублей, потрачено 129,8 тыс.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3 «Проведение мероприятий, направленных на укрепление межнациональных, межконфессиональных </w:t>
        <w:br/>
        <w:t>и межкультурных отношений среди жителей города Рязани» в образовательных учреждениях</w:t>
      </w:r>
      <w:r>
        <w:rPr>
          <w:bCs/>
          <w:sz w:val="28"/>
          <w:szCs w:val="28"/>
        </w:rPr>
        <w:t xml:space="preserve"> организовано проведение 2-х городских, 1-го регионального </w:t>
        <w:br/>
        <w:t>и 2-х межрегиональных фестивалей</w:t>
      </w:r>
      <w:r>
        <w:rPr>
          <w:sz w:val="28"/>
          <w:szCs w:val="28"/>
        </w:rPr>
        <w:t xml:space="preserve">, посвященных общегосударственным </w:t>
        <w:br/>
        <w:t>и национальным праздничным датам, в которых приняли участие более 2000 человек, в том числе, м</w:t>
      </w:r>
      <w:r>
        <w:rPr>
          <w:bCs/>
          <w:sz w:val="28"/>
          <w:szCs w:val="28"/>
        </w:rPr>
        <w:t>ежрегиональный</w:t>
      </w:r>
      <w:r>
        <w:rPr>
          <w:sz w:val="28"/>
          <w:szCs w:val="28"/>
        </w:rPr>
        <w:t xml:space="preserve"> открытый фестиваль цыганской культуры «Пламя сердца» и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 xml:space="preserve">региональный этап IV Общероссийского межнационального песенного фестиваля-конкурса «Поем на родном и государственном». </w:t>
        <w:br/>
      </w:r>
      <w:r>
        <w:rPr>
          <w:bCs/>
          <w:sz w:val="28"/>
          <w:szCs w:val="28"/>
        </w:rPr>
        <w:t>На мероприятия было затрачено 144,6 тыс. рублей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овано проведение трех праздничных мероприятий, посвященных общегосударственным и национальным праздничным датам в учреждениях культуры, в которых приняли участие 600 человек. Среди них – международный день «Навруз», концертно-развлекательная программа «Многоликая Россия», квест-игра «Рязань - наш общий дом». </w:t>
      </w:r>
      <w:r>
        <w:rPr>
          <w:bCs/>
          <w:sz w:val="28"/>
          <w:szCs w:val="28"/>
        </w:rPr>
        <w:t>На мероприятия было затрачено 64,8 тыс. рублей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овано проведение 6 этап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родской межнациональной спартакиады «Дружим народами» с участием представителей национальных общественных и религиозных организаций, в которых приняли участие 150 человек. </w:t>
      </w:r>
      <w:r>
        <w:rPr>
          <w:bCs/>
          <w:sz w:val="28"/>
          <w:szCs w:val="28"/>
        </w:rPr>
        <w:t>На мероприятия было затрачено 77,5 тыс.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4 «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» организовано проведение 12 мероприятий с представителями национальных общественных и религиозных организаций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проведение 5 «круглых столов», 4 тематических вечеров </w:t>
        <w:br/>
        <w:t xml:space="preserve">и 3 мастер-класса с несовершеннолетними и молодежью в образовательных учреждениях с целью ознакомления с богатой многовековой культурой, традициями и обычаями народов, проживающих на территории города Рязани, в которых приняли участие 684 человека. </w:t>
      </w:r>
      <w:r>
        <w:rPr>
          <w:bCs/>
          <w:sz w:val="28"/>
          <w:szCs w:val="28"/>
        </w:rPr>
        <w:t>На мероприятия было затрачено УОиМП - 54,2 тыс. рублей, УК – 38,8 тыс.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5 «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<w:br/>
        <w:t xml:space="preserve">и межконфессиональных отношений в городе Рязани» организовано проведение </w:t>
        <w:br/>
        <w:t>25-ти семинаров</w:t>
      </w:r>
      <w:r>
        <w:rPr>
          <w:color w:val="C00000"/>
          <w:sz w:val="28"/>
          <w:szCs w:val="28"/>
        </w:rPr>
        <w:t>,</w:t>
      </w:r>
      <w:r>
        <w:rPr>
          <w:sz w:val="28"/>
          <w:szCs w:val="28"/>
        </w:rPr>
        <w:t xml:space="preserve"> 2-х методических совещаний, 1-го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круглого стола, 2-х сходов граждан, 3-х тренингов,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3-х возложений цветов и 3-х субботников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проведение 124 рейда, в результате которых выявлено </w:t>
        <w:br/>
        <w:t>и устранено 45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надписей, рисунков или символики экстремистской направленности, с общим количеством участников более 800 человек.</w:t>
      </w:r>
    </w:p>
    <w:p>
      <w:pPr>
        <w:pStyle w:val="Normal"/>
        <w:keepNext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iCs/>
          <w:sz w:val="28"/>
          <w:szCs w:val="28"/>
        </w:rPr>
        <w:t xml:space="preserve">2.1 «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</w:t>
        <w:br/>
        <w:t>о существующих национальных обычаях, традициях, культурах и религиях» организовано проведение 243</w:t>
      </w:r>
      <w:r>
        <w:rPr>
          <w:iCs/>
          <w:color w:val="00B050"/>
          <w:sz w:val="28"/>
          <w:szCs w:val="28"/>
        </w:rPr>
        <w:t xml:space="preserve"> </w:t>
      </w:r>
      <w:r>
        <w:rPr>
          <w:iCs/>
          <w:sz w:val="28"/>
          <w:szCs w:val="28"/>
        </w:rPr>
        <w:t>мероприятий, направленных на профилактику межнациональных и межконфессиональных конфликтов, а также информирование жителей города Рязани о существующих национальных обычаях, традициях, культурах и религиях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города Рязани и интернет ресурсах структурных подразделений администрации размещено 148 информационно-пропагандистских материалов по вопросам профилактики экстремизма </w:t>
        <w:br/>
        <w:t xml:space="preserve">в молодежной среде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межнациональных культур МАУК «Дворец молодежи города Рязани» в 2019 году проведен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 февраля 2019 года - праздник Соллаль (Корейский Новый год). Организатором праздника выступило Рязанское региональное отделение общественной организации «Общероссийское объединение корейцев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0 сентября 2019 </w:t>
      </w:r>
      <w:r>
        <w:rPr>
          <w:sz w:val="28"/>
          <w:szCs w:val="28"/>
          <w:shd w:fill="FFFFFF" w:val="clear"/>
        </w:rPr>
        <w:t>года</w:t>
      </w:r>
      <w:r>
        <w:rPr>
          <w:sz w:val="28"/>
          <w:szCs w:val="28"/>
        </w:rPr>
        <w:t xml:space="preserve"> - конкурс социальной рекламы «Единый народ Рязанской земли». Выставка лучших работ была представлена в фойе МАУК «Дворец молодежи города Рязани». Пользовалась большой популярностью и интересом. В связи с этим была продлена на месяц. Ее посетили более 2000 человек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2 октября </w:t>
      </w:r>
      <w:r>
        <w:rPr>
          <w:sz w:val="28"/>
          <w:szCs w:val="28"/>
        </w:rPr>
        <w:t xml:space="preserve">2019 </w:t>
      </w:r>
      <w:r>
        <w:rPr>
          <w:sz w:val="28"/>
          <w:szCs w:val="28"/>
          <w:shd w:fill="FFFFFF" w:val="clear"/>
        </w:rPr>
        <w:t>года</w:t>
      </w:r>
      <w:r>
        <w:rPr>
          <w:color w:val="000000"/>
          <w:sz w:val="28"/>
          <w:szCs w:val="28"/>
          <w:shd w:fill="FFFFFF" w:val="clear"/>
        </w:rPr>
        <w:t xml:space="preserve"> - суперфинал ежегодного Общероссийского межнационального песенного фестиваля-конкурса «Поем на родном и государственном» на сцене малого зала Центра культуры и искусства «Меридиан» (</w:t>
      </w:r>
      <w:hyperlink r:id="rId3" w:tgtFrame="_blank">
        <w:r>
          <w:rPr>
            <w:rStyle w:val="InternetLink"/>
            <w:color w:val="2A5885"/>
            <w:sz w:val="28"/>
            <w:szCs w:val="28"/>
            <w:shd w:fill="FFFFFF" w:val="clear"/>
          </w:rPr>
          <w:t>г.Москва</w:t>
        </w:r>
      </w:hyperlink>
      <w:r>
        <w:rPr>
          <w:color w:val="000000"/>
          <w:sz w:val="28"/>
          <w:szCs w:val="28"/>
          <w:shd w:fill="FFFFFF" w:val="clear"/>
        </w:rPr>
        <w:t>). Надо отметить, что с 2017 года среди региональных организаторов конкурса является Центр межнациональных культур города Рязани. Участники из Рязани Роман Орлов и Фарида Сабирова</w:t>
      </w:r>
      <w:hyperlink r:id="rId4">
        <w:r>
          <w:rPr>
            <w:color w:val="000000"/>
            <w:sz w:val="28"/>
            <w:szCs w:val="28"/>
            <w:shd w:fill="FFFFFF" w:val="clear"/>
          </w:rPr>
          <w:t xml:space="preserve"> стали лауреатами II степени </w:t>
          <w:br/>
          <w:t>V Межнационального песенного конкурса «Поём на родном и государственном». Участники исполняли песни народов России на оригинальном и русском языках в современной обработке. В состав жюри вошли деятели культуры, лидеры общественных организаций, эксперты носители языка. </w:t>
        </w:r>
      </w:hyperlink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9 октября </w:t>
      </w:r>
      <w:r>
        <w:rPr>
          <w:sz w:val="28"/>
          <w:szCs w:val="28"/>
        </w:rPr>
        <w:t xml:space="preserve">2019 </w:t>
      </w:r>
      <w:r>
        <w:rPr>
          <w:sz w:val="28"/>
          <w:szCs w:val="28"/>
          <w:shd w:fill="FFFFFF" w:val="clear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заключительный этап VI фестиваля-конкурса национальных культур для учащихся образовательных учреждений «Возьмёмся за руки, друзья!»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В финал вошли 8 школ-команд, с общим числом участников 165 челове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се участники конкурса были награждены кубками, флагами, дипломами </w:t>
        <w:br/>
        <w:t>и подарками. Обладателем переходящего кубка главы администрации города Рязани «Международная школа Дружбы», стала команда МБОУ «школа № 66», также они получили приглашение на новогоднее представление «Елка дружбы», которая ежегодно проходит в Рязанском дворце молодеж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 ноября 2019 года - открытие обновлённого </w:t>
      </w:r>
      <w:r>
        <w:rPr>
          <w:sz w:val="28"/>
          <w:szCs w:val="28"/>
          <w:shd w:fill="FFFFFF" w:val="clear"/>
        </w:rPr>
        <w:t xml:space="preserve">музея национальных культур (расширилась площадь помещения, проведен ремонт и увеличилось количество выставочных шкафов). </w:t>
      </w:r>
    </w:p>
    <w:p>
      <w:pPr>
        <w:pStyle w:val="Heade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B050"/>
          <w:sz w:val="28"/>
          <w:szCs w:val="28"/>
          <w:shd w:fill="FFFFFF" w:val="clear"/>
        </w:rPr>
        <w:tab/>
        <w:t xml:space="preserve">          </w:t>
      </w:r>
      <w:r>
        <w:rPr>
          <w:sz w:val="28"/>
          <w:szCs w:val="28"/>
          <w:shd w:fill="FFFFFF" w:val="clear"/>
        </w:rPr>
        <w:t xml:space="preserve">С помощью представителей национальных общественных организаций в «Комнате дружбы» представлены для всеобщего обозрения предметы самобытной культуры народов, проживающих в городе Рязани и Рязанской области, представлены новые общественные организации и национально-культурные автономии Рязани и Рязанской области, которые рассказывают через экспонаты </w:t>
        <w:br/>
        <w:t>о своих традициях и обычаях.</w:t>
      </w:r>
      <w:r>
        <w:rPr>
          <w:color w:val="000000"/>
          <w:sz w:val="28"/>
          <w:szCs w:val="28"/>
          <w:shd w:fill="FFFFFF" w:val="clear"/>
        </w:rPr>
        <w:t xml:space="preserve"> Пополнение «Комнаты дружбы» предметами культуры, быта культовой утвари ведется постоянно.</w:t>
      </w:r>
    </w:p>
    <w:p>
      <w:pPr>
        <w:pStyle w:val="Heade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         В день открытия «Комнаты дружбы» первым почетным гостем стал Чрезвычайный и Полномочный Посол Республики Молдова в России Андрей Негуца. Оставив отзыв в гостевой книге «Комнаты дружбы», он провел круглый стол с соотечественниками, которые проживают в Рязани. В фойе МАУК «Дворца молодежи» состоялась фотовыставка «Молдова – такая скромная, но такая яркая!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 ноября 2019 года в библиотеке - филиале № 9 имени П.Н. Васильева состоялось мероприятие «Планета толерантности» для учащихся 6 классов МБОУ «Школа №33», посвящённое Международному дню толерант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9 ноября 2019 года состоялся в V интернациональный фестиваль песни </w:t>
        <w:br/>
        <w:t>и танца народов мира для молодёжи «Соцветие» и VIII Интернациональный студенческий фестиваль. В его рамках состоялась дегустация национальных блюд 10 стран мира, фотовыставка «Молдова такая скромная, но такая яркая!» и выставка работ конкурса социальной рекламы «Единый народ Рязанской земли». Желающие приняли участие в интеллектуальной игре «Узнаём Среднюю Азию». Завершился фестиваль большим концертом с участием творческих коллективов колледжей, вузов, школ города Рязани и города Касимов. Специальной гостьей концерта стала Полина Богатенкова - Лауреат Международных и Всероссийских вокальных конкуров, четверть финалистка телепроекта "Битва талантов" Академии Игоря Крутого, воспитанница школы популярной музыки "Будь собой"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2019 году Центр принял участие в 21 мероприятии, организованно 37 мероприятий, в которых приняли участие более 20249 человек. В том числе </w:t>
      </w:r>
      <w:r>
        <w:rPr>
          <w:sz w:val="28"/>
          <w:szCs w:val="28"/>
          <w:shd w:fill="FFFFFF" w:val="clear"/>
        </w:rPr>
        <w:t xml:space="preserve">выставка «Парад народного костюма», открытый городской фестиваль народного творчества «Масленица», </w:t>
      </w:r>
      <w:r>
        <w:rPr>
          <w:sz w:val="28"/>
          <w:szCs w:val="28"/>
        </w:rPr>
        <w:t>концерт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Трели Навруза» в рамках Межрегионального проекта, мастер - класс «Лоскутная кукла-птичка из ткани» к празднику Пасха, внеклассный занятия «Победа одна на всех!», п</w:t>
      </w:r>
      <w:r>
        <w:rPr>
          <w:sz w:val="28"/>
          <w:szCs w:val="28"/>
          <w:shd w:fill="FFFFFF" w:val="clear"/>
        </w:rPr>
        <w:t>одготовка в оформлении и организации IX областной Конкурс по основам Ислама среди детей и молодёжи в Рязанской области «Я познаю Ислам» в библиотеке им. Горького, городской открытый фестиваль цыганской культуры «Пламя сердца» и др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агодаря созданию Центра, продолжается традиция - в преддверии Нового года ежегодно проводить во Дворце молодежи Елку дружбы. В 2019 году по итогам совместной работы с национально-культурными организациями приглашения получили 750 детей, которые добились высоких результатов в учебе и обществе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и достижения целевых показателей (индикаторов) Программы за 2019 год приведены </w:t>
        <w:br/>
        <w:t>в приложении № 1.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НФОРМАЦИЯ О ВНЕСЕННЫХ ИЗМЕНЕНИЯХ 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ЗА 2019 ГОД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79"/>
        <w:gridCol w:w="4058"/>
        <w:gridCol w:w="5857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keepNext w:val="true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Реквизиты постановления о внесении изменений в программ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Причины внесения изменений в программу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keepNext w:val="true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Title"/>
              <w:keepNext w:val="true"/>
              <w:widowControl w:val="false"/>
              <w:suppressAutoHyphens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Постановление администрация города Рязани от 20.02.2019 № 535</w:t>
            </w:r>
          </w:p>
          <w:p>
            <w:pPr>
              <w:pStyle w:val="ConsPlusTitle"/>
              <w:keepNext w:val="true"/>
              <w:widowControl w:val="false"/>
              <w:suppressAutoHyphens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</w:t>
              <w:br/>
              <w:t xml:space="preserve">и межкультурных отношений </w:t>
              <w:br/>
              <w:t>в городе Рязани» на 2017 – 2020 годы, утвержденную постановлением администрации города Рязани</w:t>
            </w:r>
          </w:p>
          <w:p>
            <w:pPr>
              <w:pStyle w:val="ConsPlusTitle"/>
              <w:keepNext w:val="tru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от 30.09.2016 № 43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едение муниципальной программы в соответствии с </w:t>
            </w:r>
            <w:hyperlink r:id="rId5">
              <w:r>
                <w:rPr/>
                <w:t>решением</w:t>
              </w:r>
            </w:hyperlink>
            <w:r>
              <w:rPr/>
              <w:t xml:space="preserve"> Рязанской городской Думы от 13.12.2018 </w:t>
              <w:br/>
              <w:t>№ 98-III «Об утверждении бюджета города Рязани на 2019 год и на плановый период 2020 и 2021 годов»</w:t>
            </w:r>
          </w:p>
          <w:p>
            <w:pPr>
              <w:pStyle w:val="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keepNext w:val="true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Title"/>
              <w:keepNext w:val="tru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я города Рязани от 30.07.2019 № 2792</w:t>
            </w:r>
          </w:p>
          <w:p>
            <w:pPr>
              <w:pStyle w:val="ConsPlusTitle"/>
              <w:keepNext w:val="tru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</w:t>
              <w:br/>
              <w:t xml:space="preserve">и межкультурных отношений </w:t>
              <w:br/>
              <w:t>в городе Рязани» на 2017 – 2020 годы, утвержденную постановлением администрации города Рязани от 30.09.2016 № 43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едение муниципальной программы в соответствии с </w:t>
            </w:r>
            <w:hyperlink r:id="rId6">
              <w:r>
                <w:rPr/>
                <w:t>решением</w:t>
              </w:r>
            </w:hyperlink>
            <w:r>
              <w:rPr/>
              <w:t xml:space="preserve"> Рязанской городской Думы от 30.05.2019 </w:t>
              <w:br/>
              <w:t xml:space="preserve">№ 129-III «О внесении изменений и дополнений </w:t>
              <w:br/>
              <w:t>в бюджет города Рязани на 2019 год и на плановый период 2020 и 2021 годов, утвержденный решением Рязанской городской Думы от 13.12.2018 N 98-III»</w:t>
            </w:r>
          </w:p>
          <w:p>
            <w:pPr>
              <w:pStyle w:val="Normal"/>
              <w:keepNext w:val="true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2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keepNext w:val="true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Title"/>
              <w:keepNext w:val="tru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я города Рязани от 30.12.2019 № 5662</w:t>
            </w:r>
          </w:p>
          <w:p>
            <w:pPr>
              <w:pStyle w:val="ConsPlusTitle"/>
              <w:widowControl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bCs w:val="false"/>
              </w:rPr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</w:t>
              <w:br/>
              <w:t xml:space="preserve">и межкультурных отношений </w:t>
              <w:br/>
              <w:t>в городе Рязани» на 2017 – 2020 годы, утвержденную постановлением администрации города Рязани от 30.09.2016 № 43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NewRomanPSMT" w:hAnsi="TimesNewRomanPSMT" w:cs="TimesNewRomanPSMT"/>
                <w:sz w:val="23"/>
                <w:szCs w:val="23"/>
              </w:rPr>
            </w:pPr>
            <w:r>
              <w:rPr>
                <w:rFonts w:cs="TimesNewRomanPSMT" w:ascii="TimesNewRomanPSMT" w:hAnsi="TimesNewRomanPSMT"/>
                <w:sz w:val="23"/>
                <w:szCs w:val="23"/>
              </w:rPr>
              <w:t>О внесении изменений в муниципальную программу «Гармонизация межнациональных</w:t>
            </w:r>
          </w:p>
          <w:p>
            <w:pPr>
              <w:pStyle w:val="Normal"/>
              <w:widowControl w:val="false"/>
              <w:rPr>
                <w:rFonts w:ascii="TimesNewRomanPSMT" w:hAnsi="TimesNewRomanPSMT" w:cs="TimesNewRomanPSMT"/>
                <w:sz w:val="23"/>
                <w:szCs w:val="23"/>
              </w:rPr>
            </w:pPr>
            <w:r>
              <w:rPr>
                <w:rFonts w:cs="TimesNewRomanPSMT" w:ascii="TimesNewRomanPSMT" w:hAnsi="TimesNewRomanPSMT"/>
                <w:sz w:val="23"/>
                <w:szCs w:val="23"/>
              </w:rPr>
              <w:t>(межэтнических), межконфессиональных и межкультурных отношений в городе Рязани»</w:t>
            </w:r>
          </w:p>
          <w:p>
            <w:pPr>
              <w:pStyle w:val="Normal"/>
              <w:widowControl w:val="false"/>
              <w:rPr>
                <w:rFonts w:ascii="TimesNewRomanPSMT" w:hAnsi="TimesNewRomanPSMT" w:cs="TimesNewRomanPSMT"/>
                <w:sz w:val="23"/>
                <w:szCs w:val="23"/>
              </w:rPr>
            </w:pPr>
            <w:r>
              <w:rPr>
                <w:rFonts w:cs="TimesNewRomanPSMT" w:ascii="TimesNewRomanPSMT" w:hAnsi="TimesNewRomanPSMT"/>
                <w:sz w:val="23"/>
                <w:szCs w:val="23"/>
              </w:rPr>
              <w:t>на 2017 - 2022 годы, утвержденную</w:t>
            </w:r>
          </w:p>
          <w:p>
            <w:pPr>
              <w:pStyle w:val="Normal"/>
              <w:widowControl w:val="false"/>
              <w:rPr>
                <w:rFonts w:ascii="TimesNewRomanPSMT" w:hAnsi="TimesNewRomanPSMT" w:cs="TimesNewRomanPSMT"/>
                <w:sz w:val="23"/>
                <w:szCs w:val="23"/>
              </w:rPr>
            </w:pPr>
            <w:r>
              <w:rPr>
                <w:rFonts w:cs="TimesNewRomanPSMT" w:ascii="TimesNewRomanPSMT" w:hAnsi="TimesNewRomanPSMT"/>
                <w:sz w:val="23"/>
                <w:szCs w:val="23"/>
              </w:rPr>
              <w:t>постановлением администрации города Рязани от 30.09.2016 № 4310, в связи с организационно-штатными изменениями в администрации города Рязани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И ЭФФЕКТИВНОСТИ МУНИЦИПАЛЬНОЙ ПРОГРАММЫ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ценки эффективности производится в соответствии с Методическими указаниями, утвержденными постановлением администрации города Рязани </w:t>
        <w:br/>
        <w:t>от 13.08.2013 № 3274 «Об утверждении Порядка разработки,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»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Программы учитывается:</w:t>
      </w:r>
    </w:p>
    <w:p>
      <w:pPr>
        <w:pStyle w:val="13"/>
        <w:keepNext w:val="true"/>
        <w:widowControl/>
        <w:shd w:val="clear" w:color="auto" w:fill="auto"/>
        <w:tabs>
          <w:tab w:val="clear" w:pos="708"/>
          <w:tab w:val="left" w:pos="6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задач Программы;</w:t>
      </w:r>
    </w:p>
    <w:p>
      <w:pPr>
        <w:pStyle w:val="13"/>
        <w:keepNext w:val="true"/>
        <w:widowControl/>
        <w:shd w:val="clear" w:color="auto" w:fill="auto"/>
        <w:tabs>
          <w:tab w:val="clear" w:pos="708"/>
          <w:tab w:val="left" w:pos="6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основных мероприятий Программы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Программы определяется на основании эффективности выполнения ее задач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Программы проводится для каждой задачи и определяется на основании эффективности выполнения основных мероприятий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основных мероприятий Программы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ализация основного мероприятия Программы запланирована </w:t>
        <w:br/>
        <w:t>без финансирования или фактический объем расходов по основному мероприятию на конец отчетного периода равен нулю, тогда принимаем 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00%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i/>
          <w:i/>
          <w:sz w:val="28"/>
          <w:szCs w:val="28"/>
        </w:rPr>
      </w:pPr>
      <w:r>
        <w:rPr>
          <w:rStyle w:val="21"/>
          <w:color w:val="auto"/>
          <w:sz w:val="28"/>
          <w:szCs w:val="28"/>
        </w:rPr>
        <w:t xml:space="preserve">1. Оценка эффективности реализации задачи </w:t>
      </w:r>
      <w:r>
        <w:rPr>
          <w:rStyle w:val="21"/>
          <w:i w:val="false"/>
          <w:color w:val="auto"/>
          <w:sz w:val="28"/>
          <w:szCs w:val="28"/>
        </w:rPr>
        <w:t xml:space="preserve">1 </w:t>
      </w:r>
      <w:r>
        <w:rPr>
          <w:bCs/>
          <w:i/>
          <w:sz w:val="28"/>
          <w:szCs w:val="28"/>
        </w:rPr>
        <w:t>«</w:t>
      </w:r>
      <w:r>
        <w:rPr>
          <w:rFonts w:eastAsia="Courier New"/>
          <w:i/>
          <w:sz w:val="28"/>
          <w:szCs w:val="28"/>
          <w:lang w:eastAsia="en-US"/>
        </w:rPr>
        <w:t xml:space="preserve">Укрепление межэтнического </w:t>
        <w:br/>
        <w:t>и межконфессионального сотрудничества посредством реализации совместных мероприятий в сфере межнациональных и межконфессиональных отношений</w:t>
      </w:r>
      <w:r>
        <w:rPr>
          <w:i/>
          <w:sz w:val="28"/>
          <w:szCs w:val="28"/>
        </w:rPr>
        <w:t>»: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3,1% - эффективность высокая. </w:t>
      </w:r>
    </w:p>
    <w:p>
      <w:pPr>
        <w:pStyle w:val="24"/>
        <w:keepNext w:val="true"/>
        <w:widowControl/>
        <w:shd w:val="clear" w:color="auto" w:fill="auto"/>
        <w:spacing w:lineRule="auto" w:line="240"/>
        <w:ind w:firstLine="709"/>
        <w:rPr>
          <w:sz w:val="28"/>
          <w:szCs w:val="28"/>
        </w:rPr>
      </w:pPr>
      <w:r>
        <w:rPr>
          <w:rStyle w:val="21"/>
          <w:i/>
          <w:iCs/>
          <w:color w:val="auto"/>
          <w:sz w:val="28"/>
          <w:szCs w:val="28"/>
        </w:rPr>
        <w:t xml:space="preserve">2. Оценка эффективности реализации задачи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,6% - эффективность высокая.</w:t>
      </w:r>
    </w:p>
    <w:p>
      <w:pPr>
        <w:pStyle w:val="13"/>
        <w:keepNext w:val="true"/>
        <w:widowControl/>
        <w:shd w:val="clear" w:color="auto" w:fill="auto"/>
        <w:tabs>
          <w:tab w:val="clear" w:pos="708"/>
          <w:tab w:val="left" w:pos="846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color w:val="auto"/>
          <w:sz w:val="28"/>
          <w:szCs w:val="28"/>
        </w:rPr>
        <w:t xml:space="preserve">3. Оценка эффективности реализации муниципальной программы </w:t>
      </w:r>
      <w:r>
        <w:rPr>
          <w:i/>
          <w:sz w:val="28"/>
          <w:szCs w:val="28"/>
        </w:rPr>
        <w:t xml:space="preserve">«Гармонизация межнациональных (межэтнических), межконфессиональных </w:t>
        <w:br/>
        <w:t>и межкультурных отношений в городе Рязани» на 2017 – 2020 годы: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 = 106,9% - эффективность высокая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Программы представлены в приложении № 2.</w:t>
      </w:r>
    </w:p>
    <w:p>
      <w:pPr>
        <w:pStyle w:val="13"/>
        <w:keepNext w:val="true"/>
        <w:widowControl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ЕДЛОЖЕНИЯ ПО ДАЛЬНЕЙШЕЙ РЕАЛИЗАЦИИ МУНИЦИПАЛЬ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при корректировке бюджета на 2020-2022 годы выделение дополнительных финансовых средств на реализацию мероприятия Программы 1.2.2 «Обеспечение деятельности Центра межнациональных культур города Рязани» </w:t>
        <w:br/>
        <w:t>с целью приобретения звукового и светового оборудования для организации выездных мероприятий Центра.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2"/>
    <w:uiPriority w:val="9"/>
    <w:qFormat/>
    <w:rsid w:val="00e07277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4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5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6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7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8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19" w:customStyle="1">
    <w:name w:val="Основной текст_"/>
    <w:link w:val="23"/>
    <w:qFormat/>
    <w:rsid w:val="00eb230a"/>
    <w:rPr>
      <w:sz w:val="26"/>
      <w:szCs w:val="26"/>
      <w:shd w:fill="FFFFFF" w:val="clear"/>
    </w:rPr>
  </w:style>
  <w:style w:type="character" w:styleId="Style20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uiPriority w:val="22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1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cd35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cd3530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cd35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2" w:customStyle="1">
    <w:name w:val="Основной текст (2)_"/>
    <w:link w:val="24"/>
    <w:qFormat/>
    <w:rsid w:val="00ab4584"/>
    <w:rPr>
      <w:i/>
      <w:iCs/>
      <w:sz w:val="17"/>
      <w:szCs w:val="17"/>
      <w:shd w:fill="FFFFFF" w:val="clear"/>
    </w:rPr>
  </w:style>
  <w:style w:type="character" w:styleId="21" w:customStyle="1">
    <w:name w:val="Основной текст (2) + Не курсив"/>
    <w:qFormat/>
    <w:rsid w:val="00ab458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9" w:customStyle="1">
    <w:name w:val="Основной текст9"/>
    <w:qFormat/>
    <w:rsid w:val="00b64be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15pt1" w:customStyle="1">
    <w:name w:val="Основной текст + 11;5 pt;Не 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b64be0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b64be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2" w:customStyle="1">
    <w:name w:val="Основной текст + 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212pt" w:customStyle="1">
    <w:name w:val="Основной текст (2) + 12 pt"/>
    <w:uiPriority w:val="99"/>
    <w:qFormat/>
    <w:rsid w:val="00bb6ba1"/>
    <w:rPr>
      <w:rFonts w:ascii="Times New Roman" w:hAnsi="Times New Roman" w:cs="Times New Roman"/>
      <w:sz w:val="24"/>
      <w:szCs w:val="24"/>
      <w:u w:val="none"/>
    </w:rPr>
  </w:style>
  <w:style w:type="character" w:styleId="22" w:customStyle="1">
    <w:name w:val="Заголовок 2 Знак"/>
    <w:link w:val="Heading2"/>
    <w:uiPriority w:val="9"/>
    <w:qFormat/>
    <w:rsid w:val="00e07277"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4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5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7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3" w:customStyle="1">
    <w:name w:val="Основной текст2"/>
    <w:basedOn w:val="Normal"/>
    <w:link w:val="Style19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1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24" w:customStyle="1">
    <w:name w:val="Основной текст (2)"/>
    <w:basedOn w:val="Normal"/>
    <w:link w:val="2"/>
    <w:qFormat/>
    <w:rsid w:val="00ab4584"/>
    <w:pPr>
      <w:widowControl w:val="false"/>
      <w:shd w:val="clear" w:color="auto" w:fill="FFFFFF"/>
      <w:spacing w:lineRule="exact" w:line="216"/>
      <w:ind w:firstLine="480"/>
      <w:jc w:val="both"/>
    </w:pPr>
    <w:rPr>
      <w:i/>
      <w:iCs/>
      <w:sz w:val="17"/>
      <w:szCs w:val="17"/>
    </w:rPr>
  </w:style>
  <w:style w:type="paragraph" w:styleId="33" w:customStyle="1">
    <w:name w:val="Основной текст3"/>
    <w:basedOn w:val="Normal"/>
    <w:qFormat/>
    <w:rsid w:val="00b64be0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131" w:customStyle="1">
    <w:name w:val="Основной текст13"/>
    <w:basedOn w:val="Normal"/>
    <w:qFormat/>
    <w:rsid w:val="00b64be0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Title" w:customStyle="1">
    <w:name w:val="ConsPlusTitle"/>
    <w:qFormat/>
    <w:rsid w:val="00432ff0"/>
    <w:pPr>
      <w:widowControl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b/>
      <w:bCs/>
      <w:color w:val="auto"/>
      <w:kern w:val="0"/>
      <w:sz w:val="24"/>
      <w:szCs w:val="24"/>
      <w:lang w:eastAsia="ar-SA" w:val="ru-RU" w:bidi="ar-SA"/>
    </w:rPr>
  </w:style>
  <w:style w:type="paragraph" w:styleId="ListParagraph">
    <w:name w:val="List Paragraph"/>
    <w:basedOn w:val="Normal"/>
    <w:uiPriority w:val="34"/>
    <w:qFormat/>
    <w:rsid w:val="00f21ca2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mpp02@admrzn.ru" TargetMode="External"/><Relationship Id="rId3" Type="http://schemas.openxmlformats.org/officeDocument/2006/relationships/hyperlink" Target="https://vk.com/away.php?to=http%3A%2F%2F%E3.%CC%EE%F1%EA%E2%E0&amp;post=-186862074_28&amp;cc_key=" TargetMode="External"/><Relationship Id="rId4" Type="http://schemas.openxmlformats.org/officeDocument/2006/relationships/hyperlink" Target="https://vk.com/feed?section=search&amp;q=%23&#1060;&#1072;&#1088;&#1080;&#1076;&#1072;&#1057;&#1072;&#1073;&#1080;&#1088;&#1086;&#1074;&#1072;" TargetMode="External"/><Relationship Id="rId5" Type="http://schemas.openxmlformats.org/officeDocument/2006/relationships/hyperlink" Target="consultantplus://offline/ref=D7450840711591ADF8F8075CDEC433044FA587547DE313880E5C7DAA67E0E94F82991A04D653A7454B261EDB230A20C768A96DL" TargetMode="External"/><Relationship Id="rId6" Type="http://schemas.openxmlformats.org/officeDocument/2006/relationships/hyperlink" Target="consultantplus://offline/ref=850A52E992EADA968E7F262A0918FC3993EB8A76C51F187BD4924A2813C505A0D9D68B1F7E4F0C0029AB89CEF43254780FmDD5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B902EA-DAD7-4FD4-A594-3DF83E0C4D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  <Pages>9</Pages>
  <Words>3415</Words>
  <Characters>19472</Characters>
  <CharactersWithSpaces>22842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50:00Z</dcterms:created>
  <dc:creator>Игорь Алексеевич Федосеев</dc:creator>
  <dc:description/>
  <dc:language>en-US</dc:language>
  <cp:lastModifiedBy>Александр Николаевич Купцов</cp:lastModifiedBy>
  <cp:lastPrinted>2020-02-11T12:59:00Z</cp:lastPrinted>
  <dcterms:modified xsi:type="dcterms:W3CDTF">2020-03-10T07:13:00Z</dcterms:modified>
  <cp:revision>5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