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муниципального управления на 2014-2020 годы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экономики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694"/>
        <w:gridCol w:w="1559"/>
        <w:gridCol w:w="142"/>
        <w:gridCol w:w="1417"/>
        <w:gridCol w:w="1134"/>
        <w:gridCol w:w="992"/>
        <w:gridCol w:w="567"/>
        <w:gridCol w:w="851"/>
        <w:gridCol w:w="1701"/>
        <w:gridCol w:w="350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основного мероприятия, целевого индикат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вышение эффективности муниципального управления на 2014-2020 годы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7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6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1 МП. Формирование квалифицированного кадрового потенциала органов местного самоуправления города Ряз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МП. Обучение и повышение квалификации муниципальных служащи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политики аппарата администрации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а города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ого строительства,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зования и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лодежной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по физической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ультуре и 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ассовому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озволит сохранить количество муниципальных служащих, ежегодно проходящих обучение на курсах повышения квалификации не менее 85 чел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Ежегодное обучение 85 человек  - это минимальный показатель. В 2015 году осуществлено обучение 87 человек. При этом за счет экономии средств по результатам торгов, а также экономии командировочных расходов за счет проведения   курсов на территории г. Рязани  расходы на выполнение мероприятия составили 35% от первоначального  плана  (экономия 903 тыс. руб.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ой политики аппарата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год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 МП.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</w:rPr>
              <w:t>овершенствование деятельности органов местного самоуправления при предоставлении муниципальных услуг</w:t>
            </w:r>
          </w:p>
        </w:tc>
      </w:tr>
      <w:tr>
        <w:trPr>
          <w:trHeight w:val="1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предоставления муниципальных услуг в городе Рязани на 2014-2020 годы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подпрограммы: перевод муниципальных услуг в электронный вид</w:t>
            </w:r>
          </w:p>
        </w:tc>
      </w:tr>
      <w:tr>
        <w:trPr>
          <w:trHeight w:val="2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подпрограммы МП 2.1.2. Организация предоставления муниципальных услуг в электронной фор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информацион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ппарата администрации,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зования и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олодежной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ереход на предоставление муниципальных услуг в электронном виде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 состоянию на 31.12.2015 в г. Рязани организовано предоставление 30 услуг в электронной форме; из них 17 – муниципальных услуг, 13 – услуг муниципальных учрежден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подпрограммы МП 2.1.2.1. Оказание услуг по обеспечению функционирования «Регионального портала и реестра государственных услуг» для формирования реестра муниципальных услуг администрации города Рязан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ормирование реестра муниципальных услуг, размещение сведений о муниципальных услугах города Рязани на ЕПГУ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В рамках муниципального контракта с ФГУП «ЦентрИнформ» осуществлялось размещение сведений  о муниципальных услугах и форм заявлений на ЕПГУ. По     состоянию на 31.12.2015 размещена информация о 70 услугах и 2 муниципальной функции, которые входят в Реестр муниципальных услуг (функций) города Рязани.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связи с предоставлением субсидии из областного бюджета не  сначала 2015 г., мероприятие частично было выполнено  за счет бюджета г. Рязани, в результате чего сложилась экономия по субсидиям. 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firstLine="62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подпрограммы МП 2.1.2.4. Организация предоставления муниципальных услуг в сфере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лучения муниципальных услуг в сфере образования в электронном виде в электронной форм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стоянию на 31.12.2015 организована возможность получения 8 услуг в сфере образования в электронном виде, в том числе перевод на ЕПГУ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.</w:t>
            </w:r>
          </w:p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обеспечения данных возможностей в 2015 году были проведены мероприятия:</w:t>
            </w:r>
          </w:p>
          <w:p>
            <w:pPr>
              <w:pStyle w:val="ConsPlusNormal"/>
              <w:ind w:right="-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министрированию портала системы общего образования г.Рязани;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сопровождению разделов общего и дополнительного образования на портале системы образования города Рязани.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кономии образовалось после проведения процедуры электронного аукциона (декабрь 2015 года), а также отсутствием необходимости в финансировании мероприятия «Сопровожде6ие автоматизированной системы комплектации дошкольных учреждений г.Рязани» в связи с тем, что оплата за лицензии доступа и модернизацию системы проведена в декабре 2015 Министерством образования Рязанской области за счет средств областного бюджета. Данные изменения произошли после формирования проекта уточненного бюджета г.Рязани и не были в него включены.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cs="Times New Roman" w:ascii="Times New Roman" w:hAnsi="Times New Roman"/>
                <w:lang w:eastAsia="ru-RU"/>
              </w:rPr>
              <w:t>Уровень удовлетворенности граждан качеством предоставления муниципальных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граждан рассчитан в соответствии с постановлением администрации города Рязани от 26.03.2014 №1474 (на основании проведенного в 2014 году опроса граждан в МФЦ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cs="Times New Roman" w:ascii="Times New Roman" w:hAnsi="Times New Roman"/>
                <w:lang w:eastAsia="ru-RU"/>
              </w:rPr>
              <w:t>Доля граждан, использующих механизм получения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х услуг в электронной фор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не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ньшение доли граждан произошло по причине снижения количества заявок на запись в детский сад, поданных в электронном виде. В 2014 году запись в детский сад проводилась через портал дошкольного образования города Рязани. С 2015 года запись в детский сад производится через ЕПГУ. Для пользования электронными услугами ЕПГУ необходимо пройти сложную процедуру регистрации в ЕСИА, в связи с чем заявители выбирают более простой способ подачи заявления – через МФЦ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3 МП. Совершенствование деятельности органов местного самоуправления на основе использования современных информационно-коммуникационных технологий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3.1.Развитие информационно-коммуникационной инфраструктуры администрации города Рязани на 2014-2020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х 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cs="Times New Roman" w:ascii="Times New Roman" w:hAnsi="Times New Roman"/>
                <w:lang w:eastAsia="ru-RU"/>
              </w:rPr>
              <w:t>Оснащенность структурных подразделений современными информационно-коммуни-кационными технолог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х 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2 подпрограммы: обеспечение информационной безопасности в администрации города Рязани, оснащение структурных подразделений администрации города Рязани лицензионным системным и прикладным программным обеспечением, создание, совершенствование, поддержка автоматизированных информационных систем</w:t>
            </w:r>
          </w:p>
        </w:tc>
      </w:tr>
      <w:tr>
        <w:trPr>
          <w:trHeight w:val="9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новное мероприятие подпрограммы МП 3.1.2. Обеспечение информационной безопасности в администрации города Рязани, оснащение структурных подразделений администрации города Рязани лицензионным системным и прикладным программным обеспечением, создание, совершенствование, поддержка автоматизированных информационных сист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2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ащенность подразделений администрации города Рязани лицензионным программным обеспечени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о 547 лицензий на использование программного обеспе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нащенность структурных подразделений администрации города Рязани лицензионным системным и специальным программным обеспеч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х 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 подпрограммы: развитие системы электронного документооборота администрации города Ряз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Основное мероприятие подпрограммы МП 3.1.4. Развитие системы электронного документооборота администрации города Рязан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информационных технологий аппарата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3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развитой системы электронного документооборота администрации города Рязан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недрено 35 автоматизированных рабочих мест системы электронного документообор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нащенность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х 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4 МП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здание благоприятных условий для развития территорий и активизации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4.1. Поддержка общественной инициативы и развитие территорий в городе Рязани на 2014 - 2020 год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7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ндикатор. </w:t>
            </w:r>
            <w:r>
              <w:rPr>
                <w:rFonts w:cs="Times New Roman" w:ascii="Times New Roman" w:hAnsi="Times New Roman"/>
                <w:lang w:eastAsia="ru-RU"/>
              </w:rPr>
              <w:t>Количество объединений ТОС (территориальное общественное самоуправление) и советов территор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. созданы ТОС пос. Ворошиловка, ТОС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Васильевский, ТОС «Родник» (уставы ТОС 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ся на регистрации в администрации города Рязани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подпрограммы: повышение информированности населения о возможностях участия в общественном самоуправл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новное мероприятие подпрограммы МП 4.1.1. Информирование населения о возможностях участия в общественном самоуправле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по связям со С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Выстраивание системы активного взаимодействия со средствами массовой информации для популяризации идей общественного самоуправления с целью повышения активности населения в решении вопросов развития территорий проживания, повышение уровня информационной открытости органов местного самоуправл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ходе реализации данного мероприятия достигнуты следующие результаты: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держка интернет-сайтов ТОС (совместно с активистами ТОС)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сультации (обучение) активистов комитетов ТОС и Советов территорий в рамках реализация проекта «Центр электронной поддержки на базе комитетов ТОС города Рязани»;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егулярная электронная рассылка по электронной базе данных ТОС (более 100 электронных почт) информационных материалов, ссылок на новые публикации сайта ст-рязань.рф;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сайте объединений общественного самоуправления ст-рязань.рф опубликовано 110 новостных материалов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посещений сайта ТОС и Советов территорий (с уникальных IP-адресов) за 12 месяцев составило 17,1 тыс. ед.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готовка и печать ежеквартального буклета «Вестник ТОС и Советов территорий» в количестве 8 000 экз.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готовлено и размещено в СМИ 257 новостных материалов по теме общественного самоуправ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о 38 видеосюжетов  по теме общественного самоуправления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2015 году общее количество ТОС составило 48 комитетов (уставы ТОС пос. Ворошиловка, ТОС «Васильевский», ТОС «Родник» находятся на регистрации в администрации города Рязани); количество Советов территорий – 20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 2015 год всего собрано и обработано 182 заявки в рамках общественного мониторинга по проблемам территорий прожива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о участие в 17 мероприятиях в сфере межмуниципального сотрудничества по вопросам общественного самоуправ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1.1. Реализация направления «Информатизация ТОС», в том числе проекта «Центр электронной поддержки на базе комитетов ТОС города Рязан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делами аппарата администрации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ка интернет-сайтов ТОС (совместно с активистами ТОС); консультации (обучение) активистов комитетов ТОС и Советов территорий в рамках реализация проекта «Центр электронной поддержки на базе комитетов ТОС города Рязани»;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ая электронная рассылка по электронной базе данных ТОС (более 100 электронных почт) информационных материалов, ссылок на новые публикации сайта ст-рязань.рф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1.2. Поддержка объединенного интернет-ресурса объединений общественного самоуправления ст-рязань.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делами аппарата администрации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рное обновление интернет-ресурса объединений общественного самоуправления  ст-рязань.рф. За 12 месяцев на сайте опубликовано 110 новостных материалов. Количество посещений сайта ТОС и Советов территорий (с уникальных IP-адресов) составило 17,1 тыс. ед. Функционирование сайта (оплата домена и хостинга) – личные средства сотрудников отде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1.3. Подготовка и печать ежеквартального буклета «Вестник ТОС и советов территор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делами аппарата администрации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по связям со С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распоряжений администрации г. Рязани Вестник ТОС и Советов территорий распространен среди председателей и активистов ТОС и Советов территорий в количестве 8 тыс. экз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1.4. Активная информационная политика администрации города Рязани по вопросам обществен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делами аппарата администрации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по связям со С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администрации г. Рязани, сайте общественного самоуправления г.Рязани, в печатных, электронных и интернет-СМИ  размещено 257 новостных материалов по теме общественного самоуправления. Подготовлено 38       видеосюжетов  по теме общественного самоуправ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1.5. Ведение реестра органов ТОС и советов территорий, проведение мониторинга основных проблем советов территорий и ТОС и планируемых решений (на основании отчетов по итогам работы за полугодие и предоставленных планов рабо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по связям со С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и уточнение  базы данных по объединениям ТОС и активистам общественного самоуправления города: 48 комитетов ТОС (уставы ТОС пос. Ворошиловка, ТОС «Васильевский», ТОС «Родник» находятся на регистрации в администрации города Рязани), 20 советов территори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 проводится общественный мониторинг по проблемам территорий проживания.                          В мониторинге принимают участие  общественные жилищные инспекторы и председатели ТОС.  За 2015 год  поступило 182 заявки, в том числе 98 по вопросам благоустройства, 8 по ремонту дорог, 30 по ремонту уличного освещения, 9 по транспортному сообщению, 37 по другим вопросам.</w:t>
            </w:r>
          </w:p>
        </w:tc>
      </w:tr>
      <w:tr>
        <w:trPr>
          <w:trHeight w:val="1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подпрограммы МП 4.1.1.6. Участие ТОС и Ассоциации органов ТОС города Рязани в мероприятиях межмуниципального        сотрудничества п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опросам обществен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участие в 17 мероприятиях в сфере межмуниципального сотрудничества по вопросам общественного самоуправления (муниципальные образования Рязанской области, города Пенза, Пермь, Кинешма, Киров, Москва, Тамбов).</w:t>
            </w:r>
          </w:p>
        </w:tc>
      </w:tr>
      <w:tr>
        <w:trPr>
          <w:trHeight w:val="1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информационных материалов о деятельности объединений общественного самоуправления по месту жительства, опубликованных в средствах массовой информ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год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мероприятий в сфере ТОС и Советов территорий сопровождается увеличением количества информационных материалов о </w:t>
            </w:r>
            <w:r>
              <w:rPr>
                <w:rFonts w:cs="Times New Roman" w:ascii="Times New Roman" w:hAnsi="Times New Roman"/>
                <w:lang w:eastAsia="ru-RU"/>
              </w:rPr>
              <w:t>деятельности объединений общественного самоуправления по месту жительства и их публикаций в средствах массовой информ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посещений сайта ТОС и Советов территорий (с уникальных IP-адрес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год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тся регулярное обновление интернет-сайта ТОС и Советов территорий ст-рязань.рф – публикация информационных материалов 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и объединений общественного самоуправ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2 месяцев подготовлено и размещено на сайте 110 новостных материалов. Проводится активная информационная политика по продвижению сайта ст-рязань.рф, в том числе посредством указания адреса сайта в СМИ, на полиграфической продукции (календари, баннеры), в ежеквартальном буклете «Вестник ТОС и Советов территорий» и другой информационной продук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2 подпрограммы: Создание условий для участия объединений общественного самоуправления в решении вопросов местного значения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сновное мероприятие подпрограммы МП 4.1.2. Обеспечение гарантий развития ТОС и советов территор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9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беспечение постоянной «обратной связи» органов местного самоуправления с населением, выявление общественных инициатив и создание условий для их реализац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ходе реализации данного мероприятия достигнуты следующие результаты: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 2015 году от комитетов ТОС поступило 2 заявки на возмещение затрат, связанных с изготовлением полиграфической продукции, в соответствии с которыми 2 комитета ТОС стали получателями субсидий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2015 году вручено 95 премий активистам ТОС и общественным жилищным инспекторам на общую сумму 342 тыс. руб.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заявок, поданных на конкурс «На лучший комитет (совет) ТОС» - 218, поощрено 70 номинантов, более 30 активистов поощрено за счет привлечения спонсорских средств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2015 году силами активистов ТОС и советов территорий проведено 184 субботника, в том числе с высадкой деревьев (200 шт.) и кустарников (2020 шт.)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оялся 41 профилактический объезд территорий ТОС и Советов территорий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о 121 информационно-методическое мероприятие, организованное администрацией города Рязани для объединений общественного самоуправления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о 89 консультаций для ТОС-юрлиц по вопросам отчетности и внесению изменений в сведения о юрлице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но содействие Ассоциации органов ТОС Рязанской области и комитету ТОС «Ситники» в подготовке заявок на участие в конкурсах грантов для НКО (5 заявок, в том числе 2 на участие в федеральном конкурсе, 3 – в региональном), в результате 2 проекта Ассоциации «Навстречу Победе» и «Агитплощадка» получили субсидии в размере 80 тыс. руб. и 302,53 тыс. руб. соответственно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нужд активистов общественного самоуправления приобретены спорттовары и поощрительные призы, обновлены комплектующие музыкальной аппаратуры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ы работы по оборудованию детских игровых площадок в части благоустройства придомовых территорий в рамках субсидий управляющим компаниям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ы работы по укладке тротуарной плитки у памятника в пос. Карцево, по поставке и установке детского игрового и спортивного оборудования, по изготовлению, поставке и установке основания и скульптуры «Журавл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1. Предоставление субсидий органам ТОС на возмещение затрат, связанных с: - регистрацией, образованием юридического лица и внесением изменений в учредительные документы ТОС; - изготовлением учебно-методических пособий и другой полиграфической продук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ы Порядки предоставления субсидий органам ТОС. В 2015 году от комитетов ТОС поступило 2 заявки на возмещение затрат, связанных с изготовлением полиграфической продукции, в соответствии с которыми 2 комитета ТОС стали получателями субсидий. Заявок на возмещение затрат, связанных с регистрацией, образованием юридического лица и внесением изменений в учредительные документы ТОС в 2015 году не поступало.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2. Поощрение председателей и актива ТОС, в том числе: - за установленные показатели в работе; - по итогам городского смотра-конкурса «На лучший комитет (Совет) ТОС»; - по итогам работы общественных жилищных инспекторов г. Рязани - членов советов территорий города Ряза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елами аппарата администрации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рриториальные управления - префектуры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2015 году вручено 95 премий активистам ТОС и общественным жилищным инспекторам на общую сумму 342 тыс. руб.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явок, поданных на конкурс «На лучший комитет (совет) ТОС» - 218, поощрено 70 номинантов, более 30 активистов поощрено за счет привлечения спонсорских средств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3. Создание условий для участия ТОС и советов территорий в весенних, осенних, зимних месячниках по санитарной очистке и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елами аппарата администрации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рриториальные управления - префектуры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5 году при участии активистов ТОС и Советов территорий проведено 184 субботника, в том числе с высадкой деревьев (200 шт.) и кустарников (2020 шт.)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4. Проведение по предложениям председателей актива ТОС и советов территорий профилактических объездов территорий ТОС и советов территорий с участием представителей ОРСУ, ТУ префектур районов, ТО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елами аппарата администрации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рриториальные управления - префектуры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15 году с участием активистов ТОС, Советов территорий, территориальных управлений - префектур районов города состоялся 41 рейд по вопросам соблюдения правил пожарной безопасности, правил благоустройства города, вывоза ТБО, несанкционированных парковок; составлены административные материалы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ктября 2015 года 7 представителей сферы общественного самоуправления - членов Советов территорий вошли в состав административных комиссий районов горо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5. Проведение информационных семинаров, оперативных тематических совещаний (в том числе выездных), встреч-консультаций, экспертных обсуждений по актуальным вопросам общественного самоуправления и развития территорий проживания с участием органов ТОС, советов территорий, представителей структурных подразделений администрации города Рязани (в том числе главы администрации города Рязани и заместителей главы администрации), государственной жилищной инспекцией Рязанской области и Регионального центра общественного контроля в сфере ЖК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елами аппарата администрации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рриториальные управления - префектуры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5 проведено 121 информационно-методическое мероприятие, организованное администрацией города Рязани для объединений общественного самоуправления, в том числе 11 совещаний с участием главы администраци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о содействие в проведении 27 заседаний Советов территорий: по вопросам благоустройства, обновлению персональных составов, реализации программы капитального ремонта, участия актива Советов территорий в общегородских мероприятиях и проектах для активистов общественного самоуправления (общегородские субботники, в том числе с высадкой зеленых насаждений, проект «Навстречу Победе!», в том числе акция «Цветы Победы», и др.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того активисты комитетов ТОС и Советов территорий принимают участие в общегородских мероприятиях: праздник «Масленица» (соревнования дворовых команд), Первомайская демонстрации, мероприятия, посвященные 70-летию Победы, День города (участие в конкурсе «Таланты нашего двора», организованном совместно с управлением культуры) и др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же при содействии управления культуры проводится распространение среди комитетов ТОС и Советов территорий пригласительных билетов на общегородские мероприятия (День Победы, День города, мероприятие, посвященное присвоению городу Рязани звания «Город воинской доблести» и др.).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6. Оказание информационно-методической и юридической поддержки ТОС и Ассоциации органов ТОС г. Рязани по вопросам: представления отчетности в государственные органы, участия в открытых федеральных и региональных конкурсах для некоммерческих организаций и текуще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о 89 консультаций по вопросам отчетности ТОС-юрлиц, внесения изменений в уставы ТОС, проведения сходов и конференций  жителей, по вопросам текущей деятельности ТОС; установлено взаимодействие с Министерством юстиции по Рязанской области (отдел по работе с общественными объединениями), регистрирующем ТОС-юридические лица.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о содействие Ассоциации органов ТОС в подготовке документов для государственной регистрации изменений устава.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о содействие Ассоциации органов ТОС Рязанской области и комитету ТОС «Ситники» в подготовке заявок на участие в конкурсах грантов для НКО (5 заявок, в том числе 2 на участие в федеральном конкурсе, 3 – в региональном), в результате 2 проекта Ассоциации «Навстречу Победе» и «Агитплощадка» получили субсидии в размере 80 тыс. руб. и 302,53 тыс. руб. соответственно.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акже 24.12.2015 проведена городская елка для детей активистов общественного самоуправления (совместно с волонтерами Рязанского государственного Агротехнологического университета). Вручено 85 сладких новогодних подарков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7. Приобретение сопутствующих товаров для развития спортивного направления в ТО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правление по физической культуре и массовому спорту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ы: наборы для бадминтона, футбольные, волейбольные, теннисные мячи, наборы дартс,  наборы для настольного тенниса, воланы для бадминтона, конусы сигналь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8. Проведение массовых спортивных межрайонных соревнований между ТОС (поощрительные призы и награды участника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по физической культуре 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совому спорту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9.01.2015 состоялись  зимние      веселые старты среди органов ТОС  г.Рязани, по итогам которого         команды-призеры награждены      медалями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15 на ЦСК в рамках общегородского праздника Масленица совместно с управлением по физической культуре и массовому спорту и управлением культуры проведены соревнования дворовых        команд, в которых приняли участие комитеты ТОС, Советы территорий, Советы домов и ТСЖ. Подготовлено  Положение о  зимних      веселых стартах среди органов ТОС г. Рязани «Зимние забавы ТОС». Осуществлялась подготовка к проведению праздника. Приобретены подарки на сумму 3000 руб, расходы на судейство – 2000 руб. Мероприятие запланировано на 09.01.201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подпрограммы МП 4.1.2.9. Приобретение звукоусиливающей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ппаратуры для проведения массовых мероприятий на территориях ТО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культуры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ги перечислены МБУ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ородские парки». Приобретено 2 шт.  динамических кардиоидных вокальных  микрофона.</w:t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одпрограммы МП 4.1.2.10. Предоставление субсидий на возмещение затрат по капитальному ремонту многоквартирных домов в части благоустройства придомовой территории, в том числе: - ремонт и оборудование детских, спортивных площадок, мест отдыха, ограждений и иного оборудования для удовлетворения бытовых нужд населения; - ремонт асфальтобетонного покрытия, установка бордюрного кам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энергетики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 управляющих организаций, ТСЖ, ЖСК принято 104 заявки на предоставление субсидий  и по состоянию на 03.09.2015 установлено детское игровое оборудование по 104 дворовым территориям многоквартирных домов города Рязани, в соответствии с распоряжениями администрации города Рязани от 28.09.2015 № 2012-р и от 18.12.2015 № 2566-р управляющим организациям, ТСЖ, ЖСК предоставлены субсидии на возмещение затрат по капитальному ремонту многоквартирных домов в части благоустройства придомовой территор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подпрограммы МП 4.1.2.11. Благоустройство территорий общего пользования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пп. 40 п. 3 раздела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п. 10 раздела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Правил благоустройства территории муниципального образования - город Рязань, утвержденных решением Рязанской городской Думы от 24.05.2012 № 174-I,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п. 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Порядка участия собственников зданий (помещений в них) и сооружений в благоустройстве прилегающих территорий, утвержденного решением Рязанской городской Думы от 24.05.2012 № 175-I, определенных советами территорий города Рязани, сформированными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администрации города Рязани от 23.03.2012 № 16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вление благоустройств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,3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ы и оплачены договоры на поставку и установку детского игрового и спортивного оборудования на сумму 4 166,6 тыс. руб. (устанавливается на 75 дворовых территориях в количестве 169 шт.). Заключен и оплачен договор на выполнение работ по укладке тротуарной плитки у памятника в пос. Карцево на сумму 59,8 тыс. руб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ы и оплачены договоры на изготовление, поставку и установку основания и скульптуры «Журавли» на сумму 199,9 руб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информационно-методических мероприятий, организованных администрацией города Рязани для объединения обществен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год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е отклонение показателя связано с увеличением количества </w:t>
            </w:r>
            <w:r>
              <w:rPr>
                <w:rFonts w:cs="Times New Roman" w:ascii="Times New Roman" w:hAnsi="Times New Roman"/>
                <w:lang w:eastAsia="ru-RU"/>
              </w:rPr>
              <w:t>общественных инициатив по вопросам развития территорий проживания, а также с повышением эффективности взаимодействия населения и органов местного самоуправления в направлении решения различных вопросов территорий прожи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1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щественных инициатив по вопросам развития территорий проживания (участие в публичных слушаниях, месячниках по благоустройству, в городском смотре-конкурсе «На лучший комитет (совет) территориального общественного самоуправления», проведение спортивных и досуговых мероприятий, разработка планов социально - экономического развития территорий проживания, а также предложений по расходованию бюджетных средст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ми аппара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год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ложительное отклонение связано с повышением активности населения в решении вопросов территорий проживания и с увеличением количества жителей,  вовлеченных в общественное самоуправление. За   2015 год силами активистов ТОС и Советов территорий проведено 184 субботника, на участие в конкурс «На лучший комитет (совет) ТОС» было подано 218 заявок, силами коллективов ТОС и Советов территорий во взаимодействии с органами местного самоуправления города Рязани проводятся праздники дворов и улиц, праздничные массовые мероприятия к государственным датам, спортивные соревнования, в том числе между ТОСами. За 2015 год силами ТОС и Советов территорий организовано и проведено около 110 различных праздников. Актив ТОС и Советов территорий принял участие в 4 публичных слушаниях.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5 МП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вышение эффективности управления муниципальными финансами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«Повышение эффективности бюджетных расходов муниципального образования - город Рязань на 2014 - 2015 го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1 ВЦП. Обеспечение сбалансированности и устойчивости бюджета города Ряз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ВЦП 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держание разме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фицита бюджета города Рязани и объема муниципального долга на экономически безопас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долгосрочной сбалансированности и устойчивости бюджета г.Рязани позволит обеспечить снижение дефицита бюджета г.Рязани, поддержание соотношения объема муниципального долга к общему годовому объему доходов бюджета г.Рязани без учета безвозмездных поступлений на экономически безопасном уровне – не более 25%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 итогам 2015 года размер дефицита бюджета города Рязани составил 182,0 млн.руб. Объем муниципального долга – 628,3 млн.руб., что не превышает максимальное значение, установленное Бюджетным кодексом Российской Феде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ровень дефицита бюджета города Ряза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выполнен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 итогам 2015 года размер дефицита бюджета города Рязани составил 182 млн. ру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ВЦП 2. Ежеквартальный мониторинг состояния кредиторской задолженности бюджета города Рязани и просроченной кредиторской задолженности муниципальных учреждений, находящихся в ведении исполнительного органа, и размещение сведений в информационно- телекоммуникационной сети Интер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ношение объема просроченной кредиторской задолженности бюджета города Рязани к расходам бюджета города Ряза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ВЦП 2. Развитие программно-целевых методов планирования и управления муниципальными финанс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ВЦП 3. Планирование расходов главных распорядителей средств бюджета города Рязани программно-целевым мет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результате развития системы управления средствами бюджета г.Рязани, формирования системы бюджетирования, ориентированного на результат, будет налажена система планирования бюджета г.Рязани на основе программно-целевого принципа планирования. В результате реализации Программы к 2015 году в рамках муниципальных программ будет формироваться не менее 80% расходов бюджета г.Рязан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 итогам 2015 года доля расходов бюджета города Рязани, сформированных в рамках программы составляет – 83,1%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расходов бюджета города Рязани, формируемых в рамках программно-целевого бюджетного планирования, в общем объеме расходов (за исключением расходов, осуществляемых за счет межбюджетных трансферт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ВЦП 3. Повышение качества финансового менеджмента исполнительных орга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Мероприятие ВЦП 4. Ежеквартальный (ежегодный) мониторинг реализации положений Федераль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eastAsia="ru-RU"/>
                </w:rPr>
                <w:t>закона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 83-ФЗ, размещение результатов мониторинга в информационно- телекоммуникационной сети Интер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ие мониторинга реализации Федерального закона № 83-ФЗ повысит уровень открытости деятельности муниципальных учреждений и создаст стимулы для повышения ее эффективност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 мониторинг реализации Федерального закона № 83-ФЗ. За 2014 год результаты мониторинга направлены заместителю главы администрации (письмо от 31.03.2015 № 02/1/4-02-419-Исх) и опубликованы в сети Интернет 02.04.2015 (письмо от 31.03.2015 № 02/1/4-02-420-Исх) (в соответствии со сроками, установленными постановлением администрации города Рязани от 23.04.2012 № 2268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ВЦП 5. Ежеквартальный (ежегодный) мониторинг качества финансового менеджмента исполнительных органов, формирование рейтинга и его размещение в информационно- телекоммуникационной сети Интер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ение е</w:t>
            </w:r>
            <w:r>
              <w:rPr>
                <w:rFonts w:cs="Times New Roman" w:ascii="Times New Roman" w:hAnsi="Times New Roman"/>
                <w:lang w:eastAsia="ru-RU"/>
              </w:rPr>
              <w:t>жеквартального мониторинг и оценки качества финансового менеджмента исполнительных органов повысит уровень открытости деятельности исполнительных органов и создаст стимулы для повышения ее эффективности. Средний показатель качества финансового менеджмента исполнительных органов в 2015 году составит не менее 4,4 баллов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ий показатель качества финансового менеджмента исполнительных органов за 9 месяцев 2015 года – 4,627 (максимальное значение показателя – 5). Результаты мониторинга направлены заместителям главы администрации города Рязани (письма от 05.11.2015) (в соответствии со сроками, установленными постановлением администрации города Рязани от 24.09.2012 № 4918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ний показатель качества финансового менеджмента исполнительных орга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зультаты мониторинга качества финансового менеджмента исполнительных органов за 9 мес. 2015г. (сведения за год представляются в ФКУ до 30 апреля года, следующего за отчетным. Информация о результатах годового мониторинга за 2015 г. до 05.06.2016, будет направленна в адрес заместителей главы администрации г. Рязани размещена на сайте администрации города Рязани, в сроки, установленные постановлением администрации г. Рязани от 24.09.2012 № 4918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4 ВЦП. Повышение эффективности управления бюджетным процессом города Рязани за счет развития информационной системы управления муниципальными финанс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1. Модернизация автоматизированной системы ФКУ в целях оптимизации и усовершенствования электронного документооборота при исполнении бюджета города Ряза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и совершенствование автоматизированной системы планирования и исполнения бюджета г.Рязани, автоматизации закупочного процесса, осуществляемого в рамках Федерального закона от 05.04.2013 № 44-ФЗ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О контрактной системе в сфере закупок товаров, работ, услуг для обеспечения государственных и муниципальных нужд» в муниципальном образовании – г.Рязань обеспечит создание единой информационной системы управления муниципальными финансами, повысит качество бюджетного планирования, создаст инструментарий для принятия обоснованных управленческих решений с целью повышения эффективности и результативности расходов бюджета г. Рязан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ключено два муниципальных контракт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т 23.01.2015  на сумму 919 999,99 рубле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от 26.01.2015  на сумму 780 000,01 рублей . Оптимизирован электронный документооборот путем внедрения элементов в систему «бесперебойное функционирование и поддержание в работоспособном состоянии системы защиты информации информационных систем персональных данных» и «оптимизация процессов распределения и доведения объемов финансирования и повышение эффективности использования бюджетных средств за счет построения единого информационного пространства взаимодействия участников процессов исполнения бюджета г. Рязани»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2. Модернизация автоматизированной системы ФКУ в целях автоматизации закупочного процесса, осуществляемого в рамках Федеральног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eastAsia="ru-RU"/>
                </w:rPr>
                <w:t>закона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 05.04.2013 № 44-ФЗ «О контрактной системе в сфере закупок товаров, работ, услуг для обеспечения государственных и муниципальных нужд» в муниципальном образовании - город Ряза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ключено два муниципальных контракт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) от 15.09.2014  (завершающий платеж произведен 25.03.2015 на сумму 197 000,00 рублей)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) от 16.11.2015  на сумму 1 015 990,66 рубле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втоматизирован закупочный процесс путем создания муниципальной информационной системы «Муниципальные закупки города Рязани», начата ее эксплуатац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вышение оплаты на 13 тыс. руб. за счет экономии по результатом торгов по мероприятию 3 данн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одернизация автоматизированной системы финансово-казначейского управления в целях создания единой интегрированной системы автоматизации процесса администрирования неналоговых платеж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ключен муниципальный контракт от 13.07.2015 на сумму 3 599 640 рубле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здана единая информационная система администрирования неналоговых платежей, осуществляется тестирование созданной системы в целях определения сроков начала ее эксплуатации участниками администрирования неналоговых платежей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торов сложилась экономия 37,4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недрение модулей автоматизированной системы планирования и исполнения бюджетных ассигнований бюджета города Рязани, модуля автоматизации процесса администрирования неналоговых платежей и модуля автоматизации закупочного процесса, осуществляемого в рамках Федеральног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eastAsia="ru-RU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в муниципальном образовании - город Ряза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казначей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6 МП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«Управление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униципальным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муществом города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язани на 2014 - 2016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ов 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мущественных отнош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 ВЦП. Обеспечение технической инвентаризации, оценки рыночной стоимости объектов муниципального имущества, признания прав и регулирования отношений по муниципальной собств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1. Проведение технической инвентаризации, оценки рыночной стоимости объектов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ов 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технической  инвентаризации, оценки рыночной стоимости объектов муниципального имущества, признание прав и регулирование отношений по муниципальной собственност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а оценка рыночной стоимости 916 объектов. Проведена техническая инвентаризация 17 объектов и получены копии технических паспортов на 5 объектов. Застраховано 38 объектов. Разработана проектная документация на 1 объект. Проведено техническое обследование 1 объекта. Установлено ограждение на 1 объекте. Выполнено вскрытие и установка запирающих устройств на 13 объект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проинвентаризированных объектов недвижимого имущества в соответствующем го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есурсов 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не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вентаризация 17 объектов проведена в соответствии с потребностью, кроме того получены копии технических паспортов на 5 объек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ъектов, в отношении которых проведена оценка рыночной стоимости в соответствующем го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есурсов 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распределенного имущества каз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есурсов и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2 ВЦП. Обеспечение содержания нераспределенного имущества каз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2. Оплата коммунальных услуг по нераспределенному имуществу каз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 содержания нераспределенного имущества казны.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оизведена оплата коммунальных услуг за муниципальные нежилые помеще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3. Оплата работ (услуг) по содержанию нераспределенного имущества каз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 исполнения обязательств по заключенным договорам на содержание нераспределенного имущества каз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есурсов 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3 ВЦП. Организация работ по оформлению земельных участков, расположенных на территории города Ряз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работ по межеванию земельных участ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работ по оформлению земельных участков, расположенных на территории города Рязан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уществлено межевание 52 земельных участ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отмежеванных земельных участков по отношению ко всей площади гор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</w:t>
            </w:r>
          </w:p>
        </w:tc>
        <w:tc>
          <w:tcPr>
            <w:tcW w:w="1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4 ВЦП. Обеспечение оплаты госпошлин, сборов и расходов по исполнению судебных а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ВЦП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9. Оплата расходов по исполнению судебных а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х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сурсов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,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 оплаты расходов по исполнению судебных актов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плачены расходы по исполнению судебных актов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обеспечения оплаты госпошлин, сборов и расходов по исполнению судебных а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19"/>
      <w:type w:val="nextPage"/>
      <w:pgSz w:orient="landscape" w:w="16838" w:h="11906"/>
      <w:pgMar w:left="1134" w:right="567" w:gutter="0" w:header="708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5EB13C8EBEC5D1F1E931ED76697E22166FD79E753CBDB7725A9ED5DAD72405FF28416518AAA021F7E6EFB1c3XAI" TargetMode="External"/><Relationship Id="rId3" Type="http://schemas.openxmlformats.org/officeDocument/2006/relationships/hyperlink" Target="consultantplus://offline/ref=705EB13C8EBEC5D1F1E931ED76697E22166FD79E753CBDB7725A9ED5DAD72405FF28416518AAA021F7E6EFB2c3X5I" TargetMode="External"/><Relationship Id="rId4" Type="http://schemas.openxmlformats.org/officeDocument/2006/relationships/hyperlink" Target="consultantplus://offline/ref=705EB13C8EBEC5D1F1E931ED76697E22166FD79E763ABBB271519ED5DAD72405FF28416518AAA021F7E6EFB1c3XDI" TargetMode="External"/><Relationship Id="rId5" Type="http://schemas.openxmlformats.org/officeDocument/2006/relationships/hyperlink" Target="consultantplus://offline/ref=705EB13C8EBEC5D1F1E931ED76697E22166FD79E7635BBB1765A9ED5DAD72405FFc2X8I" TargetMode="External"/><Relationship Id="rId6" Type="http://schemas.openxmlformats.org/officeDocument/2006/relationships/hyperlink" Target="consultantplus://offline/ref=26C5266F75CD249EEEC05D3C96FEBC18BD4B6C5428703C012A69F590F5C6D2DF22E137EB347D11DD23536C3DN7sFI" TargetMode="External"/><Relationship Id="rId7" Type="http://schemas.openxmlformats.org/officeDocument/2006/relationships/hyperlink" Target="consultantplus://offline/ref=2F99317351946320DF8B9F4D0F29C4351D13C2B7EBD25B532AEF16CAE10EE5N" TargetMode="External"/><Relationship Id="rId8" Type="http://schemas.openxmlformats.org/officeDocument/2006/relationships/hyperlink" Target="consultantplus://offline/ref=26C5266F75CD249EEEC05D3C96FEBC18BD4B6C5428703C012A69F590F5C6D2DF22E137EB347D11DD23536C3DN7sFI" TargetMode="External"/><Relationship Id="rId9" Type="http://schemas.openxmlformats.org/officeDocument/2006/relationships/hyperlink" Target="consultantplus://offline/ref=26C5266F75CD249EEEC05D3C96FEBC18BD4B6C5428703C012A69F590F5C6D2DF22E137EB347D11DD23536C3DN7sFI" TargetMode="External"/><Relationship Id="rId10" Type="http://schemas.openxmlformats.org/officeDocument/2006/relationships/hyperlink" Target="consultantplus://offline/ref=D67E3C1ED8198B68A0638B673480AB5733974FD68F554F388CF0FDC92ATBsAL" TargetMode="External"/><Relationship Id="rId11" Type="http://schemas.openxmlformats.org/officeDocument/2006/relationships/hyperlink" Target="consultantplus://offline/ref=26C5266F75CD249EEEC05D3C96FEBC18BD4B6C5428703C012A69F590F5C6D2DF22E137EB347D11DD23536C3DN7sFI" TargetMode="External"/><Relationship Id="rId12" Type="http://schemas.openxmlformats.org/officeDocument/2006/relationships/hyperlink" Target="consultantplus://offline/ref=3E0C1301BABF8D550E2A945F14D71FE2E31CDC04E146F878BD6D009263CDp1H" TargetMode="External"/><Relationship Id="rId13" Type="http://schemas.openxmlformats.org/officeDocument/2006/relationships/hyperlink" Target="consultantplus://offline/ref=26C5266F75CD249EEEC05D3C96FEBC18BD4B6C5428703C012A69F590F5C6D2DF22E137EB347D11DD23536C3DN7sFI" TargetMode="External"/><Relationship Id="rId14" Type="http://schemas.openxmlformats.org/officeDocument/2006/relationships/hyperlink" Target="consultantplus://offline/ref=26C5266F75CD249EEEC05D3C96FEBC18BD4B6C5428703C012A69F590F5C6D2DF22E137EB347D11DD23536C3DN7sFI" TargetMode="External"/><Relationship Id="rId15" Type="http://schemas.openxmlformats.org/officeDocument/2006/relationships/hyperlink" Target="consultantplus://offline/ref=26C5266F75CD249EEEC05D3C96FEBC18BD4B6C5428703C012A69F590F5C6D2DF22E137EB347D11DD23536C3DN7sFI" TargetMode="External"/><Relationship Id="rId16" Type="http://schemas.openxmlformats.org/officeDocument/2006/relationships/hyperlink" Target="consultantplus://offline/ref=26C5266F75CD249EEEC05D3C96FEBC18BD4B6C5428703C012A69F590F5C6D2DF22E137EB347D11DD23536C3DN7sFI" TargetMode="External"/><Relationship Id="rId17" Type="http://schemas.openxmlformats.org/officeDocument/2006/relationships/hyperlink" Target="consultantplus://offline/ref=26C5266F75CD249EEEC05D3C96FEBC18BD4B6C5428703C012A69F590F5C6D2DF22E137EB347D11DD23536C3DN7sFI" TargetMode="External"/><Relationship Id="rId18" Type="http://schemas.openxmlformats.org/officeDocument/2006/relationships/hyperlink" Target="consultantplus://offline/ref=26C5266F75CD249EEEC05D3C96FEBC18BD4B6C5428703C012A69F590F5C6D2DF22E137EB347D11DD23536C3DN7sFI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www.PHILka.RU</dc:creator>
  <dc:description/>
  <cp:keywords/>
  <dc:language>en-US</dc:language>
  <cp:lastModifiedBy>Наталья Александровна Сабанцева</cp:lastModifiedBy>
  <cp:lastPrinted>2016-02-19T16:07:00Z</cp:lastPrinted>
  <dcterms:modified xsi:type="dcterms:W3CDTF">2016-02-19T14:59:00Z</dcterms:modified>
  <cp:revision>54</cp:revision>
  <dc:subject/>
  <dc:title>Приложение № 1 к отчету</dc:title>
</cp:coreProperties>
</file>