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отчет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ффективности муниципального управления на 2014-2020 годы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5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7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2"/>
        <w:gridCol w:w="3685"/>
        <w:gridCol w:w="709"/>
        <w:gridCol w:w="850"/>
        <w:gridCol w:w="1134"/>
        <w:gridCol w:w="3544"/>
        <w:gridCol w:w="709"/>
        <w:gridCol w:w="709"/>
        <w:gridCol w:w="567"/>
        <w:gridCol w:w="1417"/>
        <w:gridCol w:w="149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(МП), задачи,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(ПП),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ой целевой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(ВЦП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-рова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обеспечен-ность (ФО),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го показателя </w:t>
            </w:r>
          </w:p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значений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 (ДИ), %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основных </w:t>
            </w:r>
          </w:p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задач, ПП, ВЦП, МП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Повышение эффективности муниципального управления на 2014-2020 годы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1 муниципальной программы: совершенствование деятельности органов местного самоуправления при предоставлении муниципальных услу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2,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вершенствование предоставления муниципальных услуг в городе Рязани на 2014 - 2020 годы»</w:t>
            </w:r>
            <w:r>
              <w:rPr/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: перевод муниципальных услуг в электронный 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8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.2. </w:t>
            </w:r>
          </w:p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</w:t>
            </w:r>
          </w:p>
          <w:p>
            <w:pPr>
              <w:pStyle w:val="ConsPlusNormal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услуг в электронной форм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граждан, использующих механизм получен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услуг в электронной фор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8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удовлетворенности граждан качеством предоставления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6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2 муниципальной программы: совершенствование деятельности органов местного самоуправления на основе использования современных информационно-коммуникационных технолог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информационно-коммуникационной инфраструктуры администрации города Рязани на 2014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подпрограммы: обеспечение информационной безопасности в администрации города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и, оснащение структурных подразделений администрации города Рязани лицензионным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м и прикладным программным обеспечением, создание, совершенствование, поддержка автоматизированных информацион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3.2. Обеспечение информационной безопасности в администрации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Рязани, оснащение структурных подразделений администрации города Рязани лицензионным системным и прикладным программным обеспечением,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вершенствование, поддержка автоматизированных информацион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ащенность структурных подразделений администрации города Рязани лицензионным системным и специальным программным обеспече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подпрограммы: развитие системы электронного документооборота 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1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1.3.4. 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системы электронного документооборота администрации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7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83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сть структурных подразделений администрации города Рязани рабочими местами системы электронного документообо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1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3 муниципальной программы: создание благоприятных условий для развития территорий и активизации общественного самоуправ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0,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общественной инициативы и развитие территорий на 2014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: повышение информированности населения о возможностях участия в общественном самоуправ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4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.1.     Информирование населения о возможностях участия в общественном самоуправле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Количество информационных материалов о деятельности объединений общественного самоуправления по месту жительства, опубликованных в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4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сещений сайта ТОС и Советов территорий</w:t>
            </w:r>
          </w:p>
          <w:p>
            <w:pPr>
              <w:pStyle w:val="Normal"/>
              <w:autoSpaceDE w:val="false"/>
              <w:rPr/>
            </w:pPr>
            <w:r>
              <w:rPr/>
              <w:t>(с уникальных IP-адре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: создание условий для участия объединений общественного самоуправления в решении вопросов местного знач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.2. Обеспечение гарантий развития ТОС и советов территор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9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нформационно-методических мероприятий, организованных администрацией города Рязани для объединения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щественных инициатив по вопросам развития территорий проживания (участие в публичных слушаниях, месячниках по благоустройству, в городском смотре-конкурсе «На лучший комитет (совет) территориального общественного самоуправления», проведение спортивных и досуговых мероприятий, разработка планов социально – экономического развития территорий проживания, а также предложений по расходованию бюджет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4 муниципальной программы. Повышение эффективности управления муниципальными финанс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овышение эффективности бюджетных расходов муниципального образования - город       Рязань на 2014 - 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ВЦП: обеспечение сбалансированности и устойчивости бюджета города Рязани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азмера дефицита бюджета города Рязани и объема муниципального долга на экономически безопасном уров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вень дефицита бюджета 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ый мониторинг состояния кредиторской задолженности бюджета города Рязани и просроченной кредиторской задолженности муниципальных учреждений, находящихся в ведении исполнительного органа, и размещение сведений в информационно- телекоммуникационной сети Интер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просроченной кредиторской задолженности бюджета города Рязани к расходам бюджета город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ВЦП: развитие программно-целевых методов планирования и управления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сходов главных распорядителей средств бюджета города Рязани программно-целевым мето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сходов бюджета города Рязани, формируемых в рамках программно-целевого бюджетно-го планирования, в общем объеме расходов (за исключением расходов, осуществляемых за счет межбюджетных трансфертов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ВЦП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финансового менеджмента испол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</w:tr>
      <w:tr>
        <w:trPr>
          <w:trHeight w:val="21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</w:t>
            </w:r>
            <w:r>
              <w:rPr/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квартальный (ежегодный)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финансового менеджмента исполнительных органов, формирование рейтинга и его размещение в информационно- телекоммуникационной сети Интерн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ий показатель качества финансового менеджмента исполнительных орган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</w:tr>
      <w:tr>
        <w:trPr>
          <w:trHeight w:val="153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ВЦП. Повышение эффективности управления бюджетным процессом города Рязани за счет развития информационной системы управления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 Модернизация автоматизированной системы ФКУ в целях оптимизации и усовершенствования электронного документооборота при исполнении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едрение модулей автоматизированной системы планирования и исполнения бюджетных ассигнований бюджета города Рязани, модуля автоматизации процесса администрирования неналоговых платежей и модуля автоматизации закупочного процесса, осуществляемого в рамках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едерального </w:t>
            </w:r>
            <w:hyperlink r:id="rId2">
              <w:r>
                <w:rPr>
                  <w:rStyle w:val="InternetLink"/>
                  <w:color w:val="000000"/>
                </w:rPr>
                <w:t>закона</w:t>
              </w:r>
            </w:hyperlink>
            <w:r>
              <w:rPr/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в муниципальном образовании - город Ряза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6.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автоматизированной системы ФКУ в целях автоматизации закупочного процесса, осуществляемого в рамках Федераль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5.04.2013 № 44-ФЗ «О контрактной системе в сфере закупок товаров,  работ, услуг для обеспечения государственных и  муниципальных нужд» в муниципальном образовании - город Ряз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7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автоматизированной системы финансово-казначейского управления в целях создания единой интегрированной системы автоматизации процесса администрирования неналогов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5 муниципальной программы: повышение эффективности управления муниципальным имуществом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Управление муниципальным имуществом города Рязани на 2014 -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ВЦП: «Обеспечение технической инвентаризации, оценки рыночной стоимости объектов муниципального имущества, признания прав и регулирования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5</w:t>
            </w:r>
          </w:p>
        </w:tc>
      </w:tr>
      <w:tr>
        <w:trPr>
          <w:trHeight w:val="92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ой инвентаризации, оценки рыночной стоимости объектов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инвентаризированных объектов недвижимого имущества в соответствующе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5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объектов, в </w:t>
            </w:r>
          </w:p>
          <w:p>
            <w:pPr>
              <w:pStyle w:val="Normal"/>
              <w:autoSpaceDE w:val="false"/>
              <w:rPr/>
            </w:pPr>
            <w:r>
              <w:rPr/>
              <w:t>отношении которых проведена оценка рыночной стоимости в соответствующе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распределенного имущества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ВЦП. Обеспечение содержания нераспределенного имущества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Оплата за отопление нераспределенного имущества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 исполнения обязательств по заключенным договорам на содержание нераспределенного имущества казн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Оплата работ (услуг) по содержанию нераспределенного имущества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 Оплата за получение дефектных актов на объекты движимого имущества казны для спис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ВЦП. Организация работ по оформлению земельных участков, расположенных на территор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 Проведение работ по межеванию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отмежеванных земельных участков по отношению ко всей площади город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. Проведение работ по межеванию земельных участков, предназначенных для предоставления многодетным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7. Проведение работ по разработке схем генерального плана объектов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: обеспечение оплаты госпошлин, сборов и расходов по исполнению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8. Оплата госпошлин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обеспечения оплаты госпошлин, сборов и расходов по исполнению судебных ак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9. Оплата расходов по исполнению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6 муниципальной программы: формирование квалифицированного кадрового потенциала органов местного самоуправления города Рязан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8,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повышение квалификаци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обучение на курсах повышения квалифик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0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C8BB252956911FF723899846A3C43C8CDA97D98310BC19E0E93D8D04k8W8J" TargetMode="External"/><Relationship Id="rId3" Type="http://schemas.openxmlformats.org/officeDocument/2006/relationships/hyperlink" Target="consultantplus://offline/ref=59F8515E05F4209DD6B64655E13EAF94CE99369F0308F673CC96FC7D7ERFi5H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6:00Z</dcterms:created>
  <dc:creator>IrinaAlK</dc:creator>
  <dc:description/>
  <cp:keywords/>
  <dc:language>en-US</dc:language>
  <cp:lastModifiedBy>Наталья Александровна Сабанцева</cp:lastModifiedBy>
  <cp:lastPrinted>2016-02-19T16:21:00Z</cp:lastPrinted>
  <dcterms:modified xsi:type="dcterms:W3CDTF">2016-02-19T14:59:00Z</dcterms:modified>
  <cp:revision>64</cp:revision>
  <dc:subject/>
  <dc:title>Таблица 10</dc:title>
</cp:coreProperties>
</file>