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1. В  пункте  1 статьи 8 «Резервные фонды» слова «на 2013 год в сумме 24000,0 тыс. рублей» заменить словами «на 2013 год в сумме 19000,0 тыс. рублей»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2. 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1 к настоящему решению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В.Е. Артемов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3-02-18T16:24:00Z</cp:lastPrinted>
  <dcterms:modified xsi:type="dcterms:W3CDTF">2013-03-01T12:06:00Z</dcterms:modified>
  <cp:revision>44</cp:revision>
  <dc:subject/>
  <dc:title>                                                                       </dc:title>
</cp:coreProperties>
</file>