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5954" w:leader="none"/>
        </w:tabs>
        <w:ind w:right="521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б отмене решения Рязанского городского Совета от 13.09.2007 №66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в ред. решения Рязанского городского Совета от 13.12.2007 №984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</w:t>
        <w:br/>
        <w:t>«О передаче муниципального имущества в федеральную собственность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 xml:space="preserve">(от _______________2011 г. №______), руководствуясь Федеральным законом от 06.10.2003 №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тменить </w:t>
      </w:r>
      <w:hyperlink r:id="rId2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Рязанского городского Совета от 13.09.2007 №66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в ред. Решения Рязанского городского Совета от 13.12.2007 №984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«О передаче муниципального имущества в федеральную собственност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7833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5:00Z</dcterms:created>
  <dc:creator>Шлегель В.П.</dc:creator>
  <dc:description/>
  <cp:keywords/>
  <dc:language>en-US</dc:language>
  <cp:lastModifiedBy>ospra</cp:lastModifiedBy>
  <cp:lastPrinted>2011-05-18T16:00:00Z</cp:lastPrinted>
  <dcterms:modified xsi:type="dcterms:W3CDTF">2011-05-26T10:29:00Z</dcterms:modified>
  <cp:revision>10</cp:revision>
  <dc:subject/>
  <dc:title> </dc:title>
</cp:coreProperties>
</file>