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2.10.2009 № 571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обще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 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язанской городской Думы от 22.10.2009 № 57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римерного положения об оплате труда работников муниципальных общеобразовательных учреждений города Рязан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полнить пунктом 1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Рекомендовать Примерное положение об оплате труда работников муниципальных общеобразовательных учреждений города Рязани к применению муниципальным общеобразовательным учреждениям, реализующим основную общеобразовательную программу в городе Рязан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в Примерном положении об оплате труда работников муниципальных общеобразовательных учреждений города Рязани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) пункт 1.3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ab/>
        <w:t>«1.3. Системы оплаты труда работников муниципальных учреждений устанавливаются коллективными договорами, соглашениями, локаль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язанской области и муниципальными нормативными правовыми актами с учетом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тарифно-квалификационного справочника работ и профессий рабочих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Единого  квалификационного  справочника  должностей руководителей, специалистов и служащи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 обеспечения государственных гарантий по оплате труда, рекомендаций Российской трехсторонней комиссии по регулированию социально-трудовых отнош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орядка аттестации работников государственных и муниципальных учреждений, установленного в соответствии с законодательством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зависимости заработной платы каждого работника от его квалификации, сложности выполняемой работы, количества и качества затраченного труда без ограничения ее максимальным размером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системы поощрения за высокие результаты и качество выполнения работы, основанной на применении стимулирующих надбавок и премировании, с целью повышения эффективности использования бюджетных средств, направляемых на оплату труда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нения соответствующих профсоюзов (объединений профсоюзов)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) в подпункте 2.1.1. первый абзац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1.1. Примерное положение об оплате труда работников учреждений, включает в себя рекомендуемые: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) подпункт 2.1.2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Фонд оплаты труда работников учреждения формируется на календарный год, исходя из объема бюджетного финансирования и средств от  приносящей доход деятельности, направленных учреждением на оплату труда работников.»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>4) подпункт 2.1.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ботникам учреждений рекомендуется устанавливать повышающие коэффициенты к должностным окла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труда работников учреждений определяется путем суммирования должностного оклада, выплат по повышающим коэффициен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плат компенсационного и стимулирующего характера, устанавливаемых работнику учрежд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) таблицу подпункта 2.1.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659"/>
        <w:gridCol w:w="2094"/>
        <w:gridCol w:w="461"/>
      </w:tblGrid>
      <w:tr>
        <w:trPr>
          <w:trHeight w:val="1105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овий для повышения должностных окладов, а также виды работ, за которые применяется коэффициент специф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коэффици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- 0,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 работу в общеобразовательных школах-интернат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дагогическим работникам, непосредственно обеспечивающим образовательный процесс лицеев, гимназий (лицейских и гимназических классов), классов с углубленным изучением предметов, классов компенсирующего обуч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едагогическим работникам в учебно-консультационном пункте по обучению осужденных, находящихся в ФБУ ИК-2 УФСИН России по Рязанской области и центре временного содержания для несовершеннолетних правонарушителей УМВД России по Рязанской обла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0,7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) таблицу подпункта 2.3.2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90"/>
        <w:gridCol w:w="2690"/>
        <w:gridCol w:w="1260"/>
        <w:gridCol w:w="462"/>
      </w:tblGrid>
      <w:tr>
        <w:trPr/>
        <w:tc>
          <w:tcPr>
            <w:tcW w:w="4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коэффициент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овышения величины должностного оклада (ста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коэффициентов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ровня образов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более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более 1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 от 10 до 1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5 до 1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2 до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0 до 2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 квалификационную категори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) подпункт 2.7.8.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) подпункт 2.8.1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«Размеры и условия осуществления выплат стимулирующего характера для всех категорий работников учреждений устанавливаются коллективными договорами, соглашениями, локальными нормативными актами в пределах фонда оплаты труда с учетом мнения представительного органа работников учреждения. Перечень выплат стимулирующего характера должен отвечать задачам учреждения. Выплаты стимулирующего характера устанавливаются работнику с учетом критериев, позволяющих оценить результативность и качество его работы измеряемых качественными и количественными показателями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казателей и критериев эффективности работы осуществляется с учетом следующих принцип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ъективность –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казуемость –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декватность – вознаграждение должно быть адекватно трудовому вкладу каждого работника в результате деятельности всего учреждения, его опыту и уровню квалифик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оевременность – вознаграждение должно следовать за достижением результа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раведливость – правила определения вознаграждения должно быть понятны каждому работни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озрачность – принятие решений о выплатах и их размерах с учетом мнения представительного органа работник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9) подпункт 2.8.3.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) подпункт 2.8.6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Стимулирующая выплата за качество выполняемых работ включает в себя следующие выпла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в размере 600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в размере 500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, имеющим ученую степень кандидата наук по профилю 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 работникам и специалистам учреждений, имеющим почетные звания  «Заслуженный учитель» и «Заслуженный преподаватель» СССР, Российской Федерации и союзных республик, входивших в состав ССС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 работникам учреждений,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 преподаваемых дисципл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в размере 5000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 работникам и специалистам учреждений, имеющим почетное звание «Народный учитель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) подпункт 2.8.1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ыплаты стимулирующего характера устанавливаются приказом руководителя учреждения в пределах фонда оплаты труда. </w:t>
      </w:r>
      <w:r>
        <w:rPr>
          <w:sz w:val="28"/>
          <w:szCs w:val="28"/>
        </w:rPr>
        <w:t>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</w:t>
      </w:r>
      <w:r>
        <w:rPr>
          <w:bCs/>
          <w:sz w:val="28"/>
          <w:szCs w:val="28"/>
        </w:rPr>
        <w:t xml:space="preserve"> Максимальный размер выплат стимулирующего характера не ограничен (за исключением выплат, предусмотренных подпунктом 2.8.6 Примерного положения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) подпункты 2.8.11-2.8.13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) раздел 3 изложить в следующей редакции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bookmarkStart w:id="0" w:name="sub_3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словия оплаты труда руководителя, его заместителей и главного бухгалтера учреждений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1. 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3 размеров указанной средней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лжностей, профессий работников учреждений, относимых к основному персоналу приведены в приложении № 9  к Примерному положению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чета средней заработной платы работников основного персонала учреждения приведен в приложении № 6 к Примерному положению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3.2. Администрация города Рязани может устанавливать руководителю учреждения выплаты стимулирующего характера. В этих целях учреждения вправе  в пределах фонда оплаты труда создать  премиальный фонд  на выплаты  стимулирующего  характера руководителям в размере не превышающем 5% фонда оплаты труда. Неиспользованные средства премиального фонда на выплаты стимулирующего характера руководителям  могут быть направлены на выплаты стимулирующего характера работникам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роцент премиального фонда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рядок и условия распределения премиального фонда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Премирование руководителей учреждений производится по результатам оценки итогов учреждения за соответствующий отчетный период с учетом выполнения целевых показателей деятельности учреждений, личного вклада руководителей в осуществление основных задач и функций, определенных Уставом учреждения, а также выполнения обязанностей, предусмотренных трудовы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Целевые показатели эффективности должны содержать формализованные критерии определения достижимых результатов работы, измеряемые качественными и количествен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ые оклады заместителей руководителя и главного бухгалтера учреждения устанавливаются на 10-30% ниже должностного оклада руководителя этого учрежд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3.9. На руководителя, заместителей руководителя и главного бухгалтера учреждения распространяется система оплаты труда, размеры и виды выплат компенсационного и стимулирующего характера, установленные Примерным положением, в пределах средств фонда оплаты труд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Выплаты стимулирующего характера заместителям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 фонда оплаты труд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) раздел 4 «Иные выплат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.1. Работникам учреждений может выплачиваться материальная помощь (в том числе к юбилейным датам) на основании личного заявления работника учреждения и коллективного договора или иного локального норматив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) приложение № 1 изложить в следующей редакции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1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й города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мые размеры должностных окладов, повышающих коэффициентов учебно-вспомогательного персон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73380</wp:posOffset>
                </wp:positionV>
                <wp:extent cx="47942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4"/>
                              <w:jc w:val="both"/>
                              <w:rPr>
                                <w:rStyle w:val="Style14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8pt;mso-wrap-distance-left:0pt;mso-wrap-distance-right:9pt;mso-wrap-distance-top:0pt;mso-wrap-distance-bottom:0pt;margin-top:2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94"/>
                        <w:jc w:val="both"/>
                        <w:rPr>
                          <w:rStyle w:val="Style14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yle14"/>
                          <w:b w:val="false"/>
                          <w:color w:val="000000"/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должностей учебно-вспомогательного персонала первого уровня, должностной оклад 2237 руб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атый, секретарь учебной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должностей учебно-вспомогательного персонала второго уровня, должностной оклад 2343 руб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режиму; младший воспит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бразовательного учреждения; старший дежурный  по режи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) приложение № 2 изложить в следующей редакции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мые размеры должностных окладов, повышающих коэффициентов педагогических работников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должностей педагогических работников, должностной оклад 3074 руб</w:t>
            </w:r>
            <w:r>
              <w:rPr>
                <w:rStyle w:val="Style14"/>
                <w:b w:val="false"/>
                <w:color w:val="000000"/>
              </w:rPr>
              <w:t>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, социальный педагог; тренер-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; педагог-библиотека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) приложение № 3 изложить в следующей редакции: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3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римерному положению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мые размеры должностных окладов, повышающих коэффициентов работников образовательных учреждений, занимающих общеотраслевые должности руководителей, специалистов и служащи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, должностной оклад 2565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, калькулятор, кассир, секрет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, должностной оклад 2915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, лаборант, техник-программист, техник-техно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нцелярией, заведующий складом, заведующий хозяй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, заведующий производством (шеф-повар), заведующий столовой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, должностной оклад 3074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инженер по охране труда и технике безопасности, инженер-программист (программист), инженер-технолог (технолог), эконом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) приложение № 4 изложить в следующей редакции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4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мые размеры должностных окладов, повышающих коэффициентов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, должностной оклад 2067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бщероссийским классификатором профессий рабочих, должностей служащих и тарифных разрядов</w:t>
            </w:r>
            <w:r>
              <w:rPr>
                <w:sz w:val="28"/>
                <w:szCs w:val="28"/>
              </w:rPr>
              <w:t xml:space="preserve"> (далее - ОКПДТ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1 квалификационный разряд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4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квалификационный разряд);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9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квалификационный разряд);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, должностной оклад 2343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4 и 5 квалификационного разряда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(4 квалификационный разря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квалификационный разряд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3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квалификационный разря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квалификационный разряд);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-0,7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) приложение № 5 изложить в следующей редакции: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5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мые размеры должностных окладов, повышающих коэффициентов медицинских работников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  <w:sz w:val="28"/>
          <w:szCs w:val="28"/>
        </w:rPr>
        <w:t>Таблица № 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, должностной оклад 3021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>
          <w:rStyle w:val="Style14"/>
          <w:b/>
          <w:color w:val="000000"/>
          <w:sz w:val="28"/>
          <w:szCs w:val="28"/>
        </w:rPr>
        <w:t>Таблица № 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овышения величины должностного окл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коэффициен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 квалификационную категор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20) пункт 1 приложения № 6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и расчете средней заработной платы учитывается должностные оклады, выплаты по повышающим коэффициентам и выплаты стимулирующего характера работников основного персонал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1) пункт 5 приложения № 6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Средняя заработная плата работников основного персонала учреждения определяется путем деления суммы должностных окладов, выплат по повышающим коэффициентам и выплат стимулирующего характера работников основного персонала учреждения за отработанное 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, предшествующего году установления должностного оклада руководителя учрежд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2) девятый абзац пункта 3 приложения № 7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- 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3) дополнить пункт 3 приложения № 7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 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4) дополнить приложениями № 8-9 следующего содержания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8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учреждений, организаций и должностей, время работы в которых засчитывается в педагогический стаж работников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49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й и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sub_111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(в том числе образовательные учреждения высшего профессионального образования, высшие и средние военные образовательные учреждения, образовательные учреждения дополнительного профессионального образования (повышения квалификации специалистов); учреждения здравоохранения и социального обеспечения: дома ребенка, детские санатории, клиники, поликлиники, больницы и др., а также отделения, палаты для детей в учреждениях для взросл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sub_112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  <w:bookmarkEnd w:id="2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их заместители, заведующие секторами, кабинетами, лабораториями, отделами; научные сотрудники, деятельность которых связана с методическим обеспечением; старшие методисты, методист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3" w:name="sub_113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  <w:bookmarkEnd w:id="3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1301"/>
            <w:r>
              <w:rPr>
                <w:rFonts w:cs="Times New Roman" w:ascii="Times New Roman" w:hAnsi="Times New Roman"/>
                <w:sz w:val="28"/>
                <w:szCs w:val="28"/>
              </w:rPr>
              <w:t>1. Органы управления образованием и органы (структурные подразделения), осуществляющие руководство образовательными учреждениями</w:t>
            </w:r>
            <w:bookmarkEnd w:id="4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1302"/>
            <w:r>
              <w:rPr>
                <w:rFonts w:cs="Times New Roman" w:ascii="Times New Roman" w:hAnsi="Times New Roman"/>
                <w:sz w:val="28"/>
                <w:szCs w:val="28"/>
              </w:rPr>
              <w:t>2. 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  <w:bookmarkEnd w:id="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6" w:name="sub_114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  <w:bookmarkEnd w:id="6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й, командно-летный, командно-инструкторский, инженерно-инструкторский, инструкторский и преподавательский состав, мастера производственного обучения, инженеры-инструкторы-методисты, инженеры-летчики-методист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7" w:name="sub_115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  <w:bookmarkEnd w:id="7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и-организаторы, педагоги-психологи (психологи)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8" w:name="sub_116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  <w:bookmarkEnd w:id="8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, инспектор по общеобразовательной работе (обучению), старший инспектор-методист и инспектор-методист, старший инженер и инженер по производственно-техническому обучению, старший мастер и мастер производственного обучения, старший инспектор и инспектор по охране и режиму, заведующий учебно-техническим кабинетом, психолог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«Приложение № 9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мерному положению</w:t>
      </w:r>
      <w:r>
        <w:rPr>
          <w:rStyle w:val="Style14"/>
          <w:b w:val="false"/>
          <w:color w:val="000000"/>
          <w:sz w:val="28"/>
          <w:szCs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должностей работников, относимых к основному персон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счета средней заработной платы и определения разме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руководителей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Настоящее решение вступает в силу с 1 октября 2012 года, за исключением подпункта 2.10 пункта 2 части 1 настоящего решения. Подпункт 2.10 пункта 2 части 1 вступает в силу с 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и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Л.И. Макс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В.Е. Артем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cp:keywords/>
  <dc:language>en-US</dc:language>
  <cp:lastModifiedBy>olgas</cp:lastModifiedBy>
  <cp:lastPrinted>2012-09-12T15:58:00Z</cp:lastPrinted>
  <dcterms:modified xsi:type="dcterms:W3CDTF">2012-09-12T13:00:00Z</dcterms:modified>
  <cp:revision>301</cp:revision>
  <dc:subject/>
  <dc:title/>
</cp:coreProperties>
</file>