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я в решение Рязанского городского</w:t>
      </w:r>
    </w:p>
    <w:p>
      <w:pPr>
        <w:pStyle w:val="Normal"/>
        <w:jc w:val="center"/>
        <w:rPr/>
      </w:pPr>
      <w:r>
        <w:rPr>
          <w:sz w:val="28"/>
        </w:rPr>
        <w:t>Совета от 31.01.2008 № 2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введении моратория 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е границ объектов озеленения города Рязани»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ект решения Рязанской городской Думы «О внесении изменения в решение Рязанского городского Совета от 31.01.2008 № 2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введении моратория на изменение границ объектов озеленения города Рязани»                  (далее – проект) подготовлен в целях продления моратория на изменение границ объектов озеленения города Рязани, установленного решением Рязанского городского Совета от 31.01.2008 № 2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введении моратория на изменение границ объектов озеленения города Рязани»  сроком на пять лет, еще на пять л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Принятие  проекта решения не требует  приостановления, изменения, дополнения или принятия решений Рязанской городской Ду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ппарата администрации                                                                  И.Н. Якуб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27:00Z</dcterms:created>
  <dc:creator>Качина В.А.</dc:creator>
  <dc:description/>
  <dc:language>en-US</dc:language>
  <cp:lastModifiedBy>Ирина Николаевна Захарова</cp:lastModifiedBy>
  <cp:lastPrinted>2011-02-02T12:42:00Z</cp:lastPrinted>
  <dcterms:modified xsi:type="dcterms:W3CDTF">2012-11-23T14:53:00Z</dcterms:modified>
  <cp:revision>6</cp:revision>
  <dc:subject/>
  <dc:title>ПОЯСНИТЕЛЬНАЯ ЗАПИСКА</dc:title>
</cp:coreProperties>
</file>