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поставительная таблиц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«</w:t>
      </w:r>
      <w:r>
        <w:rPr>
          <w:sz w:val="28"/>
          <w:szCs w:val="28"/>
        </w:rPr>
        <w:t>О внесении изменений и дополнений в бюджет города Рязани на 2012 год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13 и 2014 годов</w:t>
      </w:r>
      <w:r>
        <w:rPr>
          <w:sz w:val="28"/>
          <w:szCs w:val="28"/>
          <w:rtl w:val="true"/>
        </w:rPr>
        <w:t>,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утвержденный решением Рязанской городской Думы от 08.12.2011 № 38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rtl w:val="true"/>
        </w:rPr>
        <w:t>»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49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84"/>
        <w:gridCol w:w="5177"/>
        <w:gridCol w:w="14"/>
        <w:gridCol w:w="4894"/>
        <w:gridCol w:w="907"/>
      </w:tblGrid>
      <w:tr>
        <w:trPr/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Основания для внесения изменений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с учетом предлагаемых изменений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редак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№№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</w:tr>
      <w:tr>
        <w:trPr/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 1. Основные характеристики бюджета города Рязани на 2012 год и на плановый период 2013 и 2014 годо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Увеличение  доходов,  расходов  и размера дефицита за счет межбюджетных трансфертов и бюджетного кредита из областного бюджета на  проведение мероприятий по подготовке к отопительному периоду 2012-2013 го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both"/>
              <w:rPr/>
            </w:pPr>
            <w:r>
              <w:rPr>
                <w:sz w:val="28"/>
                <w:szCs w:val="28"/>
              </w:rPr>
              <w:t>1. Утвердить основные характеристики бюджета города Рязани (далее – бюджет города) на 2012 год: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рогнозируемый общий объем доходов бюджета города в сумме </w:t>
            </w:r>
            <w:r>
              <w:rPr>
                <w:b/>
                <w:sz w:val="28"/>
                <w:szCs w:val="28"/>
              </w:rPr>
              <w:t>6940214,8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расходов бюджета города в сумме </w:t>
            </w:r>
            <w:r>
              <w:rPr>
                <w:b/>
                <w:sz w:val="28"/>
                <w:szCs w:val="28"/>
              </w:rPr>
              <w:t>7423406,8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й дефицит бюджета города в сумме </w:t>
            </w:r>
            <w:r>
              <w:rPr>
                <w:b/>
                <w:sz w:val="28"/>
                <w:szCs w:val="28"/>
              </w:rPr>
              <w:t>483192,0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both"/>
              <w:rPr/>
            </w:pPr>
            <w:r>
              <w:rPr>
                <w:sz w:val="28"/>
                <w:szCs w:val="28"/>
              </w:rPr>
              <w:t>1. Утвердить основные характеристики бюджета города Рязани (далее – бюджет города) на 2012 год: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рогнозируемый общий объем доходов бюджета города в сумме </w:t>
            </w:r>
            <w:r>
              <w:rPr>
                <w:b/>
                <w:sz w:val="28"/>
                <w:szCs w:val="28"/>
              </w:rPr>
              <w:t>6854669,1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расходов бюджета города в сумме </w:t>
            </w:r>
            <w:r>
              <w:rPr>
                <w:b/>
                <w:sz w:val="28"/>
                <w:szCs w:val="28"/>
              </w:rPr>
              <w:t>7322861,1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й дефицит бюджета города в сумме </w:t>
            </w:r>
            <w:r>
              <w:rPr>
                <w:b/>
                <w:sz w:val="28"/>
                <w:szCs w:val="28"/>
              </w:rPr>
              <w:t>468192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7 Бюджетные инвести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программу </w:t>
            </w:r>
            <w:r>
              <w:rPr>
                <w:rStyle w:val="FontStyle17"/>
                <w:sz w:val="28"/>
                <w:szCs w:val="28"/>
              </w:rPr>
              <w:t>«Дорожное хозяйство города Рязани на 2011-2014 годы»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 xml:space="preserve">Установить, что предоставление бюджетных ассигнований на осуществление бюджетных инвестиций в объекты капитального строительства муниципальной собственности осуществляется в рамках долгосрочной целевой программы «Адресная инвестиционная программа города Рязани на 2011-2014 годы», утвержденной постановлением администрации города Рязани от 12.082010 № 3527, долгосрочной целевой программы «Дорожное хозяйство города Рязани на </w:t>
            </w:r>
            <w:r>
              <w:rPr>
                <w:rStyle w:val="FontStyle17"/>
                <w:b/>
                <w:sz w:val="28"/>
                <w:szCs w:val="28"/>
              </w:rPr>
              <w:t>2011-2014</w:t>
            </w:r>
            <w:r>
              <w:rPr>
                <w:rStyle w:val="FontStyle17"/>
                <w:sz w:val="28"/>
                <w:szCs w:val="28"/>
              </w:rPr>
              <w:t xml:space="preserve"> годы», утвержденной постановлением администрации города Рязани от 14.10.2010 № 4978, долгосрочной целевой программы «Развитие дошкольного образования в городе Рязани на 2012-2014 годы», утвержденной постановлением администрации города Рязани от 14.09.2011 № 4011  и ведомственной целевой программы развития «Благоустройство территории города Рязани на 2012-2014 годы», утвержденной постановлением администрации города Рязани от 3.11.2011 № 4898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both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 xml:space="preserve">Установить, что предоставление бюджетных ассигнований на осуществление бюджетных инвестиций в объекты капитального строительства муниципальной собственности осуществляется в рамках долгосрочной целевой программы «Адресная инвестиционная программа города Рязани на 2011-2014 годы», утвержденной постановлением администрации города Рязани от 12.082010 № 3527, долгосрочной целевой программы «Дорожное хозяйство города Рязани на </w:t>
            </w:r>
            <w:r>
              <w:rPr>
                <w:rStyle w:val="FontStyle17"/>
                <w:b/>
                <w:sz w:val="28"/>
                <w:szCs w:val="28"/>
              </w:rPr>
              <w:t>2011-2013</w:t>
            </w:r>
            <w:r>
              <w:rPr>
                <w:rStyle w:val="FontStyle17"/>
                <w:sz w:val="28"/>
                <w:szCs w:val="28"/>
              </w:rPr>
              <w:t xml:space="preserve"> годы», утвержденной постановлением администрации города Рязани от 14.10.2010 № 4978, долгосрочной целевой программы «Развитие дошкольного образования в городе Рязани на 2012-2014 годы», утвержденной постановлением администрации города Рязани от 14.09.2011 № 4011  и ведомственной целевой программы развития «Благоустройство территории города Рязани на 2012-2014 годы», утвержденной постановлением администрации города Рязани от 3.11.2011 № 4898.</w:t>
            </w:r>
          </w:p>
          <w:p>
            <w:pPr>
              <w:pStyle w:val="Normal"/>
              <w:ind w:firstLine="851"/>
              <w:jc w:val="both"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both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 9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 некоммерческим организациям, не являющимся государственными (муниципальными) учреждениями, в 2012 г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венций из областного бюджета некоммерческим организациям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1 абзац 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 xml:space="preserve">имеющим государственную аккредитацию негосударственным общеобразовательным учреждениям, реализующим основные общеобразовательные программы в городе Рязани, на финансовое обеспечение получения гражданами дошкольного, начального общего, основного общего и среднего (полного) общего образования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областных государственных образовательных учреждений и муниципальных образовательных учреждений. </w:t>
            </w:r>
            <w:r>
              <w:rPr>
                <w:color w:val="000000"/>
                <w:sz w:val="28"/>
                <w:szCs w:val="28"/>
              </w:rPr>
              <w:t xml:space="preserve">Субсидии предоставляются за счет и в пределах субвенций из областного Фонда компенсаций на реализацию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Закон</w:t>
              </w:r>
            </w:hyperlink>
            <w:r>
              <w:rPr>
                <w:color w:val="000000"/>
                <w:sz w:val="28"/>
                <w:szCs w:val="28"/>
              </w:rPr>
              <w:t>а Рязанской области от 27.07.2012 № 63-ОЗ «О наделении органов местного самоуправления отдельными государственными полномочиями Рязанской области по финансовому обеспечению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негосударственных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областных государственных образовательных учреждений и муниципальных образовательных учреждений»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1. Муниципальный дол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верхнего предела муниципального внутреннего долга в связи с предоставлением бюджетного кредита из областного бюджета на проведение мероприятий по подготовке к отопительному периоду 2012-2013 годов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ить: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муниципального внутреннего долга на 1 января 2013 года по долговым обязательствам муниципального образования – город Рязань в сумме </w:t>
            </w:r>
            <w:r>
              <w:rPr>
                <w:b/>
                <w:sz w:val="28"/>
                <w:szCs w:val="28"/>
              </w:rPr>
              <w:t>820695,0</w:t>
            </w:r>
            <w:r>
              <w:rPr>
                <w:sz w:val="28"/>
                <w:szCs w:val="28"/>
              </w:rPr>
              <w:t xml:space="preserve"> тыс. рублей, в том числе верхний предел муниципального внутреннего долга муниципального образования – город Рязань по муниципальным гарантиям в сумме 203283,9 тыс. рублей, на 1 января 2014 года в сумме </w:t>
            </w:r>
            <w:r>
              <w:rPr>
                <w:b/>
                <w:sz w:val="28"/>
                <w:szCs w:val="28"/>
              </w:rPr>
              <w:t>1077382,0</w:t>
            </w:r>
            <w:r>
              <w:rPr>
                <w:sz w:val="28"/>
                <w:szCs w:val="28"/>
              </w:rPr>
              <w:t xml:space="preserve"> тыс. рублей, в том числе верхний предел муниципального внутреннего долга муниципального образования – город Рязань по муниципальным гарантиям в сумме 113283,9 тыс. рублей, на 1 января 2015 года в сумме </w:t>
            </w:r>
            <w:r>
              <w:rPr>
                <w:b/>
                <w:sz w:val="28"/>
                <w:szCs w:val="28"/>
              </w:rPr>
              <w:t>1276090,5</w:t>
            </w:r>
            <w:r>
              <w:rPr>
                <w:sz w:val="28"/>
                <w:szCs w:val="28"/>
              </w:rPr>
              <w:t xml:space="preserve"> тыс. рублей, в том числе верхний предел муниципального внутреннего долга муниципального образования – город Рязань по муниципальным гарантиям в сумме 73283,9 тыс. рубле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ить: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муниципального внутреннего долга на 1 января 2013 года по долговым обязательствам муниципального образования – город Рязань в сумме </w:t>
            </w:r>
            <w:r>
              <w:rPr>
                <w:b/>
                <w:sz w:val="28"/>
                <w:szCs w:val="28"/>
              </w:rPr>
              <w:t>805695,0</w:t>
            </w:r>
            <w:r>
              <w:rPr>
                <w:sz w:val="28"/>
                <w:szCs w:val="28"/>
              </w:rPr>
              <w:t xml:space="preserve"> тыс. рублей, в том числе верхний предел муниципального внутреннего долга муниципального образования – город Рязань по муниципальным гарантиям в сумме 203283,9 тыс. рублей, на 1 января 2014 года в сумме </w:t>
            </w:r>
            <w:r>
              <w:rPr>
                <w:b/>
                <w:sz w:val="28"/>
                <w:szCs w:val="28"/>
              </w:rPr>
              <w:t>1062382,0</w:t>
            </w:r>
            <w:r>
              <w:rPr>
                <w:sz w:val="28"/>
                <w:szCs w:val="28"/>
              </w:rPr>
              <w:t xml:space="preserve"> тыс. рублей, в том числе верхний предел муниципального внутреннего долга муниципального образования – город Рязань по муниципальным гарантиям в сумме 113283,9 тыс. рублей, на 1 января 2015 года в сумме </w:t>
            </w:r>
            <w:r>
              <w:rPr>
                <w:b/>
                <w:sz w:val="28"/>
                <w:szCs w:val="28"/>
              </w:rPr>
              <w:t>1261090,5</w:t>
            </w:r>
            <w:r>
              <w:rPr>
                <w:sz w:val="28"/>
                <w:szCs w:val="28"/>
              </w:rPr>
              <w:t xml:space="preserve"> тыс. рублей, в том числе верхний предел муниципального внутреннего долга муниципального образования – город Рязань по муниципальным гарантиям в сумме 73283,9 тыс. рублей;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Начальник финансово-казначейского управления администрации  города Рязани                                           М.А. Наумова</w:t>
      </w:r>
    </w:p>
    <w:p>
      <w:pPr>
        <w:pStyle w:val="Normal"/>
        <w:rPr/>
      </w:pPr>
      <w:r>
        <w:rPr>
          <w:sz w:val="28"/>
          <w:szCs w:val="28"/>
        </w:rPr>
        <w:t>16.10.2012       25-28-13</w:t>
      </w:r>
    </w:p>
    <w:sectPr>
      <w:footerReference w:type="default" r:id="rId3"/>
      <w:type w:val="nextPage"/>
      <w:pgSz w:orient="landscape" w:w="16838" w:h="11906"/>
      <w:pgMar w:left="1418" w:right="567" w:gutter="0" w:header="0" w:top="1134" w:footer="14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BF83C433967591B489E6A2DFFC362320940166D1C3F19B62793DCCCCA9FDF7FBfDx7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6:00Z</dcterms:created>
  <dc:creator>*</dc:creator>
  <dc:description/>
  <cp:keywords/>
  <dc:language>en-US</dc:language>
  <cp:lastModifiedBy>ФЕДОСЕЕВА</cp:lastModifiedBy>
  <cp:lastPrinted>2012-10-16T15:23:00Z</cp:lastPrinted>
  <dcterms:modified xsi:type="dcterms:W3CDTF">2012-10-16T11:23:00Z</dcterms:modified>
  <cp:revision>96</cp:revision>
  <dc:subject/>
  <dc:title>Сопоставительная таблица</dc:title>
</cp:coreProperties>
</file>