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и дополне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бюджет города Рязани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на плановый период 2013 и 2014 год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твержденный решением Рязанской городской Думы </w:t>
      </w:r>
    </w:p>
    <w:p>
      <w:pPr>
        <w:pStyle w:val="Normal"/>
        <w:jc w:val="center"/>
        <w:rPr/>
      </w:pPr>
      <w:r>
        <w:rPr>
          <w:sz w:val="28"/>
        </w:rPr>
        <w:t>от 08.11.2011 №  385-</w:t>
      </w:r>
      <w:r>
        <w:rPr>
          <w:sz w:val="28"/>
          <w:lang w:val="en-US"/>
        </w:rPr>
        <w:t>I</w:t>
      </w:r>
      <w:r>
        <w:rPr>
          <w:sz w:val="28"/>
        </w:rPr>
        <w:t>»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бюджет города Рязани на 2012 год и на плановый период 2013 и 2014 годов, утвержденный  решением  Рязанской   городской   Думы   от   08.12.2011   № 385-I, предлагается внести следующие изменения и дополн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В соответствии с уведомлениями по расчетам между бюджетами по межбюджетным трансфертам, поступающим из областного бюджета в бюджет города Рязани в 2012 году, доходы и расходы бюджета города Рязани увеличиваются на общую сумму 85545,7 тыс. рублей, в том чис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 реализацию долгосрочной целевой программы «Профилактика безнадзорности и правонарушений несовершеннолетних в Рязанской области на 2011-2014 годы» - 672,8 тыс.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 комплектование книжных фондов библиотек муниципальных образований – 103,3 тыс.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 реализацию долгосрочной целевой программы «Повышение безопасности дорожного движения в Рязанской области 2011-2014 годы» - 4920,0 тыс.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расходы за счет средств резервного фонда Правительства Рязанской области – 277,0 тыс.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 реализацию долгосрочной целевой программы «Культура Рязанской области на 2010-2015 годы» - 44,8 тыс.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 реализацию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1-2015 годы – 76316,0 тыс.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на реализацию Закона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»– 3211,8 тыс. рубл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роме того, в соответствии с вышеуказанным Законом пункт 21 статьи 9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 в 2012 году» дополняется шестым абзацем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</w:rPr>
      </w:pPr>
      <w:r>
        <w:rPr>
          <w:sz w:val="28"/>
        </w:rPr>
        <w:t>-</w:t>
        <w:tab/>
        <w:t xml:space="preserve">имеющим государственную аккредитацию негосударственным общеобразовательным учреждениям, реализующим основные общеобразовательные программы в городе Рязани, на финансовое обеспечение получения гражданами дошкольного, начального общего, основного общего и среднего (полного) общего образования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. </w:t>
      </w:r>
      <w:r>
        <w:rPr>
          <w:color w:val="000000"/>
          <w:sz w:val="28"/>
        </w:rPr>
        <w:t xml:space="preserve">Субсидии предоставляются за счет и в пределах субвенций из областного Фонда компенсаций на реализацию </w:t>
      </w:r>
      <w:hyperlink r:id="rId2">
        <w:r>
          <w:rPr>
            <w:rStyle w:val="InternetLink"/>
            <w:color w:val="000000"/>
            <w:sz w:val="28"/>
          </w:rPr>
          <w:t>Закон</w:t>
        </w:r>
      </w:hyperlink>
      <w:r>
        <w:rPr>
          <w:color w:val="000000"/>
          <w:sz w:val="28"/>
        </w:rPr>
        <w:t>а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»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sz w:val="28"/>
        </w:rPr>
        <w:t>Абзац шестой считать абзацем седьм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В связи с выделением межбюджетных трансфертов из вышестоящих бюджетов приложение № 4 к бюджету города Рязани на 2012 год и на плановый период 2013 и 2014 годов «Перечень и коды главных администраторов доходов бюджета города» </w:t>
      </w:r>
    </w:p>
    <w:p>
      <w:pPr>
        <w:pStyle w:val="Normal"/>
        <w:ind w:firstLine="851"/>
        <w:jc w:val="both"/>
        <w:rPr/>
      </w:pPr>
      <w:r>
        <w:rPr/>
        <w:t>дополняется строками следующего содержания: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37"/>
        <w:gridCol w:w="638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1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8 04 0002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9 04 0002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25 04 0000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одновременно исключается строка следующего содержания: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37"/>
        <w:gridCol w:w="638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/>
            </w:pPr>
            <w:r>
              <w:rPr>
                <w:sz w:val="28"/>
              </w:rPr>
              <w:t>2 02 03002 04 0000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За счет экономии, сложившейся по итогам исполнения бюджета города за 9 месяцев текущего года по расходам на обслуживание муниципального долга  расходы бюджета города Рязани на 2012 год увеличиваются на 7556,7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1. </w:t>
      </w:r>
      <w:r>
        <w:rPr>
          <w:b/>
          <w:i/>
          <w:sz w:val="28"/>
        </w:rPr>
        <w:t xml:space="preserve">По управлению образования и молодежной политики администрации города Рязани  </w:t>
      </w:r>
      <w:r>
        <w:rPr>
          <w:sz w:val="28"/>
        </w:rPr>
        <w:t>расходы увеличиваются на 313,0 тыс. рублей на предоставление субсидий на выполнение муниципального задания МАУК «Дворец молодежи города Рязани» в связи с утверждением нормативных затрат на выполнение работ муниципальными учреждениями города Рязани,  учитывающих увеличение фонда оплаты труда работников учреждений культуры с 01.09.2012 на 10%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2. </w:t>
      </w:r>
      <w:r>
        <w:rPr>
          <w:b/>
          <w:i/>
          <w:sz w:val="28"/>
        </w:rPr>
        <w:t>По управлению культуры администрации города Рязани</w:t>
      </w:r>
      <w:r>
        <w:rPr>
          <w:sz w:val="28"/>
        </w:rPr>
        <w:t xml:space="preserve"> в связи с утверждением нормативов, учитывающих увеличение фонда оплаты труда с 01.09.2012 на 10 %,  расходы увеличиваются  на 6443,7 тыс. рублей, в том чис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</w:t>
      </w:r>
      <w:r>
        <w:rPr/>
        <w:t xml:space="preserve">  </w:t>
      </w:r>
      <w:r>
        <w:rPr>
          <w:sz w:val="28"/>
        </w:rPr>
        <w:t>предоставление субсидий бюджетным учреждениям на финансовое обеспечение муниципального задания на оказание муниципальных услуг – 4789,3 тыс. рублей;</w:t>
      </w:r>
      <w:r>
        <w:rPr/>
        <w:t xml:space="preserve">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 предоставление  субсидий бюджетным и автономным учреждениям на финансовое обеспечение муниципального задания на выполнение работ – 1654,4 тыс.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3. </w:t>
      </w:r>
      <w:r>
        <w:rPr>
          <w:b/>
          <w:i/>
          <w:sz w:val="28"/>
        </w:rPr>
        <w:t>По администрации города</w:t>
      </w:r>
      <w:r>
        <w:rPr>
          <w:sz w:val="28"/>
        </w:rPr>
        <w:t xml:space="preserve"> на 800,0 тыс. рублей увеличены расходы на оплату услуг средств массовой информации в связи с увеличением объема нормативно-правовых актов администрации города, подлежащих обязательному опубликованию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Кроме того, перераспределяются бюджетные ассигнования по отдельным разделам, подразделам, целевым статьям и видам расходов бюджета города в пределах  общего объема ассигнований, предусмотренных главным распорядителям бюджетных средств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4.1. </w:t>
      </w:r>
      <w:r>
        <w:rPr>
          <w:b/>
          <w:i/>
          <w:sz w:val="28"/>
        </w:rPr>
        <w:t xml:space="preserve">По управлению образования и молодежной политики администрации города Рязани </w:t>
      </w:r>
      <w:r>
        <w:rPr>
          <w:sz w:val="28"/>
        </w:rPr>
        <w:t>в связи</w:t>
      </w:r>
      <w:r>
        <w:rPr>
          <w:b/>
          <w:i/>
          <w:sz w:val="28"/>
        </w:rPr>
        <w:t xml:space="preserve"> </w:t>
      </w:r>
      <w:r>
        <w:rPr>
          <w:sz w:val="28"/>
        </w:rPr>
        <w:t>с изменением распределения расходов на реализацию долгосрочной целевой программы «Профилактика безнадзорности и правонарушений несовершеннолетних в городе Рязани на 2011 - 2014 годы» между учреждениями субсидии бюджетным учреждениям на иные цели в сумме 25,0 тыс. рублей перераспределяются с подраздела «Общее образование» на подраздел «Другие вопросы в области образования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роме того, в связи переносом срока открытия детского сада № 49 и закрытием групп с 24-часовым пребыванием детей в МБДОУ «Детский сад № 75» уменьшаются ассигнования, предусмотренные данным учреждениям на предоставление субсидий на финансовое обеспечение муниципального задания на оказание муниципальных услуг, в сумме 73,1 тыс. рублей и направляются на предоставление субсидий на иные цели вновь созданному МБДОУ «Детский сад № 120» для проведения организационных мероприятий, связанных с его открытием (выплата заработной платы с начислениями на выплаты по оплате труда сторожам, оплата работ по определению технических условий на вентиляцию в здании)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4.2. </w:t>
      </w:r>
      <w:r>
        <w:rPr>
          <w:b/>
          <w:i/>
          <w:sz w:val="28"/>
        </w:rPr>
        <w:t xml:space="preserve">По управлению культуры администрации города Рязани </w:t>
      </w:r>
      <w:r>
        <w:rPr>
          <w:sz w:val="28"/>
        </w:rPr>
        <w:t xml:space="preserve"> в соответствии  с приказом комитета по культуре и туризму Рязанской области от 22.06.2012 № 434 «О внесении изменений в приказ от 06.04.2012 № 219 «Об организации  работы по проведению передвижной выставки «Русская Америка: от Рязани до Юкона» по районам Рязанской области в 2012 году» субсидии  из областного бюджета в сумме 97,1 тыс. рублей, предусмотренные бюджетным учреждениям культуры на подготовку и празднование юбилейных дат, перераспределяются с  вида расходов «Субсидии бюджетным учреждениям на иные цели» на вид расхода «Выполнение функций органами местного самоуправления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5. За счет бюджетного кредита из областного бюджета на проведение мероприятий по подготовке к отопительному периоду 2012-2013 годов увеличиваются расходы на 15000 тыс. рублей, в том числе: по управлению образования и молодежной политике - 2000 тыс. рублей и управлению энергетики и жилищно-коммунального хозяйства  - 13000 тыс. рублей. На сумму бюджетного кредита увеличивается размер дефицита бюджета города и вносятся соответствующие изменения в источники внутреннего финансирования дефицита бюджета города Рязани, структуру муниципального внутреннего долга  и в Программу муниципальных внутренних заимствований на 2012 год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 В связи с внесением изменений в целевые программы  в части изменения срока действия программ вносятся соответствующие изменения в наименование целевых статей в приложения к бюджету города Рязани на 2012 год и на плановый период 2013 и 2014 г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8"/>
        </w:rPr>
        <w:t>- в долгосрочной целевой программе</w:t>
      </w:r>
      <w:r>
        <w:rPr/>
        <w:t xml:space="preserve"> </w:t>
      </w:r>
      <w:r>
        <w:rPr>
          <w:sz w:val="28"/>
        </w:rPr>
        <w:t>«Культура Рязанской области на 2010-2014 годы» цифры «2010-2014» заменяются цифрами «2010-2015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в ведомственной целевой программе развития «Ремонт дворовых территорий многоквартирных домов, проездов к дворовым территориям многоквартирных домов на 2012-2014 годы» цифры «2012-2014 годы» заменяются цифрой «2012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Кроме того, в статье  7 «Бюджетные инвестиции» в наименовании долгосрочной целевой программы «Дорожное хозяйство города Рязани на 2011-2013 годы» цифры «2011-2013» заменяются цифрами «2011-2014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В пункте 2 статьи 11 «Муниципальный долг» заменить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цифру «805695,0»  цифрой «820695,0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цифру «1062382,0» цифрой «1077382,0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цифру «1261090,5» цифрой «1276090,5».</w:t>
      </w:r>
    </w:p>
    <w:p>
      <w:pPr>
        <w:pStyle w:val="Normal"/>
        <w:ind w:firstLine="851"/>
        <w:jc w:val="both"/>
        <w:rPr/>
      </w:pPr>
      <w:r>
        <w:rPr>
          <w:sz w:val="28"/>
        </w:rPr>
        <w:t>8. На основании изложенного вносятся соответствующие изменения и дополнения в приложения к бюджету города Рязани на 2012 год и на плановый период 2013 и 2014 годов, утвержденному решением  Рязанской городской Думы от 08.12.2011 № 385-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№ 1 «Прогнозируемые доходы бюджета города на 2012 год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- № 6 «Распределение бюджетных ассигнований по разделам и подразделам классификации расходов бюджета на 2012 год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- № 8 «Ведомственная структура расходов бюджета города по разделам, подразделам, целевым статьям и видам расходов классификации расходов бюджета на 2012 год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№ 10 «Распределение бюджетных ассигнований на реализацию долгосрочных целевых программ на 2012 год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- № 12 «Межбюджетные трансферты, поступающие из других бюджетов бюджетной системы Российской Федерации в 2012 году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- № 14 «Источники внутреннего финансирования дефицита бюджета города на 2012 год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- № 16 «Структура муниципального внутреннего долга на 2012 год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- № 17 «Структура муниципального внутреннего долга на плановый период 2013 и 2014 годов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- № 18 «Программа муниципальных внутренних заимствований муниципального образования – город Рязань на 2012 год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ачальник финансово-казначей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управления администрации города Рязани                                          М.А. Наум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0" w:firstLine="5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0" w:firstLine="54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360" w:right="0" w:firstLine="720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-357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b/>
      <w:bCs/>
      <w:sz w:val="52"/>
    </w:rPr>
  </w:style>
  <w:style w:type="paragraph" w:styleId="31">
    <w:name w:val="Основной текст с отступом 31"/>
    <w:basedOn w:val="Normal"/>
    <w:qFormat/>
    <w:pPr>
      <w:ind w:left="-540" w:right="0" w:firstLine="54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BF83C433967591B489E6A2DFFC362320940166D1C3F19B62793DCCCCA9FDF7FBfDx7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5:00Z</dcterms:created>
  <dc:creator>--------------------</dc:creator>
  <dc:description/>
  <dc:language>en-US</dc:language>
  <cp:lastModifiedBy>ФЕДОСЕЕВА</cp:lastModifiedBy>
  <cp:lastPrinted>2012-10-16T15:27:00Z</cp:lastPrinted>
  <dcterms:modified xsi:type="dcterms:W3CDTF">2012-10-19T13:48:00Z</dcterms:modified>
  <cp:revision>63</cp:revision>
  <dc:subject/>
  <dc:title>Переписка с управлением экономики</dc:title>
</cp:coreProperties>
</file>