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553"/>
      <w:bookmarkEnd w:id="0"/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евых показателей (индикаторов) муниципальной программы,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 муниципальной 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2"/>
        <w:gridCol w:w="4400"/>
        <w:gridCol w:w="1141"/>
        <w:gridCol w:w="1702"/>
        <w:gridCol w:w="1134"/>
        <w:gridCol w:w="21"/>
        <w:gridCol w:w="1113"/>
        <w:gridCol w:w="5521"/>
      </w:tblGrid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  </w:t>
              <w:br/>
              <w:t xml:space="preserve">показатель    </w:t>
              <w:br/>
              <w:t xml:space="preserve">(индикатор)  </w:t>
              <w:br/>
              <w:t>(наименование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на начало реализации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г. </w:t>
            </w:r>
          </w:p>
        </w:tc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значения целевых показателей (индикаторов) по годам реализации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 (факт)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ультура города Рязани» на 2014-2020 годы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0" w:leader="none"/>
              </w:tabs>
              <w:ind w:right="-5"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Задача 1 муниципальной программы «Формирование благоприятных условий для развития культурного потенциала города Рязани»</w:t>
              <w:tab/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по отношению к уровню 2013 год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достигнуто за счет повышения интереса жителей к мероприятиям, проводимым культурно-досуговыми учреждениями и ростом количества посещений библиотек относительно планируемого значения. Кроме того, 2015 год – это год 3-х юбилеев (70-ая годовщина Победы в Великой Отечественной войне, 920-летие основания города Рязани, 120-летие С.А.Есенина)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организаций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14,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КДУ по отношению к уровню 2013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5,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величение количества посещений КДУ  за счет увеличения интереса жителей к мероприятиям, проводимым культурно-досуговыми учреждениями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музеев по отношению к уровню 2013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73,0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авлова – 61,0тыс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утешеств.-12ты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,6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авлова – 28,9тыс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утешеств.-15,7тыс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В соответствии с актами технического обследования Мемориального дома и Дома науки музея-усадьбы ак.И.П.Павлова, здания находятся в условно-работоспособном состоянии и требуют реставрации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Сокращается количество основных категорий посетителей (туристические группы и школьники) в связи с удорожанием услуг туроператоров, транспортных компаний, занимающихся перевозкой пассажиров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связи с отсутствием денежных средств на участие в выставке ИНТЕРМУЗЕЙ (Москва), где музей Павлова принимал активное участие, снизился показатель посещений выставочных проектов вне музея, что повлияло на показатель посещаемости музеев в целом.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посещений библиотек по отношению к уровню 2013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7,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СДБ – 313,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БС – 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1,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СДБ – 313,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БС – 29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5,2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СДБ – 314,1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БС – 311,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оля детей от 5 до 18 лет, получающих услуги по дополнительному образованию в  учреждениях сферы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7088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Контингент в учреждениях доп.образ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1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Контингент в учреждениях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Прогноз численности детей в городском округ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100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10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значительно превышает планируемое значение в связи с тем, что в отчетном году в рамках празднования 3-х юбилеев (70-летие Победы в Великой Отечественной войне, 920-летие основания города Рязани, 120-летие С.А.Есенина) были реализованы крупные проекты на улицах и площадях города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енность населения, участвующего в общегородских мероприятиях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чел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,2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чел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2,8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Задача 2 муниципальной программы «Социально-культурная работа с населением по месту жительства»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10,6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12,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38,1</w:t>
            </w:r>
          </w:p>
        </w:tc>
        <w:tc>
          <w:tcPr>
            <w:tcW w:w="5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5" w:hanging="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значительно превышает планируемое значение в связи с тем, что в отчетном году в рамках празднования 70-летия Победы в Великой Отечественной войне и 920-летия основания города Рязани префектуры города активно сотрудничали со спонсорами (призы, сувениры для поощрения участников), что способствовало достижению цели – вовлечению  </w:t>
            </w:r>
            <w:r>
              <w:rPr>
                <w:rFonts w:cs="Times New Roman" w:ascii="Times New Roman" w:hAnsi="Times New Roman"/>
              </w:rPr>
              <w:t>жителей города в активное участие в социально-культурных мероприятиях.</w:t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4" w:right="-67" w:hanging="0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КДЦ 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«Октябрь»   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1,19 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тыс.чел.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Сов.р-н 7,33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тыс.чел.</w:t>
            </w:r>
          </w:p>
          <w:p>
            <w:pPr>
              <w:pStyle w:val="ConsPlusCell"/>
              <w:ind w:left="-104" w:right="-67" w:firstLine="104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оск.р-н 10,23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тыс.чел</w:t>
            </w:r>
          </w:p>
          <w:p>
            <w:pPr>
              <w:pStyle w:val="ConsPlusCell"/>
              <w:ind w:right="-67" w:hanging="0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ел.р-н 3,4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тыс.чел</w:t>
            </w:r>
          </w:p>
          <w:p>
            <w:pPr>
              <w:pStyle w:val="ConsPlusCell"/>
              <w:ind w:left="-104" w:right="-67" w:hanging="0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кт.р-н 15,97</w:t>
            </w:r>
            <w:r>
              <w:rPr>
                <w:rStyle w:val="Style13"/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тыс.чел</w:t>
            </w:r>
          </w:p>
        </w:tc>
        <w:tc>
          <w:tcPr>
            <w:tcW w:w="5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5" w:hanging="0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yle13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 xml:space="preserve">Подпрограмма 1: "Развитие культурного потенциала города Рязани (2014 - 2020 годы)"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Задача 1 подпрограммы "Обеспечение населения муниципальными услугами в сфере культуры"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контингента обучающихся относительно первоначального набо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заданием контингент должен составить 5715 чел., по состоянию на 31.12.2015 – 5715 чел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проводимых учреждениями культурно-досугового тип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меньше планируемого на 17 мероприятий в связи с тем, что в отчетном году для масштабного проведения юбилейных дат были укрупнены  мероприятия за счет сокращения числа менее значимы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метов основного фонда музеев, демонстрирующихся в экспозиционно-выставочной деятельности в течение отче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предметов основного фонда экспонированных в течении отчетного период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6ед.-м.Павлов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ед.-м.Путешест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85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авл. – 2126 ед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ут.- 59ед.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предметов основного фонда на конец отчетного период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11ед. – м.Павлова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9ед. – м.Путешествен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43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28ед. – м.Павл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5ед. – м.Пут.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данных библиотеками экземпляров документов в течение отчетного год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ед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4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 на 101,2%  - сохраняется проблема текущего комплектования библиотечного  фонда. Отсутствие полноценного текущего комплектования приводит к снижению книгообеспеченности и интереса читателей, затрудняя выполнение муниципального задания</w:t>
            </w:r>
          </w:p>
        </w:tc>
      </w:tr>
      <w:tr>
        <w:trPr>
          <w:trHeight w:val="12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СДБ –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8,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БС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2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СДБ –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8,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БС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6,1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Число учреждений, здания кот.треб.кап.ремонта или находятся в аварийном состоя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7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6-библ.; 7-ДОД; 3-КДУ; 1-муз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3     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7-библ.; 1-ДОД; 3-КДУ; 2-музе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3     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7-библ.; 1-ДОД; 3-КДУ; 2-музея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 ремонт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МБУК «Централизованная библиотечная система города Рязани»: библиотека-филиал   № 6 – кровля; замена окон в библиотеках-филиалах №№ 4,5,14,15; ремонт библиотеки-филиала  № 13;общеремонтные работы в ЦГ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МБОУ  ДОД  «Детская музыкальная хоровая школа № 8 -  перепланировка нежилого помещения переданного под размещение школ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МАУК «Дворец культуры «Приокский», МБУК «Муниципальный культурный центр города Рязани», МБУК «Культурно-досуговый центр «Октябрь» - зрительный за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МБУК «Мемориальный музей-усадьба академика И.П.Павлова» - замена окон, ремонт фундамента, гидроизоляция подвала;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К «Рязанский музей путешественников» - ремонт вновь выделенных помещений по ул.Почтовая 54,55,58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>Общее количество учрежд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25-библ.; 12-ДОД; 4- КДУ; 2- музе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25-библ.; 12-ДОД; 4- КДУ; 2- музе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25-библ.; 12-ДОД; 4- КДУ; 2- музеи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ок на участие в конкурсе творческих проек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организованных органами местного самоуправления городских округ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ультурно-массовых мероприятий относительно планируемых произошло в связи с добавлением мероприятий в ходе реализации плана (за счет экономии средств, сложившейся по результатам проведения конкурсных процедур на определение исполнителей мероприятий)</w:t>
            </w:r>
          </w:p>
        </w:tc>
      </w:tr>
      <w:tr>
        <w:trPr>
          <w:trHeight w:val="4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 xml:space="preserve">Подпрограмма 2: "Развитие социально-культурной работы с населением по месту жительства (2014 - 2020 годы) </w:t>
            </w:r>
          </w:p>
        </w:tc>
      </w:tr>
      <w:tr>
        <w:trPr>
          <w:trHeight w:val="403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Задача 1 подпрограммы "Организация и проведение социально-культурных и досуговых мероприятий с населением по месту жительства"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оциально-культурных и досуговых мероприятий с населением по месту житель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начительно выше планового значения, так ка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тчетном году в рамках празднования 70 -летия Победы в Великой Отечественной войне и 920-летия основания города Рязани префектуры города активно сотрудничали со спонсорами (призы, сувениры для поощрения участников), что позволило дополнительно к плану провести 50  мероприяти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роведен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фектура Московского района – 32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фектура Октябрьского района – 64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фектура  Советского района – 36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фектура Железнодорожного района – 25 мероприя-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Ц «Октябрь» для Советов территорий № 6, № 7, № 8, № 9 – 12 мероприят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425" w:footer="32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1">
    <w:name w:val="news_date1"/>
    <w:basedOn w:val="Normal"/>
    <w:qFormat/>
    <w:pPr/>
    <w:rPr>
      <w:color w:val="999999"/>
      <w:sz w:val="18"/>
      <w:szCs w:val="18"/>
    </w:rPr>
  </w:style>
  <w:style w:type="paragraph" w:styleId="Kategoria1">
    <w:name w:val="kategoria1"/>
    <w:basedOn w:val="Normal"/>
    <w:qFormat/>
    <w:pPr>
      <w:spacing w:before="75" w:after="180"/>
    </w:pPr>
    <w:rPr>
      <w:color w:val="999999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2:00Z</dcterms:created>
  <dc:creator>user</dc:creator>
  <dc:description/>
  <cp:keywords/>
  <dc:language>en-US</dc:language>
  <cp:lastModifiedBy>Элла</cp:lastModifiedBy>
  <cp:lastPrinted>2016-02-12T16:27:00Z</cp:lastPrinted>
  <dcterms:modified xsi:type="dcterms:W3CDTF">2016-02-17T13:38:00Z</dcterms:modified>
  <cp:revision>11</cp:revision>
  <dc:subject/>
  <dc:title>Справка</dc:title>
</cp:coreProperties>
</file>