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>от 12.04.2012 № 12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изменении спос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атизации нежилого помещения Н1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/>
      </w:pPr>
      <w:r>
        <w:rPr>
          <w:sz w:val="28"/>
          <w:szCs w:val="28"/>
        </w:rPr>
        <w:t>г. Рязань, ул. Пожалостина, д. 39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№ 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12.04.2012 № 12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изменении способа приватизации нежилого помещения Н1, лит. А, расположенного по адресу: г. Рязань, ул. Пожалостина, д. 39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7-26T13:19:00Z</dcterms:modified>
  <cp:revision>22</cp:revision>
  <dc:subject/>
  <dc:title> </dc:title>
</cp:coreProperties>
</file>