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 xml:space="preserve">ПРИЛОЖЕНИЕ № 16 </w:t>
        <w:tab/>
        <w:t xml:space="preserve">                                                                                                                     к бюджету города Рязани на 2021 год</w:t>
      </w:r>
    </w:p>
    <w:p>
      <w:pPr>
        <w:pStyle w:val="Normal"/>
        <w:ind w:hanging="0"/>
        <w:jc w:val="right"/>
        <w:rPr/>
      </w:pPr>
      <w:r>
        <w:rPr>
          <w:szCs w:val="24"/>
        </w:rPr>
        <w:t>и на плановый период 2022 и 2023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плановый период 2022 и 2023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едиты,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41 86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03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232 76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536 1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90 9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032 76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6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7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*&gt;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3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9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2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5 86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6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669 76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988 1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233 900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 491 760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&lt;*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естного бюджета) в течение финансового года, но не позднее 25 ноября в соответствии со статьей 93.6 Бюджетного кодекса Российской Федераци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0-11-11T11:30:00Z</cp:lastPrinted>
  <dcterms:modified xsi:type="dcterms:W3CDTF">2020-11-11T09:32:00Z</dcterms:modified>
  <cp:revision>135</cp:revision>
  <dc:subject/>
  <dc:title>  </dc:title>
</cp:coreProperties>
</file>