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бюджету города Рязани на 2021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и на плановый период 2022 и 2023 годов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 коды главных администраторов доходо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города, а также закрепляемые за ними виды дох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12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977"/>
        <w:gridCol w:w="5670"/>
        <w:gridCol w:w="5670"/>
        <w:gridCol w:w="5670"/>
      </w:tblGrid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 города, а также закрепляемых за ним видов доходов бюджета город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ов бюджета город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счетная палата города Рязан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4 01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 1010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40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ы, полученные от предоставления бюджетных кредитов внутри страны за счет средств бюджетов городских округов                                 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/>
            </w:pPr>
            <w:r>
              <w:rPr/>
              <w:t>1 13 0</w:t>
            </w:r>
            <w:r>
              <w:rPr>
                <w:lang w:val="en-US"/>
              </w:rPr>
              <w:t>2</w:t>
            </w:r>
            <w:r>
              <w:rPr/>
              <w:t>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1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городских округов (платежи по договорам о развитии застроенной территории)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2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городских округов (возврат остатков средств по программам ипотечного кредитования)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21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32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2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4 04 0002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 (плата за наем муниципального жилищ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/>
            </w:pPr>
            <w:r>
              <w:rPr/>
              <w:t>1 13 0</w:t>
            </w:r>
            <w:r>
              <w:rPr>
                <w:lang w:val="en-US"/>
              </w:rPr>
              <w:t>2</w:t>
            </w:r>
            <w:r>
              <w:rPr/>
              <w:t>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городских округов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благоустройства города администрации города Рязан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3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3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b/>
                <w:b/>
              </w:rPr>
            </w:pPr>
            <w:r>
              <w:rPr/>
              <w:t>1 11 0532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40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городских округов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  <w:p>
            <w:pPr>
              <w:pStyle w:val="ConsCell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1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2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2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1064 01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городских округов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27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 и наиболее опасных объектов накопленного экологического вреда окружающей среде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93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города Рязани                                   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(сумма платежа)       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40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                            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                              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4 04 0001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 (аренда муниципального имуществ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2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 и местах внеуличной дорожной сети, относящихся к собственности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2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                                не разграничена и которые расположены в границах городских округов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   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3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для размещения объектов без предоставления земельных участков, государственная собственность на которые не разграничен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4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для размещения объектов без предоставления муниципальных земельных участков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7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нцессионная плат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8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аттракционов и иных устройств для развлечений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80 04 0001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оступления от размещения нестационарных торговых объектов, являющихся временными сооружен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80 04 0002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оступления от размещения нестационарных торговых объектов, являющихся временными конструкц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80 04 0003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оступления от размещения нестационарных торговых объектов, являющихся передвижными сооружен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80 04 0004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ам на установку и эксплуатацию рекламных конструкций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1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(плата за предоставление сведений из ИСОГД)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2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(плата за проведение закупок на конкурсной основе)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3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(МКУ «Управление по делам ГОЧС г. Рязани»)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4 04 0001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городских округов (возмещение затрат, связанных с проведением принудительных мероприятий)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4 04 0003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городских округов (прочие поступления)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40 04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квартир, находящихся в собственности городских округов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                                  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за нарушение земельного законодательств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2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за нарушение жилищного законодательств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3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за нарушение Федерального закона 44-ФЗ от 05.04.2013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1157 01 0000 14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1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 (МКУ «Центр сопровождения»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2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 (управление земельных ресурсов и имущественных отношений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1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латежи за фактическое использование муниципального имущества под размещение нестационарных торговых объектов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2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латежи за фактическое использование муниципального имущества под размещение рекламных конструкций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3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МКУ «Центр сопровождения»)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4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управление земельных ресурсов и имущественных отношений)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  <w:p>
            <w:pPr>
              <w:pStyle w:val="ConsCell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1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 16 10032 04 0001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 (МКУ «Центр сопровождения»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 16 10032 04 0002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правление экономического развития)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 16 10032 04 0003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правление градостроительства и архитектуры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 16 10032 04 0004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правление земельных ресурсов и имущественных отношений)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autoSpaceDE w:val="false"/>
              <w:rPr/>
            </w:pPr>
            <w:r>
              <w:rPr/>
              <w:t>(МКУ «Центр сопровождения»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2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autoSpaceDE w:val="false"/>
              <w:rPr/>
            </w:pPr>
            <w:r>
              <w:rPr/>
              <w:t>(управление экономического развития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3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(управление земельных ресурсов и имущественных отношений)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1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МКУ «Центр сопровождения»)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2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управление земельных ресурсов и имущественных отношений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городских округов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администрации</w:t>
            </w:r>
          </w:p>
          <w:p>
            <w:pPr>
              <w:pStyle w:val="Normal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города Рязан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по физической культуре и массовому спорту администрации </w:t>
            </w:r>
          </w:p>
          <w:p>
            <w:pPr>
              <w:pStyle w:val="Normal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города Рязан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образования и </w:t>
            </w:r>
          </w:p>
          <w:p>
            <w:pPr>
              <w:pStyle w:val="Normal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лодежной политики администрации </w:t>
            </w:r>
          </w:p>
          <w:p>
            <w:pPr>
              <w:pStyle w:val="Normal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города Рязан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27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.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7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303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 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ово-казначейское управление администрации города Рязани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городских округов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доходы бюджета города, администрирование которых может осуществляться главными администраторами доходов в пределах их компетенци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spacing w:lineRule="auto" w:line="237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567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16E9FF4479B20A051039C4286B0E27CDCDE777C28072B25F90C50BF8D84195F09B20325230E219D5000214FF0538E2F8A53519BB0E726q5C7O" TargetMode="External"/><Relationship Id="rId3" Type="http://schemas.openxmlformats.org/officeDocument/2006/relationships/hyperlink" Target="consultantplus://offline/ref=2890625410B647C36151BA6425E728FBF9F014C056154EB0DC2C8B19C76A7657337A3F4EFC655E319D7741E1545603BF9AD1A9D1C06EpAd1N" TargetMode="External"/><Relationship Id="rId4" Type="http://schemas.openxmlformats.org/officeDocument/2006/relationships/hyperlink" Target="consultantplus://offline/ref=2890625410B647C36151BA6425E728FBF9F01AC051114EB0DC2C8B19C76A7657337A3F4BFF6257319D7741E1545603BF9AD1A9D1C06EpAd1N" TargetMode="External"/><Relationship Id="rId5" Type="http://schemas.openxmlformats.org/officeDocument/2006/relationships/hyperlink" Target="consultantplus://offline/ref=8EF3C718D5B15DFCD5019E7148AE22657EED88E4BBC4206AA9F2D407E9DC25F297DF541B368D72700DDE3D8D1A564EA2F56F2DAAE3CDI5FFO" TargetMode="External"/><Relationship Id="rId6" Type="http://schemas.openxmlformats.org/officeDocument/2006/relationships/hyperlink" Target="consultantplus://offline/ref=AB238FC7D09E78DF8DA8057E32B1B151DA49527BECC78E36C7C5D5B79B78A1324148D5EEBFD54B7E7DF106FD44DA84DE28A4EB1D7F698687V2SFO" TargetMode="External"/><Relationship Id="rId7" Type="http://schemas.openxmlformats.org/officeDocument/2006/relationships/hyperlink" Target="consultantplus://offline/ref=CE056E52489C102919485540EF2052A6BF88A8E11A38669641F738CCB7BD9765B16855E566E5B199E00C34D059F9D2C557C064854D16E742N7O4O" TargetMode="External"/><Relationship Id="rId8" Type="http://schemas.openxmlformats.org/officeDocument/2006/relationships/hyperlink" Target="consultantplus://offline/ref=CE056E52489C102919485540EF2052A6BF88A8E11A38669641F738CCB7BD9765B16855E566E5B199E00C34D059F9D2C557C064854D16E742N7O4O" TargetMode="External"/><Relationship Id="rId9" Type="http://schemas.openxmlformats.org/officeDocument/2006/relationships/hyperlink" Target="consultantplus://offline/ref=CE056E52489C102919485540EF2052A6BF88A8E11A38669641F738CCB7BD9765B16855E566E5B199E00C34D059F9D2C557C064854D16E742N7O4O" TargetMode="External"/><Relationship Id="rId10" Type="http://schemas.openxmlformats.org/officeDocument/2006/relationships/hyperlink" Target="consultantplus://offline/ref=965198A5150265DE2936DA6374031195371A746E3B4DE64491FBD6EB7B72B8A2B02379214D7BA9A774059CC40F539AA13A91B80980C02B22Q2fDO" TargetMode="External"/><Relationship Id="rId11" Type="http://schemas.openxmlformats.org/officeDocument/2006/relationships/hyperlink" Target="consultantplus://offline/ref=F9A112C760279DA5FD24C04A4FED25FD0F414EF0A088C9EF70126C6712138EAC9FDC5367E7278BBBABDDE7040367BFB496393FF036FFR0h6O" TargetMode="External"/><Relationship Id="rId12" Type="http://schemas.openxmlformats.org/officeDocument/2006/relationships/hyperlink" Target="consultantplus://offline/ref=06DF31877CB286E057AD92A9863662F7166E9FE3D21736593A0EA56E145C9C93836DE94BC61D5AFCB55037A12FC5B4A12ABFEE047228r3PAN" TargetMode="External"/><Relationship Id="rId13" Type="http://schemas.openxmlformats.org/officeDocument/2006/relationships/hyperlink" Target="consultantplus://offline/ref=3237BF64F7FD2D2FFE99DDF9D5006EFDE9E7EBBB0F592EBDB282BB2B6B2194F573A5B5CF9BDDF9315062E8C031B4661AACD34019CD3E59DDu4i9O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50:00Z</dcterms:created>
  <dc:creator>САДОВНИКОВА</dc:creator>
  <dc:description/>
  <cp:keywords/>
  <dc:language>en-US</dc:language>
  <cp:lastModifiedBy>НАБИРУХИНА</cp:lastModifiedBy>
  <cp:lastPrinted>2020-11-03T16:16:00Z</cp:lastPrinted>
  <dcterms:modified xsi:type="dcterms:W3CDTF">2020-11-11T13:14:00Z</dcterms:modified>
  <cp:revision>72</cp:revision>
  <dc:subject/>
  <dc:title>Приложение N 2</dc:title>
</cp:coreProperties>
</file>