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87"/>
      </w:tblGrid>
      <w:tr>
        <w:trPr>
          <w:trHeight w:val="23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18" w:leader="none"/>
              </w:tabs>
              <w:snapToGrid w:val="false"/>
              <w:ind w:left="-93" w:hanging="0"/>
              <w:rPr/>
            </w:pPr>
            <w:r>
              <w:rPr/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№ 1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 xml:space="preserve">к бюджету города Рязани на 2021 год 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2"/>
            <w:tcBorders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и на плановый период 2022 и 2023 год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5373"/>
        <w:gridCol w:w="1909"/>
        <w:gridCol w:w="124"/>
        <w:gridCol w:w="14"/>
      </w:tblGrid>
      <w:tr>
        <w:trPr>
          <w:trHeight w:val="23" w:hRule="atLeast"/>
        </w:trPr>
        <w:tc>
          <w:tcPr>
            <w:tcW w:w="97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ируемые доходы 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78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города на 2021 год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4 456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75 17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75 17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4 00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95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76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5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5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725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44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44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974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974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84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84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55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42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7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7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46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46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88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88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436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436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2 10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 11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 11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 983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 69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 69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28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28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140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93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93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7000 01 0000 110 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9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0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00 00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0 00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стные налоги и сбор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 7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0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9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9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446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431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431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60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60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664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664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1 1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948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4 04 0002 1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716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и местах внеуличной дорожной сет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8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92 04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8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774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0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774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774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1 1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846 7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2 1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3 1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04 0004 1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05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23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23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3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6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11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7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5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5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5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1 1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4 04 0002 13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7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2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2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2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030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33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3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3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3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00 00 0000 43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65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0 00 0000 4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65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65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629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80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8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9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94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56 8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2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2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04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04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0 04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0 00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0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0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21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21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21 6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городских округов (платежи по договорам о развитии застроенной территории)      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11 1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городских округов (возврат остатков средств по программам ипотечного кредитования)      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10 5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 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64 469 410,54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64 469 410,54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5 746 864,7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46 864,7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4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46 864,7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216 750,48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32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026 450,48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32 04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026 450,48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42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21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42 04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21 3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9 000,00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38 505 795,36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8 606 184,74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8 606 184,74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51 411,66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451 411,66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42 951,84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4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42 951,84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247,1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0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247,12</w:t>
            </w:r>
          </w:p>
        </w:tc>
      </w:tr>
      <w:tr>
        <w:trPr>
          <w:trHeight w:val="2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18 925 510,54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33:00Z</dcterms:created>
  <dc:creator>САДОВНИКОВА</dc:creator>
  <dc:description/>
  <cp:keywords/>
  <dc:language>en-US</dc:language>
  <cp:lastModifiedBy>НАБИРУХИНА</cp:lastModifiedBy>
  <cp:lastPrinted>2019-10-17T12:00:00Z</cp:lastPrinted>
  <dcterms:modified xsi:type="dcterms:W3CDTF">2020-11-11T08:50:00Z</dcterms:modified>
  <cp:revision>30</cp:revision>
  <dc:subject/>
  <dc:title>Приложение N 2</dc:title>
</cp:coreProperties>
</file>