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/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2, лит. 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р-н Южный Промузел, 6 стр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32, лит. В, назначение – нежилое, общей площадью 15,7 кв.м, этаж 1,  расположенного по адресу: г. Рязань, р-н Южный Промузел, 6 стр.5, реестровый номер</w:t>
      </w:r>
      <w:r>
        <w:rPr>
          <w:sz w:val="28"/>
          <w:szCs w:val="28"/>
          <w:lang w:val="en-US"/>
        </w:rPr>
        <w:t xml:space="preserve"> 225138</w:t>
      </w:r>
      <w:r>
        <w:rPr>
          <w:sz w:val="28"/>
          <w:szCs w:val="28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52 005</w:t>
      </w:r>
      <w:r>
        <w:rPr>
          <w:color w:val="000000"/>
          <w:sz w:val="28"/>
          <w:szCs w:val="28"/>
        </w:rPr>
        <w:t xml:space="preserve"> (пятьдесят две тысячи пять) рублей, в том числе НДС. Начальная цена определена на основании отчета об определении рыночной стоимости № 141/2013 от 08.05.2013, выполненного обществом с ограниченной ответственностью «Оценка собственности»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указанное в п.1 настоящего решения имущество обременено договором аренды недвижимого имущества №0132012 от 06.11.2012, заключенным между управлением земельных ресурсов и имущественных отношений администрации города Рязани и обществом с ограниченной ответственность </w:t>
      </w:r>
      <w:r>
        <w:rPr>
          <w:color w:val="000000"/>
          <w:sz w:val="28"/>
          <w:szCs w:val="28"/>
        </w:rPr>
        <w:t>«Рязанский завод винтовых свай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NataliaN</cp:lastModifiedBy>
  <cp:lastPrinted>2011-11-18T11:46:00Z</cp:lastPrinted>
  <dcterms:modified xsi:type="dcterms:W3CDTF">2013-05-08T07:38:00Z</dcterms:modified>
  <cp:revision>16</cp:revision>
  <dc:subject/>
  <dc:title> </dc:title>
</cp:coreProperties>
</file>