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1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2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Программу приватизации муниципального имущества на 2012 год, утвержденную решением Рязанской городской Думы от 08.12.2011   №388-I, подпунктами 29-35 пункта 1 Перечня объектов муниципальной собственности, подлежащих приватизации в 2012 году и пунктом 2,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ватизации в 2012 году.</w:t>
      </w:r>
    </w:p>
    <w:p>
      <w:pPr>
        <w:pStyle w:val="TextBody"/>
        <w:tabs>
          <w:tab w:val="clear" w:pos="709"/>
          <w:tab w:val="left" w:pos="2865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/>
        <w:t xml:space="preserve">           </w:t>
      </w:r>
      <w:r>
        <w:rPr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339"/>
        <w:gridCol w:w="1721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-мый срок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62/165 в праве общей долевой собственности на 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 Вокзальная ул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д. 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5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д. 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5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 Краснорядская ул., д. 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Мюнстерская ул., 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 ул.,  д. 2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 ул., д. 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286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9"/>
          <w:tab w:val="left" w:pos="286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TextBody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ниципальные  предприятия.</w:t>
      </w:r>
    </w:p>
    <w:p>
      <w:pPr>
        <w:pStyle w:val="TextBody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Муниципальное предприятие города Рязани «Кустовой  вычислительный центр».</w:t>
      </w:r>
    </w:p>
    <w:p>
      <w:pPr>
        <w:pStyle w:val="TextBody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: г. Рязань, ул. Станкозаводская,  д.27.</w:t>
      </w:r>
    </w:p>
    <w:p>
      <w:pPr>
        <w:pStyle w:val="TextBody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ый срок приватизации – 1 полугодие 2012 года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Муниципальное унитарное предприятие города Рязани «Рязанское муниципальное предприятие тепловых сетей».</w:t>
      </w:r>
    </w:p>
    <w:p>
      <w:pPr>
        <w:pStyle w:val="TextBody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: г. Рязань, ул. Костычева, д.15-А.</w:t>
      </w:r>
    </w:p>
    <w:p>
      <w:pPr>
        <w:pStyle w:val="TextBody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ый срок приватизации – 1 полугодие 2012 года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Муниципальное предприятие «Хлебозавод №1 города Рязани».</w:t>
      </w:r>
    </w:p>
    <w:p>
      <w:pPr>
        <w:pStyle w:val="TextBody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: г. Рязань, Соборная площадь, дом 18.</w:t>
      </w:r>
    </w:p>
    <w:p>
      <w:pPr>
        <w:pStyle w:val="TextBody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ый срок приватизации – 1 полугодие 2012 года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4. Муниципальное предприятие «Хлебозавод №3 города Рязани».</w:t>
      </w:r>
    </w:p>
    <w:p>
      <w:pPr>
        <w:pStyle w:val="TextBody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: г. Рязань, улица Чкалова, дом 19 «б».</w:t>
      </w:r>
    </w:p>
    <w:p>
      <w:pPr>
        <w:pStyle w:val="TextBody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ый срок приватизации – 1 полугодие 2012 года.</w:t>
      </w:r>
    </w:p>
    <w:p>
      <w:pPr>
        <w:pStyle w:val="TextBody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ЛИСТ СОГЛАСОВА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/>
      </w:pPr>
      <w:r>
        <w:rPr>
          <w:iCs/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дополнений в Программу приват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администрации  города Рязани                                               В.Е. Артем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ачальник управления правового обеспече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еятельности Рязанской городской Думы                                       И.Н. Пришвин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уководитель аппарата Рязанской городской Думы                      С.В. Сапун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14.12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Ю.А. Суслова</w:t>
      </w:r>
    </w:p>
    <w:p>
      <w:pPr>
        <w:pStyle w:val="Normal"/>
        <w:rPr/>
      </w:pPr>
      <w:r>
        <w:rPr/>
        <w:t>25-</w:t>
      </w:r>
      <w:r>
        <w:rPr>
          <w:lang w:val="en-US"/>
        </w:rPr>
        <w:t>57</w:t>
      </w:r>
      <w:r>
        <w:rPr/>
        <w:t>-</w:t>
      </w:r>
      <w:r>
        <w:rPr>
          <w:lang w:val="en-US"/>
        </w:rPr>
        <w:t>1</w:t>
      </w:r>
      <w:r>
        <w:rPr/>
        <w:t>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Администрация города Рязани</dc:creator>
  <dc:description/>
  <cp:keywords/>
  <dc:language>en-US</dc:language>
  <cp:lastModifiedBy>NataliaN</cp:lastModifiedBy>
  <cp:lastPrinted>2011-01-17T11:48:00Z</cp:lastPrinted>
  <dcterms:modified xsi:type="dcterms:W3CDTF">2011-12-14T09:17:00Z</dcterms:modified>
  <cp:revision>23</cp:revision>
  <dc:subject/>
  <dc:title> </dc:title>
</cp:coreProperties>
</file>