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 21                                                         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бюджету города Рязани на 2011 год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и на плановый период 2013 и 2014 годов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ого образования – город Рязань                                                                                     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ечень подлежащих предоставлению муниципальных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 в плановом периоде  2013 и 2014 годов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в плановом периоде  2013 и 2014 годов не предусматривается.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бъем бюджетных ассигнований, предусмотренных 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муниципальных гарантий по возможным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ным случаям в плановом периоде 2013 и 2014  годо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Утвердить объем бюджетных ассигнований на исполнение муниципальных гарантий по возможным гарантийным случаям в 2013 году в сумме 90000 тыс. рублей, в 2014 году в сумме  40000 тыс. рублей  за счет расходов бюджета города Рязани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униципальные гарантии муниципального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образования – город Рязань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1779"/>
        <w:gridCol w:w="2028"/>
      </w:tblGrid>
      <w:tr>
        <w:trPr/>
        <w:tc>
          <w:tcPr>
            <w:tcW w:w="6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– город Рязань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03" w:hRule="atLeast"/>
        </w:trPr>
        <w:tc>
          <w:tcPr>
            <w:tcW w:w="6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665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на начало год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83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113283,9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конец г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83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73283,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09:00Z</dcterms:created>
  <dc:creator>--------------------</dc:creator>
  <dc:description/>
  <cp:keywords/>
  <dc:language>en-US</dc:language>
  <cp:lastModifiedBy>ФЕДОСЕЕВА</cp:lastModifiedBy>
  <cp:lastPrinted>2010-11-02T16:37:00Z</cp:lastPrinted>
  <dcterms:modified xsi:type="dcterms:W3CDTF">2011-10-17T12:55:00Z</dcterms:modified>
  <cp:revision>41</cp:revision>
  <dc:subject/>
  <dc:title>  </dc:title>
</cp:coreProperties>
</file>