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3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Ф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назначение – нежилое, лит.Ф, общей площадью 94,3 кв.м, этажность: подвал, 1, расположенного по адресу: г. Рязань, Семинарская ул., д. 41, реестровый номер 181965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 </w:t>
      </w:r>
      <w:r>
        <w:rPr>
          <w:color w:val="000000"/>
          <w:sz w:val="28"/>
          <w:szCs w:val="28"/>
        </w:rPr>
        <w:t>–  2 115 461 (Два миллиона сто пятнадцать тысяч четыреста шестьдесят один) рубль с учетом НДС. Начальная цена  определена на основании  отчета об определении рыночной стоимости  № 09-12/94р от 27.09.2012, выполненного индивидуальным предпринимателем Шевченко Мариной Анатольевн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                            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LidiaYA</cp:lastModifiedBy>
  <cp:lastPrinted>2011-11-17T10:55:00Z</cp:lastPrinted>
  <dcterms:modified xsi:type="dcterms:W3CDTF">2012-11-20T11:41:00Z</dcterms:modified>
  <cp:revision>28</cp:revision>
  <dc:subject/>
  <dc:title> </dc:title>
</cp:coreProperties>
</file>