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    </w:t>
      </w:r>
    </w:p>
    <w:p>
      <w:pPr>
        <w:pStyle w:val="Normal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0" w:right="5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        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57" w:hanging="0"/>
        <w:rPr>
          <w:b/>
          <w:b/>
        </w:rPr>
      </w:pPr>
      <w:r>
        <w:rPr>
          <w:b/>
        </w:rPr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города Рязани на 2011 год,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>городской Думы от 09.12.2010 № 706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(от                                                 ___________.2011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и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 Внести в бюджет города Рязани на 2011 год, утвержденный решением Рязанской городской Думы от 09.12.2010 № 7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1 год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 xml:space="preserve">1.1. </w:t>
      </w:r>
      <w:r>
        <w:rPr>
          <w:bCs/>
          <w:sz w:val="28"/>
          <w:szCs w:val="28"/>
        </w:rPr>
        <w:t xml:space="preserve">В приложении № 5 </w:t>
      </w:r>
      <w:r>
        <w:rPr>
          <w:sz w:val="28"/>
          <w:szCs w:val="28"/>
        </w:rPr>
        <w:t xml:space="preserve">к бюджету города Рязани на 2011 год «Распределение бюджетных ассигнований по разделам и подразделам классификации расходов бюджета на 2011 год» </w:t>
      </w:r>
      <w:r>
        <w:rPr>
          <w:bCs/>
          <w:sz w:val="28"/>
          <w:szCs w:val="28"/>
        </w:rPr>
        <w:t>изменения   изложить в редакции согласно приложению № 1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2. В приложении № 6 к бюджету города Рязани на 2011 год  «Ведомственная структура расходов бюджета города на 2011 год по разделам, подразделам, целевым статьям и видам расходов классификации расходов бюджета» изменения и дополнения изложить в редакции согласно приложению № 2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color w:val="000000"/>
          <w:sz w:val="28"/>
          <w:szCs w:val="28"/>
        </w:rPr>
        <w:t>1.3. В приложении № 8 «Распределение бюджетных ассигнований на реализацию долгосрочных целевых программ в 2011 году» изменения изложить в редакции согласно приложению № 3 к настоящему решению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Ф.И. Провотор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города Рязани                                                      В.Е. Артемов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обеспечения работы комитет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и комиссий городской Думы                                                                  И.В. Хализ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я                                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по правовому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сопровождению деятельности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ской Думы                                                                                     И.Н. Пришвина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68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15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14:00Z</dcterms:created>
  <dc:creator>ЛЫКОВ А.В.</dc:creator>
  <dc:description/>
  <cp:keywords/>
  <dc:language>en-US</dc:language>
  <cp:lastModifiedBy>ФЕДОСЕЕВА</cp:lastModifiedBy>
  <cp:lastPrinted>2011-06-16T16:38:00Z</cp:lastPrinted>
  <dcterms:modified xsi:type="dcterms:W3CDTF">2011-10-21T12:24:00Z</dcterms:modified>
  <cp:revision>4</cp:revision>
  <dc:subject/>
  <dc:title>                                                                       </dc:title>
</cp:coreProperties>
</file>