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 4 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Административному регламенту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ПОЛУЧЕНИИ ДОКУМЕН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0" w:right="0" w:firstLine="55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ru-RU"/>
        </w:rPr>
        <w:t>Настоящим удостоверяется, чт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явитель _________________________________</w:t>
      </w:r>
    </w:p>
    <w:p>
      <w:pPr>
        <w:pStyle w:val="ConsPlusNonformat"/>
        <w:jc w:val="both"/>
        <w:rPr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(фамилия, имя, отчество, телефон)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получения муниципальной услуги представил в администрацию города Рязан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ледующие документы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420"/>
        <w:gridCol w:w="769"/>
        <w:gridCol w:w="689"/>
        <w:gridCol w:w="688"/>
        <w:gridCol w:w="689"/>
        <w:gridCol w:w="688"/>
        <w:gridCol w:w="689"/>
        <w:gridCol w:w="1384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и реквизиты документов</w:t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экземпляров</w:t>
            </w:r>
          </w:p>
        </w:tc>
        <w:tc>
          <w:tcPr>
            <w:tcW w:w="1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листов</w:t>
            </w:r>
          </w:p>
        </w:tc>
        <w:tc>
          <w:tcPr>
            <w:tcW w:w="1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метка о выдаче документов заявителю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ата и подпись заявителя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0" w:right="0" w:firstLine="570"/>
        <w:rPr>
          <w:sz w:val="22"/>
          <w:szCs w:val="22"/>
        </w:rPr>
      </w:pPr>
      <w:r>
        <w:rPr>
          <w:sz w:val="22"/>
          <w:szCs w:val="22"/>
          <w:lang w:val="ru-RU"/>
        </w:rPr>
        <w:t>2. Перечень сведений и документов, которые будут получены по межведомственным запросам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9"/>
        <w:gridCol w:w="4560"/>
        <w:gridCol w:w="4396"/>
      </w:tblGrid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сведений и документов, которые будут получены по межведомственным запросам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аименование органа (организации), в котором запрашиваются сведения и документы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0" w:firstLine="57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2"/>
          <w:szCs w:val="22"/>
          <w:lang w:val="ru-RU"/>
        </w:rPr>
        <w:t>_____________________________________       __________________       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должность лица, принявшего документы)                 (подпись)                                             (Ф.И.О.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            «___» ___________ 20____г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</w:t>
      </w:r>
      <w:r>
        <w:rPr>
          <w:sz w:val="20"/>
          <w:szCs w:val="20"/>
          <w:lang w:val="ru-RU"/>
        </w:rPr>
        <w:t>(дата окончания сроков рассмотрения документов)                                                 (дата выдачи документов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   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     </w:t>
      </w:r>
      <w:r>
        <w:rPr>
          <w:rFonts w:eastAsia="Times New Roman" w:cs="Times New Roman"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(подпись)                                                                                    (Ф.И.О.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сле рассмотрения документы выданы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 _________                                  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должность, Ф.И.О., подпись лица,                                                                                    (Ф.И.О., подпись лица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>выдавшего документы)                                                                                                       получившего документы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столбце 2 «Наименование и реквизиты документов» указываются реквизиты всех представленных заявителем документо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0"/>
          <w:szCs w:val="20"/>
          <w:lang w:val="ru-RU"/>
        </w:rPr>
        <w:t xml:space="preserve">По телефонам 55-50-55 и на сайте </w:t>
      </w:r>
      <w:hyperlink r:id="rId2">
        <w:r>
          <w:rPr>
            <w:rStyle w:val="InternetLink"/>
            <w:sz w:val="16"/>
            <w:szCs w:val="16"/>
          </w:rPr>
          <w:t>WWW.mfc.ryazangov.ru</w:t>
        </w:r>
      </w:hyperlink>
      <w:r>
        <w:rPr>
          <w:sz w:val="20"/>
          <w:szCs w:val="20"/>
          <w:lang w:val="en-US"/>
        </w:rPr>
        <w:t xml:space="preserve">./ryazan  </w:t>
      </w:r>
      <w:r>
        <w:rPr>
          <w:sz w:val="20"/>
          <w:szCs w:val="20"/>
          <w:lang w:val="ru-RU"/>
        </w:rPr>
        <w:t>в разделе «Информация о ходе предоставления муниципальных услуг МБУ «МФЦ» г. Рязань» (номер заявления, дата подачи заявления)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u-RU"/>
        </w:rPr>
        <w:t>Вы можете узнать о нахождении поданных Вами документов, оставшемся времени рассмотрения документо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20" w:top="12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Ume P Gothic" w:cs="DejaVu San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DocList">
    <w:name w:val="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paragraph" w:styleId="Style17">
    <w:name w:val="Обычный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tabs>
        <w:tab w:val="clear" w:pos="706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ja-JP" w:bidi="fa-IR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.ryazan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4-01-09T12:51:17Z</dcterms:modified>
  <cp:revision>3</cp:revision>
  <dc:subject/>
  <dc:title/>
</cp:coreProperties>
</file>