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9180</wp:posOffset>
                </wp:positionH>
                <wp:positionV relativeFrom="paragraph">
                  <wp:posOffset>109855</wp:posOffset>
                </wp:positionV>
                <wp:extent cx="865505" cy="1055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3.1pt;mso-wrap-distance-left:7.05pt;mso-wrap-distance-right:7.05pt;mso-wrap-distance-top:0pt;mso-wrap-distance-bottom:0pt;margin-top:8.65pt;mso-position-vertical-relative:text;margin-left:2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(4912) 25-</w:t>
            </w:r>
            <w:r>
              <w:rPr>
                <w:sz w:val="18"/>
                <w:lang w:val="en-US"/>
              </w:rPr>
              <w:t>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20015</wp:posOffset>
                      </wp:positionV>
                      <wp:extent cx="996950" cy="1708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45pt;mso-wrap-distance-left:9.05pt;mso-wrap-distance-right:9.05pt;mso-wrap-distance-top:0pt;mso-wrap-distance-bottom:0pt;margin-top:9.45pt;mso-position-vertical-relative:text;margin-left:12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5095</wp:posOffset>
                      </wp:positionV>
                      <wp:extent cx="996950" cy="1733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5pt;height:13.65pt;mso-wrap-distance-left:9.05pt;mso-wrap-distance-right:9.05pt;mso-wrap-distance-top:0pt;mso-wrap-distance-bottom:0pt;margin-top:9.85pt;mso-position-vertical-relative:text;margin-left:12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(4912) 2</w:t>
            </w:r>
            <w:r>
              <w:rPr>
                <w:sz w:val="18"/>
                <w:lang w:val="en-US"/>
              </w:rPr>
              <w:t>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glava@admrzn.ru</w:t>
            </w:r>
          </w:p>
        </w:tc>
      </w:tr>
      <w:tr>
        <w:trPr>
          <w:trHeight w:val="325" w:hRule="atLeast"/>
        </w:trPr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right="-2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56210</wp:posOffset>
                      </wp:positionV>
                      <wp:extent cx="167005" cy="167005"/>
                      <wp:effectExtent l="508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167040"/>
                                <a:chOff x="0" y="0"/>
                                <a:chExt cx="1670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pt;margin-top:12.3pt;width:13.1pt;height:13.1pt" coordorigin="4466,246" coordsize="262,262">
                      <v:line id="shape_0" from="4466,246" to="4466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6,246" to="4728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_________________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№ 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56210</wp:posOffset>
                      </wp:positionV>
                      <wp:extent cx="182880" cy="167005"/>
                      <wp:effectExtent l="0" t="508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67040"/>
                                <a:chOff x="0" y="0"/>
                                <a:chExt cx="18288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5pt;margin-top:12.3pt;width:14.35pt;height:13.1pt" coordorigin="1713,246" coordsize="287,262">
                      <v:line id="shape_0" from="1713,246" to="1975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246" to="2001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sz w:val="22"/>
              </w:rPr>
              <w:t>На № _______________ от 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3810</wp:posOffset>
                      </wp:positionV>
                      <wp:extent cx="938530" cy="2190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3.9pt;height:17.25pt;mso-wrap-distance-left:9.05pt;mso-wrap-distance-right:9.05pt;mso-wrap-distance-top:0pt;mso-wrap-distance-bottom:0pt;margin-top:-0.3pt;mso-position-vertical-relative:text;margin-left:34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-3810</wp:posOffset>
                      </wp:positionV>
                      <wp:extent cx="905510" cy="1708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3pt;height:13.45pt;mso-wrap-distance-left:9.05pt;mso-wrap-distance-right:9.05pt;mso-wrap-distance-top:0pt;mso-wrap-distance-bottom:0pt;margin-top:-0.3pt;mso-position-vertical-relative:text;margin-left:133.1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3655</wp:posOffset>
                      </wp:positionV>
                      <wp:extent cx="2692400" cy="10223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е муниципального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ю Рязанско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.И. Провоторову</w:t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2pt;height:80.5pt;mso-wrap-distance-left:9.05pt;mso-wrap-distance-right:9.05pt;mso-wrap-distance-top:0pt;mso-wrap-distance-bottom:0pt;margin-top:2.65pt;mso-position-vertical-relative:text;margin-left:8.5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е муниципального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Рязанско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.И. Провоторов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pacing w:lineRule="auto" w:line="360"/>
        <w:ind w:firstLine="11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важаемый Федор Иванович!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В дополнение к письму </w:t>
      </w:r>
      <w:r>
        <w:rPr>
          <w:sz w:val="24"/>
          <w:szCs w:val="24"/>
          <w:highlight w:val="cyan"/>
        </w:rPr>
        <w:t>от №</w:t>
      </w:r>
      <w:r>
        <w:rPr>
          <w:sz w:val="24"/>
          <w:szCs w:val="24"/>
        </w:rPr>
        <w:t xml:space="preserve"> направляю Вам копию заключения председателя Рязанской областной организации Профсоюза работников государственных учреждений и общественного обслуживания Российской Федерации К.И. Кузькиной по проекту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» (далее – проект решения)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uppressAutoHyphens w:val="true"/>
        <w:spacing w:lineRule="auto" w:line="336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едложения обкома Профсоюза учтены в проекте решения, направленном ранее в Ваш адрес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tabs>
          <w:tab w:val="clear" w:pos="7088"/>
          <w:tab w:val="left" w:pos="14438" w:leader="none"/>
        </w:tabs>
        <w:suppressAutoHyphens w:val="true"/>
        <w:spacing w:lineRule="auto" w:line="264"/>
        <w:ind w:left="1470" w:right="30" w:hanging="1470"/>
        <w:rPr/>
      </w:pPr>
      <w:r>
        <w:rPr>
          <w:bCs/>
          <w:szCs w:val="24"/>
        </w:rPr>
        <w:t>При</w:t>
      </w:r>
      <w:r>
        <w:rPr>
          <w:szCs w:val="24"/>
        </w:rPr>
        <w:t xml:space="preserve">ложения: Копия письма председателя Рязанской областной организации Профсоюза работников государственных учреждений и общественного обслуживания Российской Федерации на 1 л. в 1 экз. </w:t>
      </w:r>
    </w:p>
    <w:p>
      <w:pPr>
        <w:pStyle w:val="TextBodyIndent"/>
        <w:tabs>
          <w:tab w:val="clear" w:pos="7088"/>
          <w:tab w:val="left" w:pos="-23333" w:leader="none"/>
          <w:tab w:val="left" w:pos="-20923" w:leader="none"/>
          <w:tab w:val="left" w:pos="-19222" w:leader="none"/>
          <w:tab w:val="left" w:pos="-16812" w:leader="none"/>
          <w:tab w:val="left" w:pos="10068" w:leader="none"/>
          <w:tab w:val="left" w:pos="15596" w:leader="none"/>
          <w:tab w:val="left" w:pos="21648" w:leader="none"/>
          <w:tab w:val="left" w:pos="24058" w:leader="none"/>
        </w:tabs>
        <w:suppressAutoHyphens w:val="true"/>
        <w:spacing w:lineRule="auto" w:line="264"/>
        <w:ind w:left="1425" w:right="15" w:hanging="15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tabs>
          <w:tab w:val="clear" w:pos="7088"/>
          <w:tab w:val="left" w:pos="-23333" w:leader="none"/>
          <w:tab w:val="left" w:pos="-20923" w:leader="none"/>
          <w:tab w:val="left" w:pos="-19222" w:leader="none"/>
          <w:tab w:val="left" w:pos="-16812" w:leader="none"/>
          <w:tab w:val="left" w:pos="10068" w:leader="none"/>
          <w:tab w:val="left" w:pos="15596" w:leader="none"/>
          <w:tab w:val="left" w:pos="21648" w:leader="none"/>
          <w:tab w:val="left" w:pos="24058" w:leader="none"/>
        </w:tabs>
        <w:suppressAutoHyphens w:val="true"/>
        <w:spacing w:lineRule="atLeast" w:line="200"/>
        <w:ind w:left="1418" w:right="142" w:hanging="15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right="15" w:hanging="0"/>
        <w:rPr>
          <w:szCs w:val="24"/>
        </w:rPr>
      </w:pPr>
      <w:r>
        <w:rPr>
          <w:szCs w:val="24"/>
        </w:rPr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right="15" w:hanging="0"/>
        <w:rPr/>
      </w:pPr>
      <w:r>
        <w:rPr/>
        <w:t xml:space="preserve">Глава администрации </w:t>
        <w:tab/>
        <w:t xml:space="preserve">                        В.Е. Артемов</w:t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.А. Уворвихвост </w:t>
      </w:r>
    </w:p>
    <w:p>
      <w:pPr>
        <w:pStyle w:val="Style18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5 69 44 </w:t>
      </w:r>
    </w:p>
    <w:p>
      <w:pPr>
        <w:pStyle w:val="Style18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08.02.2012</w:t>
      </w:r>
    </w:p>
    <w:p>
      <w:pPr>
        <w:pStyle w:val="212"/>
        <w:tabs>
          <w:tab w:val="clear" w:pos="708"/>
          <w:tab w:val="left" w:pos="1134" w:leader="none"/>
          <w:tab w:val="left" w:pos="6804" w:leader="none"/>
        </w:tabs>
        <w:spacing w:lineRule="atLeast" w:line="369"/>
        <w:ind w:left="0" w:right="1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7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6:00Z</dcterms:created>
  <dc:creator>Шлегель В.П.</dc:creator>
  <dc:description/>
  <cp:keywords/>
  <dc:language>en-US</dc:language>
  <cp:lastModifiedBy>OksanaL</cp:lastModifiedBy>
  <cp:lastPrinted>2012-02-08T12:30:00Z</cp:lastPrinted>
  <dcterms:modified xsi:type="dcterms:W3CDTF">2012-02-08T09:36:00Z</dcterms:modified>
  <cp:revision>63</cp:revision>
  <dc:subject/>
  <dc:title> </dc:title>
</cp:coreProperties>
</file>