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sz w:val="28"/>
          <w:szCs w:val="28"/>
        </w:rPr>
        <w:t>27.1.2. Надбавка водителям автомобилей при выполнении особо важных и особо ответственных работ (обследование, локализация и ликвидация потенциально опасных объектов и др.) - до 20 процентов от окладов (должностных окладов)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sz w:val="28"/>
          <w:szCs w:val="28"/>
        </w:rPr>
        <w:t>27.2. Выплаты компенсационного характера, устанавливаемые на постоянной основе, рекомендуется устанавливать в следующих размерах: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sz w:val="28"/>
          <w:szCs w:val="28"/>
        </w:rPr>
        <w:t>27.2.1. За работу в тяжелых и вредных условиях труда - до 12 процентов оклада (должностного оклада)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 работу в особо тяжелых и особо вредных условиях труда - до 24 процентов оклада (должностного оклада)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sz w:val="28"/>
          <w:szCs w:val="28"/>
        </w:rPr>
        <w:t>Порядок оценки условий труда на рабочих местах при проведении аттестации рабочих мест и применения перечней работ с тяжелыми и вредными, особо тяжелыми и особо вредными условиями труда, по которым могут устанавливаться надбавки и доплаты за условия труда, а также размеры этих надбавок, доплат в зависимости от фактического состояния условий труда определяются в установленном порядке на основе соответствующих нормативных правовых актов и утверждаются приказами руководителей учреждений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кретные размеры доплат определяются по результатам аттестации рабочих мест и оценке условий труда в соответствии с перечнями работ с тяжелыми и вредными, особо тяжелыми и особо вредными условиями труда и утверждаются приказом руководителя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sz w:val="28"/>
          <w:szCs w:val="28"/>
        </w:rPr>
        <w:t>27.2.2. Работникам, занятым на тяжелых работах, работах с вредными и (или) опасными и иными особыми условиями труда, могут устанавливаться иные выплаты компенсационного характера, предусмотренные законодательными и иными нормативными правовыми актами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sz w:val="28"/>
          <w:szCs w:val="28"/>
        </w:rPr>
        <w:t>28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в ночное время и при выполнении работ в других условиях, отклоняющихся от нормальных)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sz w:val="28"/>
          <w:szCs w:val="28"/>
        </w:rPr>
        <w:t>28.1. Выплаты компенсационного характера, устанавливаемые за фактическое время выполнения работ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sz w:val="28"/>
          <w:szCs w:val="28"/>
        </w:rPr>
        <w:t>28.1.1. Доплата за работу в ночное время производится работникам за каждый час работы в ночное время. Ночным считается время с 22 часов до 6 часов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инимальный размер доплаты за работу в ночное время составляет 20 процентов оклада (должностного оклада), рассчитанного за час работы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sz w:val="28"/>
          <w:szCs w:val="28"/>
        </w:rPr>
        <w:t>Конкретные размеры повышения оплаты труда за работу в ночное время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8.1.2. Доплата за сверхурочную работу составляет за первые два часа работы - не менее полуторного размера части оклада (должностного оклада) за час, за последующие часы - не менее двойного размера части оклада (должностного оклада) за час. По желанию работника сверхурочная работа вместо    повышенной    оплаты     может     компенсироваться    предоставлением</w:t>
      </w:r>
    </w:p>
    <w:sectPr>
      <w:footerReference w:type="default" r:id="rId2"/>
      <w:type w:val="nextPage"/>
      <w:pgSz w:w="11906" w:h="16838"/>
      <w:pgMar w:left="1531" w:right="567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53:00Z</dcterms:created>
  <dc:creator>OksanaL</dc:creator>
  <dc:description/>
  <cp:keywords/>
  <dc:language>en-US</dc:language>
  <cp:lastModifiedBy>OksanaL</cp:lastModifiedBy>
  <dcterms:modified xsi:type="dcterms:W3CDTF">2012-02-08T07:55:00Z</dcterms:modified>
  <cp:revision>1</cp:revision>
  <dc:subject/>
  <dc:title>27</dc:title>
</cp:coreProperties>
</file>