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1864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11864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11864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решения – управление предпринимательства, потребительского рынка и наружной рекламы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ременных сооружения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города Рязани,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твержденное</w:t>
      </w:r>
      <w:r>
        <w:rPr>
          <w:b/>
          <w:sz w:val="28"/>
          <w:szCs w:val="28"/>
        </w:rPr>
        <w:t xml:space="preserve"> реш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7.2009 № 450-I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                      (от ___ _____________ 2013 года  № ______), 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временных сооружениях на территории города Рязани, утвержденное</w:t>
      </w:r>
      <w:r>
        <w:rPr>
          <w:sz w:val="28"/>
          <w:szCs w:val="28"/>
        </w:rPr>
        <w:t xml:space="preserve"> решением Рязанской городской Думы от 09.07.2009       № 450-I (далее – Положение), следующие изменен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пункте 1.1 слова «</w:t>
      </w:r>
      <w:r>
        <w:rPr>
          <w:rFonts w:cs="Times New Roman" w:ascii="Times New Roman" w:hAnsi="Times New Roman"/>
          <w:sz w:val="28"/>
          <w:szCs w:val="28"/>
        </w:rPr>
        <w:t>Правилами обеспечения благоустройства, чистоты и порядка в городе Рязани, утвержденными решением Рязанского городского Совета от 22.01.2004 № 781</w:t>
      </w:r>
      <w:r>
        <w:rPr>
          <w:rFonts w:cs="Times New Roman" w:ascii="Times New Roman" w:hAnsi="Times New Roman"/>
          <w:bCs/>
          <w:sz w:val="28"/>
          <w:szCs w:val="28"/>
        </w:rPr>
        <w:t>» заменить словами «Правилами благоустройства территории муниципального образования – город Рязань, утвержденными решением Рязанской городской Думы от 24.05.2012 № 174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таблице пункта 1.4 строки ВС-3, ВС-4, ВС-5, ВС-7, ВС-8, ВС-9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абзац первый пункта 2.3 после слов «временных сооружений» дополнить словами «(кроме шлагбаумов)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абзац третий пункта 2.3 изложить в следующей редакции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- на территориях образовательных учреждений и дошкольных образовательных учреждений (за исключением ВС-6)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абзац девятый пункта 2.3 после слов «трубопроводов» дополнить словами «газопроводов (в случае отсутствия </w:t>
      </w:r>
      <w:r>
        <w:rPr>
          <w:rFonts w:cs="Times New Roman" w:ascii="Times New Roman" w:hAnsi="Times New Roman"/>
          <w:sz w:val="28"/>
          <w:szCs w:val="28"/>
        </w:rPr>
        <w:t xml:space="preserve">согласований с </w:t>
      </w:r>
      <w:r>
        <w:rPr>
          <w:rFonts w:eastAsia="Arial" w:cs="Times New Roman" w:ascii="Times New Roman" w:hAnsi="Times New Roman"/>
          <w:sz w:val="28"/>
          <w:szCs w:val="28"/>
        </w:rPr>
        <w:t>организациями и предприятиями, осуществляющими эксплуатацию инженерных сетей и сооружений)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ункты 2.5, 2.6, 2.8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бзац первый пункта 3.1 изложить в следующей редакции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Право на размещение временных сооружений на имуществе, находящемся во владении, пользовании, распоряжении муниципального образования – город Рязань, предоставляется по результатам торгов или рассмотрения заявлений на основании договора на размещение и эксплуатацию временного сооружения, а на имуществе, находящемся в собственности          или во владении и (или) пользовании физических и юридических                       лиц, - в уведомительном порядке с согласия собственника такого имущества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3.1 после первого абзаца дополнить следующими абзацами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 на размещение временного сооружения на основании договора на размещение и эксплуатацию временного сооружения предоставляется по результатам торгов на срок 5 лет, по результатам рассмотрения заявлений - на срок 11 месяцев. При этом в случае размещения ВС-I  право на размещение предоставляется на сезон в течение срока действия указанно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размещение временного сооружения в уведомительном порядке предоставляется на срок, установленный собственником имущества, но не более 5 лет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пункт 3.1.1 пункта 3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1. По результатам торгов размещ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С-1, кроме сезонного кафе, </w:t>
      </w:r>
      <w:r>
        <w:rPr>
          <w:color w:val="000000"/>
          <w:sz w:val="28"/>
          <w:szCs w:val="28"/>
        </w:rPr>
        <w:t>располож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территории, прилегающей к объектам недвижимости, в которых расположены принадлежащие заявителям предприятия общественного пит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орги на право заключения договора на размещение и эксплуатацию временного сооружения проводятся в форме аукциона в порядке, определяемом администрацией города Рязани в соответствии с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Федеральным </w:t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1.12.2001 №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дания постановления администрации города Рязани о согласовании места размещения временного сооружения победитель торгов обращается в администрацию города Рязани с заявлением по форме, утвержденной постановлением администрации города Ряза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размещение и эксплуатацию временного сооружения, заключенный по результатам торгов (прилагается заявителем по собственной инициативе)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окументация временного сооружения (в составе проектной документации разрабатывается паспорт временного сооружения, определяющий основные объемно-планировочны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хитектурные и конструктивные решения, внешний вид фасадов, их рекламно-художественное оформ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временных сооружений, требующих подводки инженерных коммуникаций, разрабатываются проектной организацией в соответствии с действующем законодательством.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0) </w:t>
      </w:r>
      <w:r>
        <w:rPr>
          <w:sz w:val="28"/>
          <w:szCs w:val="28"/>
        </w:rPr>
        <w:t>подпункт 3.1.2 пункта 3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1.2. По результатам рассмотрения заявления размещ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С-1 - сезонные кафе, </w:t>
      </w:r>
      <w:r>
        <w:rPr>
          <w:color w:val="000000"/>
          <w:sz w:val="28"/>
          <w:szCs w:val="28"/>
        </w:rPr>
        <w:t>расположенные</w:t>
      </w:r>
      <w:r>
        <w:rPr>
          <w:sz w:val="28"/>
          <w:szCs w:val="28"/>
        </w:rPr>
        <w:t xml:space="preserve"> в пределах территории, прилегающей к объектам недвижимости, в которых расположены принадлежащие заявителям предприятия общественного пит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1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заинтересованные в размещении временных сооружений, обращаются в администрацию города с заявлением по форме, утвержденной постановлением администрации города Ряза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xx" w:bidi="zxx"/>
        </w:rPr>
        <w:t xml:space="preserve">    </w:t>
      </w:r>
      <w:r>
        <w:rPr>
          <w:sz w:val="28"/>
          <w:szCs w:val="28"/>
          <w:lang w:eastAsia="zxx" w:bidi="zxx"/>
        </w:rPr>
        <w:t>- данные о заявителе – физическом лице</w:t>
      </w:r>
      <w:r>
        <w:rPr>
          <w:sz w:val="28"/>
          <w:szCs w:val="28"/>
        </w:rPr>
        <w:t xml:space="preserve"> (копия документа, удостоверяющего личность заявителя, являющегося физическим лиц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структурным подразделением администрации города Рязани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 </w:t>
      </w:r>
      <w:r>
        <w:rPr>
          <w:color w:val="000000"/>
          <w:sz w:val="28"/>
          <w:szCs w:val="28"/>
        </w:rPr>
        <w:t>в случае, если они не были представлены заявителем по собственной инициати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 предполагаемого места размещения временного сооружения в виде топосъемки М 1:5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тография, фиксирующая расположение предполагаемого места;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в случае размещения ВС-1 в пределах территории, прилегающей к объектам недвижимости, в которых расположены принадлежащие заявителям предприятия общественного питания – копия правоустанавливающего документа на указанный объект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б отсутствии задолженности по платежам в бюджет города Рязани. Данные сведения запрашиваются уполномоченным структурным подразделением администрации города Рязани в структурном подразделении администрации города Рязани, осуществляющем функции администратора неналоговых платежей;</w:t>
      </w:r>
    </w:p>
    <w:p>
      <w:pPr>
        <w:pStyle w:val="Normal"/>
        <w:autoSpaceDE w:val="false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документация временного сооружения (кроме ВС-2), согласованная с организациями и предприятиями, осуществляющими эксплуатацию инженерных сетей и сооружений. В составе проектной документации разрабатывается генеральный план, паспорт временного сооружении, определяющий основные объемно-планировочные, архитектурные и конструктивные решения, внешний вид фасадов, их рекламно-художественное оформление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временных сооружений, требующих подводки инженерных коммуникаций, разрабатываются проектной организацией в соответствии с действующим законодательством.</w:t>
      </w:r>
    </w:p>
    <w:p>
      <w:pPr>
        <w:pStyle w:val="Normal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мещения ВС-2 к заявлению, кроме указанных документов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подтверждающего право на получение автотранспортного средства на льготной основе (для граждан, указанных в абзаце втором пункта 2.4 настоящего Положения)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на дополнительные меры социальной поддержки (для граждан, указанных в абзаце третьем пункта 2.4 настоящего Положения). Данный документ направляется структурным подразделением администрации города Рязани, ответственным за организацию работы по предоставлению дополнительных мер социальной поддержки и социальной помощи для отдельных категорий граждан, установленных решениями представительного органа города Рязани, в уполномоченное структурное подразделение администрации города Рязани 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 учреждения медико-социальной экспертизы, подтверждающей факт установления инвалидности (для граждан, указанных в абзацах втором, четвертом пункта 2.4 настоящего Полож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равового акта администрации города Рязани о размещении металлического гаража до 24.07.2009 (для граждан, указанных в абзаце четвертом пункта 2.4 настоящего Положения)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) в абзаце первом  подпункта 3.1.3 пункта 3.1 слова «(ВС-4 может быть размещено только на имуществе, находящемся в собственности у заявителя)»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) абзац пятый подпункта 3.1.3 пункта 3.1 изложить в следующей редакции: </w:t>
      </w:r>
    </w:p>
    <w:p>
      <w:pPr>
        <w:pStyle w:val="Normal"/>
        <w:autoSpaceDE w:val="false"/>
        <w:ind w:firstLine="1200"/>
        <w:jc w:val="both"/>
        <w:rPr/>
      </w:pPr>
      <w:r>
        <w:rPr>
          <w:bCs/>
          <w:sz w:val="28"/>
          <w:szCs w:val="28"/>
        </w:rPr>
        <w:t xml:space="preserve">«- </w:t>
      </w:r>
      <w:r>
        <w:rPr>
          <w:sz w:val="28"/>
          <w:szCs w:val="28"/>
          <w:lang w:eastAsia="zxx" w:bidi="zxx"/>
        </w:rPr>
        <w:t>данные о заявителе – физическом лице</w:t>
      </w:r>
      <w:r>
        <w:rPr>
          <w:sz w:val="28"/>
          <w:szCs w:val="28"/>
        </w:rPr>
        <w:t xml:space="preserve"> (копия документа, удостоверяющего личность заявителя, являющегося физическим лицом).       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структурным подразделением администрации города Рязани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 </w:t>
      </w:r>
      <w:r>
        <w:rPr>
          <w:color w:val="000000"/>
          <w:sz w:val="28"/>
          <w:szCs w:val="28"/>
        </w:rPr>
        <w:t>в случае если они не были представлены заявителем по собственной инициативе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) абзац одиннадцатый подпункта 3.1.3 пункта 3.1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) подпункт 3.5.7 пункта 3.5 изложить в следующей редакции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5.7. Отсутствие документов или предоставление неполного комплекта документов, предусмотренного подпунктами 3.1.1, 3.1.2, 3.1.3 настоящего Положения.»;</w:t>
      </w:r>
    </w:p>
    <w:p>
      <w:pPr>
        <w:pStyle w:val="ConsPlusNormal"/>
        <w:numPr>
          <w:ilvl w:val="2"/>
          <w:numId w:val="3"/>
        </w:numPr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3.5 дополнить подпунктами 3.5.8, 3.5.9 следующего содержани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3.5.8. Наличие задолженности по неналоговым платежам в бюджет города Рязани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5.9. Отсутствие ВС-1 в схеме размещения нестационарных торговых объектов на территории муниципального образования – городской округ город Рязань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) пункт 8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8.1. </w:t>
      </w:r>
      <w:r>
        <w:rPr>
          <w:sz w:val="28"/>
          <w:szCs w:val="28"/>
        </w:rPr>
        <w:t>До 1 июля 2015 года разрешается заключение на новый срок без проведения торгов договоров на размещение и эксплуатацию временных сооружений, в том числе являющихся нестационарными торговыми объектами, заключенных до 1 июля 2008 года с субъектами малого или среднего предпринимательства, за исключением субъектов малого и среднего предпринимательства, указанных в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части 3 статьи 14</w:t>
      </w:r>
      <w:r>
        <w:rPr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условии отсутствия на момент заключения такого договора на новый срок оснований для его досрочного расторжения, предусмотренных гражданским законодательством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змещения временных сооружений, в том числе являющихся нестационарными торговыми объектами, субъектами малого и среднего предпринимательства, имеющими договорные отношения по состоянию на 01.07.2008, приведен в Приложении к настоящему Положению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) абзац третий пункта 8.2 изложить в следующей редакции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- Правилами благоустройства территории муниципального образования - город Рязань, утвержденными решением Рязанской городской Думы                   от 24.05.2012 № 174-I;»;</w:t>
      </w:r>
    </w:p>
    <w:p>
      <w:pPr>
        <w:pStyle w:val="ConsPlusNormal"/>
        <w:numPr>
          <w:ilvl w:val="2"/>
          <w:numId w:val="2"/>
        </w:numPr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Приложением «Порядок размещения временных сооружений, в том числе являющихся нестационарными торговыми объектами, субъектами малого и среднего предпринимательства, имеющими договорные отношения по состоянию на 01.07.2008» согласно Приложению к настоящему решению.</w:t>
      </w:r>
    </w:p>
    <w:p>
      <w:pPr>
        <w:pStyle w:val="ConsPlusNormal"/>
        <w:bidi w:val="0"/>
        <w:ind w:left="0" w:right="0" w:firstLine="73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bidi w:val="0"/>
        <w:ind w:left="0" w:right="0" w:firstLine="73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bidi w:val="0"/>
        <w:ind w:left="0" w:right="0" w:firstLine="69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</w:t>
      </w:r>
    </w:p>
    <w:p>
      <w:pPr>
        <w:pStyle w:val="ConsPlusNormal"/>
        <w:bidi w:val="0"/>
        <w:ind w:left="1425"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Л.И.Максимова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firstLine="30"/>
        <w:rPr/>
      </w:pPr>
      <w:r>
        <w:rPr/>
      </w:r>
    </w:p>
    <w:sectPr>
      <w:footerReference w:type="default" r:id="rId2"/>
      <w:type w:val="nextPage"/>
      <w:pgSz w:w="11906" w:h="16838"/>
      <w:pgMar w:left="1560" w:right="706" w:gutter="0" w:header="0" w:top="825" w:footer="563" w:bottom="11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8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5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4z2">
    <w:name w:val="WW8Num4z2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1864" w:leader="none"/>
      </w:tabs>
      <w:ind w:left="4678" w:right="0" w:hanging="0"/>
      <w:jc w:val="both"/>
    </w:pPr>
    <w:rPr>
      <w:bCs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56:00Z</dcterms:created>
  <dc:creator>LarisaR</dc:creator>
  <dc:description/>
  <cp:keywords/>
  <dc:language>en-US</dc:language>
  <cp:lastModifiedBy>***</cp:lastModifiedBy>
  <cp:lastPrinted>2013-03-28T16:20:00Z</cp:lastPrinted>
  <dcterms:modified xsi:type="dcterms:W3CDTF">2013-04-23T05:53:00Z</dcterms:modified>
  <cp:revision>3</cp:revision>
  <dc:subject/>
  <dc:title>РЯЗАНСКАЯ ГОРОДСКАЯ ДУМА</dc:title>
</cp:coreProperties>
</file>