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Заместитель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И.Н. Тишин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Стимулирование развития экономики в городе Рязани» на 2016-2022 годы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>2018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февраля 2019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муниципальных предприятий управления экономического развития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ок Александра Сергеевн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95-69-56,  e-mail: ome@admrzn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>И.о. начальника управления</w:t>
      </w:r>
    </w:p>
    <w:p>
      <w:pPr>
        <w:pStyle w:val="Normal"/>
        <w:rPr/>
      </w:pPr>
      <w:r>
        <w:rPr>
          <w:color w:val="000000"/>
          <w:sz w:val="28"/>
          <w:szCs w:val="34"/>
        </w:rPr>
        <w:t>экономического развития</w:t>
        <w:tab/>
        <w:tab/>
        <w:t xml:space="preserve">                                                   М.А. Ашихм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34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 на 2016-2022 годы, утвержденной постановлением администрации города Рязани от 29.09.2015 № 4548, направлена на  экономическое развитие и повышение инвестиционной привлекательности города Рязани, создание комплекса современной туристической инфраструктуры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деятельности органов местного самоуправления города Рязани, в рамках муниципальной программы в 2018 году решались следующие задач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города Рязан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ждународного имиджа города Рязани как эффективного и надежного партнера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20" w:hanging="0"/>
        <w:contextualSpacing/>
        <w:rPr/>
      </w:pPr>
      <w:r>
        <w:rPr>
          <w:sz w:val="28"/>
          <w:szCs w:val="28"/>
        </w:rPr>
        <w:t>- развитие внутреннего и въездного туризма в городе Рязан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</w:t>
      </w:r>
      <w:r>
        <w:rPr>
          <w:i/>
          <w:sz w:val="28"/>
          <w:szCs w:val="28"/>
        </w:rPr>
        <w:t xml:space="preserve"> «Создание условий для развития малого и среднего предпринимательства города Рязани» </w:t>
      </w:r>
      <w:r>
        <w:rPr>
          <w:sz w:val="28"/>
          <w:szCs w:val="28"/>
        </w:rPr>
        <w:t xml:space="preserve">за 2018 год достигли плановых значений   все целевые показател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одной некоммерческой организации, образующей инфраструктуру поддержки субъектов малого и среднего предпринимательства, предоставлена субсидия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180 субъектов малого и среднего предпринимательства приняли участие             в конкурсах и меропри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4 информационных материала о поддержке малого и среднего предпринимательства города Рязани размещены в СМИ;</w:t>
        <w:tab/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25 субъектам малого и среднего предпринимательства города Рязани оказана имущественная поддерж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за 2018 год обеспечено перевыполнение планового значения целевого показателя - проведено 9 международных мероприятий.</w:t>
      </w:r>
      <w:r>
        <w:rPr>
          <w:color w:val="000000"/>
          <w:sz w:val="28"/>
          <w:szCs w:val="28"/>
        </w:rPr>
        <w:t xml:space="preserve"> Повышение показателя связано с привлечением к участию в международных мероприятиях общественных организаций, учреждений культуры и высших учебных заведений, а также с активной работой с зарубежными партнерами, которые регулярно приглашают город Рязань к организации совместных мероприятий.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 xml:space="preserve">«Развитие внутреннего и въездного туризма в городе Рязани» </w:t>
      </w:r>
      <w:r>
        <w:rPr>
          <w:sz w:val="28"/>
          <w:szCs w:val="28"/>
        </w:rPr>
        <w:t xml:space="preserve"> за 2018 год достигли плановых значений все целевые показател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532,4 тысячи человек посетили город Рязань (прогнозные данные; официальные данные сформируются не ранее 2 квартала 2019 года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ы 2 обучающих мероприятия для специалистов сферы туризма (конкурсы, семинары, конференции, мастер-классы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латных услуг в коллективных средствах размещения (гостиницы, санатории и аналогичные средства размещения)» (</w:t>
      </w:r>
      <w:r>
        <w:rPr>
          <w:color w:val="000000"/>
          <w:sz w:val="28"/>
          <w:szCs w:val="28"/>
        </w:rPr>
        <w:t>по мероприятию «Создание комплекса обеспечивающей инфраструктуры туристско-рекреационного кластера «Рязанский», реализация которого завершилась в 2016 году) не может быть оценен по итогам 2018 года в связи с тем, что с 01.01.2018 данный показатель Рязаньстатом не рассчитываетс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нализ результатов реализации задач муниципальной программы за 2018 год показал, что по всем целевым показателям фиксируется достижение (в том числе по 1 показателю – превышение) плановых значений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латных услуг в коллективных средствах размещения (гостиницы, санатории и аналогичные средства размещения)» (</w:t>
      </w:r>
      <w:r>
        <w:rPr>
          <w:color w:val="000000"/>
          <w:sz w:val="28"/>
          <w:szCs w:val="28"/>
        </w:rPr>
        <w:t>по мероприятию «Создание комплекса обеспечивающей инфраструктуры туристско-рекреационного кластера «Рязанский», реализация которого завершилась в 2016 году) не может быть оценен по итогам 2018 года в связи с тем, что с 01.01.2018 данный показатель Рязаньстатом не рассчитывается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тепени достижения целевых показателей представл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31.12.2018 плановый объем финансирования муниципальной программы составил 5232,9 тыс. руб. средств бюджета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в 2018 году составило 5232,9 тыс. руб. (100% годового плана) средств бюджета города Рязани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остижению цели муниципальной программы способствовала реализация основных мероприятий в рамках задач муниципальной программы. 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выполнены все 4 основных мероприятия (исполнители – управление экономического развития и управление земельных ресурсов и имущественных отношений администрации города Рязани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18 году проведен отбор организаций на право получения субсидии. Субсидия на компенсацию части затрат на реализацию программы, предусматривающую поддержку малого и среднего бизнеса, в размере                          1 000 тыс. руб. перечислена единственному получателю –</w:t>
      </w:r>
      <w:r>
        <w:rPr>
          <w:bCs/>
          <w:sz w:val="28"/>
          <w:szCs w:val="28"/>
        </w:rPr>
        <w:t xml:space="preserve"> союзу «Рязанская торгово-промышленная палата» на реализацию проекта «Забот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выполнение мероприятия «Организация конкурсов и праздничных мероприятий для малого и среднего предпринимательства» из бюджета города было выделено 2042,7 тыс. руб. В рамках данного мероприятия были реализованы следующие направ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мероприятия, направленные на развитие ресторанной индустрии;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- 3-ий городской форум ресторанной индустрии «HoReCa fest – 2018»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День работника торговл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гастрономический фестивал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торжественное вручение дипломов победителям и участникам конкурса «Лучший субъект малого и среднего предпринимательства города Рязани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лиграфической продукции для мероприятий, направленных на развитие и поддержку субъектов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проведению экспертизы результатов выполненных работ, оказанных услуг по организации конкурсов, мастер-классов, иных мероприятий для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вручение дипломов победителям и участникам конкурса на лучшее новогоднее оформление предприятий потребительского рынка города Рязан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я, направленного на поддержку и развитие социального предпринимательства «Шаг навстречу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уществлялась информационная поддержка субъектов малого                   и среднего предпринимательства через СМИ. В 2018 году было размещено                4 информационных материала о поддержке малого и среднего предпринимательства города Рязани (в журнале «Деловое время», в социальной сети «ВКонтакте», на радио «Новое радио»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С целью оказания имущественной поддержки по итогам 2018 года принято 25 распоряжений о передаче в аренду муниципального имущества субъектам малого и среднего предпринимательств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ый объем финансирования мероприятий задачи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                                на 31.12.2018 составил 3 042,7 тыс. руб. средств бюджета города Рязан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освоение бюджетных средств задачи в 2018 году составило                3 042,7 тыс. руб. (100% от плана).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выполнено основное мероприятие </w:t>
      </w:r>
      <w:r>
        <w:rPr>
          <w:i/>
          <w:sz w:val="28"/>
          <w:szCs w:val="28"/>
        </w:rPr>
        <w:t>«Организация международных мероприятий»</w:t>
      </w:r>
      <w:r>
        <w:rPr>
          <w:sz w:val="28"/>
          <w:szCs w:val="28"/>
        </w:rPr>
        <w:t xml:space="preserve"> (исполнители – управление экономического развития и управление делами аппарата администрации города Рязан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выполнение основного мероприятия «Организация международных мероприятий» из бюджета города было выделено 547,7 тыс. руб. В рамках данного мероприятия были реализованы следующие на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е приемы официальной делегации города Генуи (Италия) в связи с проведением общегородских мероприятий, посвященных празднованию 73-й годовщины Победы в Великой Отечественной войне, на сумму 79 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ициальные приемы официальных делегаций городов-партнеров Ловеча (Болгария) и Алессандрии (Италия) в связи с проведением общегородских мероприятий, посвященных празднованию 923-летия со дня основания города Рязани, на сумму 270 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фициальный прием официальных иностранных делегаций городов – 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го форума древних городов на сумму 99 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ициальный прием официальной делегации города-партнера Мюнстера (Германия) на сумму 99 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еден ряд международных мероприятий, не потребовавших финансовых затрат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зентация совместного спектакля Мюнстер-Рязань «Сердца и ножи» в городе Моск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молодежного камерного хора РГУ им. С.А. Есенина в проекте «Музыка нам поможет: межконфессиональный диалог» в городе Мюнстере (Герм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делегации города Витница (Польша), в связи с 75-й годовщиной формирования Первой польской пехотной дивизии имени Т. Костюшк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зит жителей города Мюнстера (Германия) членов Союза содействия партнерству «Мюнстер-Рязань» в город Ряз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представителей молодежных организаций города-партнера Мюнстера (Германия), в связи с участием в проекте РГУ им. С.А. Есенина «Дружим городами»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о задаче </w:t>
      </w:r>
      <w:r>
        <w:rPr>
          <w:i/>
          <w:sz w:val="28"/>
          <w:szCs w:val="28"/>
        </w:rPr>
        <w:t>«Развитие внутреннего и въездного туризма                    в городе Рязани»</w:t>
      </w:r>
      <w:r>
        <w:rPr>
          <w:sz w:val="28"/>
          <w:szCs w:val="28"/>
        </w:rPr>
        <w:t xml:space="preserve"> велась работа по 2 основным мероприятиям (исполнители – управление экономического развития и управление культуры администрации города Рязан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выполнение мероприятия «Подготовка информационных материалов о туристских ресурсах города  (ведение интернет – ресурса, организация, публикация в СМИ, информационные буклеты, карты)» из бюджета города было выделено 290,8 тыс. руб. В рамках данного мероприятия были проведены электронные аукционы, изготовлена полиграфическая продукц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утеводитель по городу Рязани – сумма 154,5 тыс. руб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клеты «Несколько историй о любви» – сумма 9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атическая рисованная карта города Рязани «Карта семейного отдыха в Рязани» и тематическая рисованная карта поселка Солотча «Карта рекреационного отдыха в Солотче» – сумма 36,7 тыс. руб.; количество 5000 – экземпля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ытийный план 2019 г. – сумма 90,5 тыс. руб.; количество – 1000 экземпляров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я «Организация инфо-туров и пресс-туров» из бюджета города было выделено 142,5 тыс. руб. В рамках данного мероприятия проведен инфо-тур для ведущих туроператоров ЦФО с целью рекламы турпродукта города Рязани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ероприятия «Повышение лояльности местного населения (в том числе: социальный туризм, конкурсы)» из бюджета города было выделено 342 тыс. руб. В рамках данного мероприятия была проведена следующая рабо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ны и проведены новогодние экскурсии по городу Рязани с целью популяризации памятных мест 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лены рисунки для обозначения нового объекта туристского показа; организовано и проведено экскурсионное обслуживание для делегации города Сочи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оказаны полиграфические услуги: дизайн, верстка и печать «Событийный календарь 2018»,  изготовлен арт – объ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 дизайн-макет тематических рисованных кар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печать рекламных листовок для проведения фестиваля туристических маршрутов «Твоя Рязан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 перечень технических характеристик для последующей печати тематических рисованных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 дизайн – макет и напечатаны туристические листовки для презентации туристического потенциала  города Рязани в Кита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ны фирменные знаки и стилеобразующие элементы для использования в полиграфии и презент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работан дизайн-макет в новогодней тематике для Информационного стенда на привокзальной площади Ж/Д вокзала «Рязань-2».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я «Изготовление информационных конструкций с целью обозначения объектов туристского показа в городе Рязани» из бюджета города было выделено 640,2 тыс. руб. В рамках данного мероприятия изготовлены 3 арт-объекта для обозначения: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- нулевого километра в городе Рязани на сумму 216 тыс. руб.;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зейно-выставочного центра «Фотодом им. Е. Н. Каширина» на сумму 124,25 тыс. руб.;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>- Рязанской областной филармонии на сумму 300 тыс. руб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выполнение мероприятия «Организация и проведение обучающих мероприятий и повышение квалификации для специалистов сферы туризма (конкурсов, семинаров, мастер-классов, конференций)» из бюджета города было выделено 227 тыс. руб. С 7 по 9 сентября 2018 года проведена серия обучающих семинаров Школы прикладной урбанистики на тему: «Постсовесткий город: среда/субъекты/смыслы» – сумма 171 тыс. руб. Кроме того, оплачено 56 тыс. руб. по программе повышение квалификации «Управление развитием туризма в регионах и муниципальных образованиях на основе проектного подхода»                   (г. Москва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финансирования мероприятий задачи «</w:t>
      </w:r>
      <w:r>
        <w:rPr>
          <w:i/>
          <w:sz w:val="28"/>
          <w:szCs w:val="28"/>
        </w:rPr>
        <w:t>Развитие внутреннего и въездного туризма в городе Рязани</w:t>
      </w:r>
      <w:r>
        <w:rPr>
          <w:sz w:val="28"/>
          <w:szCs w:val="28"/>
        </w:rPr>
        <w:t>» на 31.12.2018 составил 1 642,5 тыс. руб. средств бюджета города Ря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роприятий задачи в 2018 году составило                     1 642,5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. (100% годового плана)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13"/>
      </w:tblGrid>
      <w:tr>
        <w:trPr>
          <w:tblHeader w:val="true"/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3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города Рязани от 24.01.2018 № 249</w:t>
            </w:r>
          </w:p>
          <w:p>
            <w:pPr>
              <w:pStyle w:val="Normal"/>
              <w:widowControl w:val="false"/>
              <w:rPr/>
            </w:pPr>
            <w:r>
              <w:rPr/>
              <w:t>«О внесении изменений в муниципальную программу «Стимулирование развития экономики в городе Рязани» на 2016 - 2020 годы, утвержденную Постановлением администрации города Рязани от 29.09.2015 № 4548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Fonts w:eastAsia="Arial CYR"/>
                <w:lang w:eastAsia="zxx" w:bidi="zxx"/>
              </w:rPr>
              <w:t>Приведение объемов финансирования программы  в соответствие с утвержденным бюджетом города Рязани на 2018-2020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сключена Задача «Повышение инновационной активности бизнеса» в связи с отсутствием финансирования и потребности в ее ре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Включены расходы, направленные на формирование международного имиджа города Рязани как эффективного и надежного партнера (согласно пункту 9 Плана мероприятий («дорожной карты») по формированию бюджета города Рязани в программном формате от 08.02.2017 № 03/1/1-51-02)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города Рязани от 05.04.2018 № 1332</w:t>
            </w:r>
          </w:p>
          <w:p>
            <w:pPr>
              <w:pStyle w:val="Normal"/>
              <w:widowControl w:val="false"/>
              <w:rPr/>
            </w:pPr>
            <w:r>
              <w:rPr/>
              <w:t>«О внесении изменений в муниципальную программу «Стимулирование развития экономики в городе Рязани» на 2016 - 2020 годы, утвержденную Постановлением администрации города Рязани от 29.09.2015 № 4548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" w:hanging="0"/>
              <w:rPr/>
            </w:pPr>
            <w:r>
              <w:rPr/>
              <w:t xml:space="preserve">В связи с организационно – штатными изменениями в администрации города Рязани внесены корректировки, касающиеся изменений </w:t>
            </w:r>
          </w:p>
          <w:p>
            <w:pPr>
              <w:pStyle w:val="Normal"/>
              <w:widowControl w:val="false"/>
              <w:ind w:right="17" w:hanging="0"/>
              <w:rPr/>
            </w:pPr>
            <w:r>
              <w:rPr/>
              <w:t>главного распорядителя бюджетных средств;- перераспределено финансирование мероприятий между управлениями администрации города Рязани</w:t>
            </w:r>
          </w:p>
        </w:tc>
      </w:tr>
      <w:tr>
        <w:trPr>
          <w:trHeight w:val="3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05.07.2018 № 2577 «О внесении изменений в муниципальную программу «Стимулирование развития экономики в городе Рязани» на 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rPr/>
            </w:pPr>
            <w:r>
              <w:rPr/>
              <w:t xml:space="preserve">1. Уменьшение бюджетных ассигнований на 2018 год по основным мероприятиям 1.2. «Организация конкурсов и праздничных мероприятий для малого и среднего предпринимательства» и 3.1. «Создание системы информирования туристов о туристских ресурсах города» (часть денег возвращена в бюджет города, часть – перенесена на другую программу) </w:t>
            </w:r>
          </w:p>
          <w:p>
            <w:pPr>
              <w:pStyle w:val="Normal"/>
              <w:widowControl w:val="false"/>
              <w:ind w:right="-40" w:hanging="0"/>
              <w:rPr/>
            </w:pPr>
            <w:r>
              <w:rPr/>
              <w:t xml:space="preserve">2. Кроме того, в связи с необходимостью организации нового мероприятия  (по поддержке социального предпринимательства) в 2018 году были перераспределены бюджетные средства по задаче 1 «Создание условий для развития малого и среднего предпринимательства города Рязан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2.08.2018 № 3297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Уменьшение бюджетных ассигнований на 2018 год по основному мероприятию 1.2. «Организация конкурсов и праздничных мероприятий для малого и среднего предпринимательства»  в связи со сложившейся экономией в результате проведения торгов </w:t>
            </w:r>
          </w:p>
          <w:p>
            <w:pPr>
              <w:pStyle w:val="Normal"/>
              <w:autoSpaceDE w:val="false"/>
              <w:rPr/>
            </w:pPr>
            <w:r>
              <w:rPr/>
              <w:t>2. В связи с организационно-штатными мероприятиями в администрации города Рязани скорректировано название управления.</w:t>
            </w:r>
          </w:p>
        </w:tc>
      </w:tr>
      <w:tr>
        <w:trPr>
          <w:trHeight w:val="2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7.09.2018 № 3663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формированием проекта бюджета на 2019 год и плановый период 2020 и 2021 годов продлен срок реализации программы до 2022 года.</w:t>
            </w:r>
          </w:p>
        </w:tc>
      </w:tr>
      <w:tr>
        <w:trPr>
          <w:trHeight w:val="2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8.09.2018 № 3841 «О внесении изменений в муниципальную программу «Стимулирование развития экономики в городе Рязани» на 2016 – 2022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/>
                <w:lang w:eastAsia="zxx" w:bidi="zxx"/>
              </w:rPr>
              <w:t>Перераспределение бюджетных ассигнований, между мероприятиями задачи «Создание условий для развития малого и среднего предпринимательства города Рязани»</w:t>
            </w:r>
          </w:p>
        </w:tc>
      </w:tr>
      <w:tr>
        <w:trPr>
          <w:trHeight w:val="2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03.12.2018 № 4711 «О внесении изменений в муниципальную программу «Стимулирование развития экономики в городе Рязани» на 2016 – 2022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/>
                <w:lang w:eastAsia="zxx" w:bidi="zxx"/>
              </w:rPr>
              <w:t>Уменьшение бюджетных ассигнований на мероприятия программы (средства возвращены в бюджет города и перераспределены на другую программу).</w:t>
            </w:r>
          </w:p>
          <w:p>
            <w:pPr>
              <w:pStyle w:val="Normal"/>
              <w:rPr>
                <w:rFonts w:eastAsia="Arial CYR"/>
                <w:lang w:eastAsia="zxx" w:bidi="zxx"/>
              </w:rPr>
            </w:pPr>
            <w:r>
              <w:rPr>
                <w:rFonts w:eastAsia="Arial CYR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8.12.2018 № 5128 «О внесении изменений в муниципальную программу «Стимулирование развития экономики в городе Рязани» на 2016 – 2022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/>
                <w:lang w:eastAsia="zxx" w:bidi="zxx"/>
              </w:rPr>
              <w:t>Уменьшение бюджетных ассигнований на мероприятия программы (средства возвращены в бюджет города).</w:t>
            </w:r>
          </w:p>
          <w:p>
            <w:pPr>
              <w:pStyle w:val="Normal"/>
              <w:rPr>
                <w:rFonts w:eastAsia="Arial CYR"/>
                <w:lang w:eastAsia="zxx" w:bidi="zxx"/>
              </w:rPr>
            </w:pPr>
            <w:r>
              <w:rPr>
                <w:rFonts w:eastAsia="Arial CYR"/>
                <w:lang w:eastAsia="zxx" w:bidi="zxx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ind w:left="8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2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ЭМП) учитываются оценки эффективности выполнения задач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Э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на основании эффективности выполнения основных мероприят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(Э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 1 «Создание условий для развития малого и среднего предпринимательства города Рязани» эффективность основных мероприят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80% - эффективность выс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финансирования по основному мероприятию обусловлено сокращением лимитов бюджетных ассигнований. Тем не менее, в рамках осуществления администрацией города Рязани информационной поддержки субъектам малого и среднего предпринимательства в ходе реализации мероприятий муниципальной программы создался благоприятный информационный фон, позволивший сохранить участников мероприятий на прежнем уровне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0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9,3% - эффективность средня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редний показатель оценки эффективности выполнения основного мероприятия обусловлен его корректировкой в течение года в связи с актуализацией муниципальной программ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задачи 1 «Создание условий для развития малого и среднего предпринимательства города Рязани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7,5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 задаче 2 «Формирование международного имиджа города Рязани как эффективного и надежного партнера» эффективность основного мероприят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27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оказателя связано с привлечением к участию в международных мероприятиях общественных организаций, учреждений культуры и высших учебных заведений, а также с активной работой с зарубежными партнерами, которые регулярно приглашают город Рязань к организации совместных мероприятий. В связи с этим ряд мероприятий не потребовали финансовых затрат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задачи 2 «Формирование международного имиджа города Рязани как эффективного и надежного партнера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7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 задаче 3 «Развитие внутреннего и въездного туризма в городе Рязани» эффективность основных мероприят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11,6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й показатель оценки эффективности выполнения основного мероприятия связан с положительной динамикой развития туристской отрасли по направлениям, определенным Планом мероприятий по реализации концепции развития туризма в городе Рязани на 2016 – 2018 годы, а также программными мероприятиями, проводимыми министерством культуры и туризма Рязанской области (открытие новых туристских программ и объектов показа, совершенствование туристской инфраструктуры на территории города, в частности открытие новых современных гостиничных комплексов и пунктов питания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,4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дачи 3 «Развитие внутреннего и въездного туризма в городе Рязани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6% - эффективность высокая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Стимулирование развития экономики в городе Рязани» на 2016 – 2022 год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МП = 150,1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конкурсов и праздничных мероприятий для субъектов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альнейшей реализации задачи </w:t>
      </w:r>
      <w:r>
        <w:rPr>
          <w:sz w:val="28"/>
          <w:szCs w:val="28"/>
          <w:lang w:eastAsia="ar-SA"/>
        </w:rPr>
        <w:t>«Развитие внутреннего и въездного туризма»</w:t>
      </w:r>
      <w:r>
        <w:rPr>
          <w:sz w:val="28"/>
          <w:szCs w:val="28"/>
        </w:rPr>
        <w:t xml:space="preserve"> и повышения ее эффективности необходимо в рамках создания системы информирования туристов о туристских ресурсах города продолжить работу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ю информационных материалов о туристских ресурсах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готовлению информационных конструкций (арт-объектов) с целью продвижения малоизвестных, но значимых объектов турпоказа среди жителей и гостей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ю лояльности местного населения, в т.ч. развитию социального тур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здания условий для формирования международного имиджа города Рязани как эффективного и надежного партнера будет продолжена работа с городами-партнерами города Рязани, другими городами иностранных государств, а также иными заинтересованными лицами  по организации международных мероприятий, которые помогут создать положительный информационный фон о городе Рязани в зарубежных С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создания системы повышения качества туристских услуг в Рязани необходимо продолжить работу по организации и проведению обучающих мероприятий для специалистов в сфере туризма.</w:t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621397E3B565DC3C4C6CE55820FA5411C37A02979CC43D1EBF1DD359163314D7A2CD36D1394281FD41B47J1v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4:00Z</dcterms:created>
  <dc:creator>NataliaG</dc:creator>
  <dc:description/>
  <dc:language>en-US</dc:language>
  <cp:lastModifiedBy>Александра Сергеевна Суржок</cp:lastModifiedBy>
  <cp:lastPrinted>2019-02-19T15:21:00Z</cp:lastPrinted>
  <dcterms:modified xsi:type="dcterms:W3CDTF">2019-03-20T13:54:00Z</dcterms:modified>
  <cp:revision>2</cp:revision>
  <dc:subject/>
  <dc:title>Информация о реализации муниципальной программы</dc:title>
</cp:coreProperties>
</file>