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 xml:space="preserve">Направляю Вам для рассмотрения и принятия в установленном порядке проект решения Рязанской городской Думы «О передаче нежилого помещения Н3, общей площадью </w:t>
        <w:br/>
        <w:t>334,2 кв.м, расположенного по адресу: г. Рязань, ул. Ленина, 35а  из муниципальной собственности города Рязани  в собственность Российской Федераци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нежилого помещения Н3, общей площадью 334,2 кв.м, расположенного по адресу: г. Рязань, ул. Ленина, 35а  из муниципальной собственности города Рязани  в собственность Российской Федерации» </w:t>
        <w:br/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передаче нежилого помещения Н3, общей площадью 334,2 кв.м, расположенного по адресу: г. Рязань, ул. Ленина, 35а  из муниципальной собственности города Рязани  в собственность Российской Федерации» </w:t>
      </w:r>
      <w:r>
        <w:rPr>
          <w:color w:val="000000"/>
          <w:sz w:val="24"/>
          <w:szCs w:val="24"/>
        </w:rPr>
        <w:t>на 1 л. в 1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пия обращения </w:t>
      </w:r>
      <w:r>
        <w:rPr>
          <w:rStyle w:val="F01"/>
        </w:rPr>
        <w:t>отдела Государственной фельдъегерской службы Российской Федерации в г. Рязан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 23.12.2011 №497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ыписка из реестра муниципальной собственности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пия свидетельства о </w:t>
      </w:r>
      <w:r>
        <w:rPr>
          <w:color w:val="000000"/>
          <w:sz w:val="24"/>
          <w:szCs w:val="24"/>
        </w:rPr>
        <w:t>государственной регистрации права на 1 л. в 1 экз.</w:t>
      </w:r>
    </w:p>
    <w:p>
      <w:pPr>
        <w:pStyle w:val="Normal"/>
        <w:ind w:left="709" w:firstLine="425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6. Копия договора безвозмездного пользования  от 23.06.2009 № 0050109 </w:t>
      </w:r>
      <w:r>
        <w:rPr>
          <w:sz w:val="24"/>
          <w:szCs w:val="24"/>
        </w:rPr>
        <w:t>на 4 л. в 1 экз.</w:t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7. Копия соглашения о внесении изменений в договор безвозмездного пользования от 19.12.2011 на 2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left="709" w:firstLine="425"/>
        <w:jc w:val="both"/>
        <w:rPr/>
      </w:pPr>
      <w:r>
        <w:rPr>
          <w:color w:val="000000"/>
          <w:sz w:val="24"/>
          <w:szCs w:val="24"/>
        </w:rPr>
        <w:t>8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  <w:tab w:val="left" w:pos="8647" w:leader="none"/>
          <w:tab w:val="left" w:pos="8789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13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нежилого помещения Н3, общей площадью 334,2 кв.м, расположенного по адресу: г. Рязань, </w:t>
        <w:br/>
        <w:t>ул. Ленина, 35а  из муниципальной собственности города Рязани  в собственность Российской Федераци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>(от _______________2011 г. №______), 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ить к передаче из муниципальной собственности города Рязани в собственность Российской Федерации нежилое помещение Н3, назначение: нежилое, общая площадь  334,2 кв.м, этаж 1, лит.А, расположенное по адресу: г. Рязань, </w:t>
        <w:br/>
        <w:t xml:space="preserve">ул. Ленина, 35а, реестровый № 23693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 w:val="28"/>
          <w:szCs w:val="28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13.01.2012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жилого помещения Н3, общей площадью 334,2 кв.м, расположенного по адресу: г. Рязань, ул. Ленина, 35а  из муниципальной собственности города Рязани  в собственность Российской Федера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13.01.2012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жилого помещения Н3, общей площадью 334,2 кв.м, расположенного по адресу: г. Рязань, ул. Ленина, 35а  из муниципальной собственности города Рязани  в собственность Российской Федерации»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Style w:val="F01"/>
          <w:sz w:val="28"/>
          <w:szCs w:val="28"/>
        </w:rPr>
      </w:pPr>
      <w:r>
        <w:rPr>
          <w:sz w:val="28"/>
          <w:szCs w:val="28"/>
        </w:rPr>
        <w:t xml:space="preserve">В администрацию города Рязани поступило обращение </w:t>
      </w:r>
      <w:r>
        <w:rPr>
          <w:rStyle w:val="F01"/>
          <w:sz w:val="28"/>
          <w:szCs w:val="28"/>
        </w:rPr>
        <w:t>отдела Государственной фельдъегерской службы Российской Федерации в г. Рязан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.12.2011 №497, о передаче из муниципальной собственности в федеральную собственность нежилого помещения,  расположенного по адресу: г. Рязань, ул. Ленина, 35а используемого по договору безвозмездного пользования №0050109 от 23.06.2009. Ранее указанные помещения использовались отделом </w:t>
      </w:r>
      <w:r>
        <w:rPr>
          <w:rStyle w:val="F01"/>
          <w:sz w:val="28"/>
          <w:szCs w:val="28"/>
        </w:rPr>
        <w:t>Государственной фельдъегерской службы Российской Федерации в г. Рязани по договору аренды муниципального имущества от 01.11.2002 №208110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Согласно части 11 статьи 154 Федерального закона от 22.08.2004 № 122-ФЗ, находящееся в муниципальной собственности имущество, которое может находиться в федеральной собственности, подлежит безвозмездной передаче в федеральную собственность, если указанное имущество используется государственными унитарными предприятиями и государственными учреждениями, созданными Российской Федерац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8 статьи 85 Федерального закона от 06.10.2003 № 131-ФЗ, органы местного самоуправления обеспечивают безвозмездную передачу в федеральную собственность, находящегося на день вступления в силу главы 12 данного закона (6 октября 2003 г.) в муниципальной собственности имущества, предназначенного для осуществления полномочий федеральных органов государственной власти Российской Федерации в соответствии с разграничением полномочий, установленным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нь вступления в силу главы 12 Федерального закона от 06.10.2003 </w:t>
        <w:br/>
        <w:t xml:space="preserve">№ 131-ФЗ, запрашиваемые помещения находилось в пользовании </w:t>
        <w:br/>
      </w:r>
      <w:r>
        <w:rPr>
          <w:rStyle w:val="F01"/>
          <w:sz w:val="28"/>
          <w:szCs w:val="28"/>
        </w:rPr>
        <w:t>отдела Государственной фельдъегерской службы Российской Федерации в г. Рязан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соответствии с действующим законодательством, из муниципальной собственности города Рязани в собственность Российской Федерации может быть передано нежилое помещение Н3, общей площадью </w:t>
        <w:br/>
        <w:t xml:space="preserve">334,2 кв.м, расположенное по адресу: г. Рязань, ул. Ленина, 35а. 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4"/>
          <w:szCs w:val="24"/>
        </w:rPr>
        <w:t xml:space="preserve">13.01.2012  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0:00Z</dcterms:created>
  <dc:creator>Шлегель В.П.</dc:creator>
  <dc:description/>
  <cp:keywords/>
  <dc:language>en-US</dc:language>
  <cp:lastModifiedBy>AlexeyCH</cp:lastModifiedBy>
  <cp:lastPrinted>2012-01-13T16:42:00Z</cp:lastPrinted>
  <dcterms:modified xsi:type="dcterms:W3CDTF">2012-01-13T13:45:00Z</dcterms:modified>
  <cp:revision>3</cp:revision>
  <dc:subject/>
  <dc:title> </dc:title>
</cp:coreProperties>
</file>